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6.jpeg" ContentType="image/jpeg"/>
  <Override PartName="/word/media/image8.png" ContentType="image/png"/>
  <Override PartName="/word/media/image33.png" ContentType="image/png"/>
  <Override PartName="/word/media/image7.png" ContentType="image/png"/>
  <Override PartName="/word/media/image32.png" ContentType="image/png"/>
  <Override PartName="/word/media/image10.png" ContentType="image/png"/>
  <Override PartName="/word/media/image1.jpeg" ContentType="image/jpeg"/>
  <Override PartName="/word/media/image12.png" ContentType="image/png"/>
  <Override PartName="/word/media/image9.png" ContentType="image/png"/>
  <Override PartName="/word/media/image34.png" ContentType="image/png"/>
  <Override PartName="/word/media/image23.png" ContentType="image/png"/>
  <Override PartName="/word/media/image13.jpeg" ContentType="image/jpeg"/>
  <Override PartName="/word/media/image31.png" ContentType="image/png"/>
  <Override PartName="/word/media/image4.jpeg" ContentType="image/jpeg"/>
  <Override PartName="/word/media/image25.png" ContentType="image/png"/>
  <Override PartName="/word/media/image5.png" ContentType="image/png"/>
  <Override PartName="/word/media/image28.png" ContentType="image/png"/>
  <Override PartName="/word/media/image30.png" ContentType="image/png"/>
  <Override PartName="/word/media/image3.jpeg" ContentType="image/jpeg"/>
  <Override PartName="/word/media/image14.png" ContentType="image/png"/>
  <Override PartName="/word/media/image16.png" ContentType="image/png"/>
  <Override PartName="/word/media/image17.jpeg" ContentType="image/jpeg"/>
  <Override PartName="/word/media/image26.png" ContentType="image/png"/>
  <Override PartName="/word/media/image15.png" ContentType="image/png"/>
  <Override PartName="/word/media/image18.jpeg" ContentType="image/jpeg"/>
  <Override PartName="/word/media/image19.png" ContentType="image/png"/>
  <Override PartName="/word/media/image21.png" ContentType="image/png"/>
  <Override PartName="/word/media/image2.jpeg" ContentType="image/jpe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  <w:t>Изобразительная деятельность – одна из самых интересных для детей дошкольного возраста. Рисование, лепка, аппликация и конструирование – виды изобразительной деятельности, основное назначение которой – образное отражение действительности.</w:t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аждый из этих видов имеет свои возможности в отображении впечатлений ребенка об окружающем мире. Поэтому общие задачи, стоящие перед изобразительной деятельностью, конкретизируются в зависимости от особенностей каждого вида, своеобразия материала и приемов работы с ним. </w:t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both"/>
        <w:rPr/>
      </w:pPr>
      <w:r>
        <w:rPr>
          <w:sz w:val="36"/>
          <w:szCs w:val="36"/>
        </w:rPr>
        <w:t>На современном этапе развития общества в художественном воспитании порастающего поколения особая роль принадлежит искусству. Внимание ребёнка привлекает встреча с ярким, необычным, вызывающим бурю эмоций. По мере накопления впечатлений из окружающего мира, у дошкольника появляется желание все свои чувства и эмоции передать через рисунок, аппликацию, скульптуру. Детскими рисунками, поделками можно любоваться. Часто художники останавливаются пере детским рисунком, как перед явлением своеобразного рисунка. В процессе создания такого произведения искусства у ребёнка развивается эстетическое восприятие, познавательные процессы, мелкая моторика рук, формируются интересы, склонности, способности. Он осваивает в действительности и в искусстве цвет, линии, движение, ритм, симметрию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  <w:t>Данный материал представлен в виде опорных схем, и таблиц. Они помогут структурировать обширный материал, устанавливать взаимосвязь между педагогикой, частными методиками и эстетикой, систематизировать и обобщать знания о содержании и методах обучения дошкольников изобразительной и конструктивной деятельности, рисованию, лепке, аппликации.</w:t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Значение изобразительной деятельности и конструирования для всестороннего развития личности ребёнка – дошкольника.</w:t>
      </w:r>
    </w:p>
    <w:p>
      <w:pPr>
        <w:pStyle w:val="Normal"/>
        <w:ind w:left="-540" w:hanging="0"/>
        <w:jc w:val="center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</w:r>
    </w:p>
    <w:p>
      <w:pPr>
        <w:pStyle w:val="Normal"/>
        <w:ind w:left="-540" w:hanging="0"/>
        <w:jc w:val="both"/>
        <w:rPr>
          <w:color w:val="385623"/>
          <w:sz w:val="28"/>
          <w:szCs w:val="28"/>
          <w:lang w:val="en-US" w:eastAsia="en-US"/>
        </w:rPr>
      </w:pPr>
      <w:r>
        <w:rPr>
          <w:color w:val="385623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384810</wp:posOffset>
                </wp:positionH>
                <wp:positionV relativeFrom="paragraph">
                  <wp:posOffset>181610</wp:posOffset>
                </wp:positionV>
                <wp:extent cx="6276340" cy="3223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240" cy="3223800"/>
                          <a:chOff x="0" y="0"/>
                          <a:chExt cx="6276240" cy="3223800"/>
                        </a:xfrm>
                      </wpg:grpSpPr>
                      <wps:wsp>
                        <wps:cNvCnPr/>
                        <wps:spPr>
                          <a:xfrm>
                            <a:off x="31154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95720" y="40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10360" y="41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22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76240" y="322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33960" y="276120"/>
                            <a:ext cx="1347480" cy="129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3pt;margin-top:14.3pt;width:494.2pt;height:253.8pt" coordorigin="-606,286" coordsize="9884,507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00;top:28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09;top:91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74;top: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606;top:53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278;top:53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27;top:721;width:2121;height:20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hanging="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</w:t>
      </w:r>
      <w:r>
        <w:rPr>
          <w:color w:val="0070C0"/>
          <w:sz w:val="28"/>
          <w:szCs w:val="28"/>
        </w:rPr>
        <w:t>Умственное воспитание                                   Нравственное воспитани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кружающим              1. Формирование нравственно - волевых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миром.                                                                качеств лич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ругозора.                          2. Содержание детских работ формируе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всех познавательных                   отношение к окружающим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психических процессов.                              3. Воспитание эстетической и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.                                             экологической культуры лич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ие знаний об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тельных и конструктивных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ах, их свойствах и технике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ы с ни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сенсорными эталонам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53870</wp:posOffset>
                </wp:positionH>
                <wp:positionV relativeFrom="paragraph">
                  <wp:posOffset>24130</wp:posOffset>
                </wp:positionV>
                <wp:extent cx="1919605" cy="1866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9520" cy="1866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1pt;margin-top:1.9pt;width:151.1pt;height:14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color w:val="0070C0"/>
          <w:sz w:val="28"/>
          <w:szCs w:val="28"/>
        </w:rPr>
        <w:t xml:space="preserve">        </w:t>
      </w:r>
      <w:r>
        <w:rPr>
          <w:color w:val="0070C0"/>
          <w:sz w:val="28"/>
          <w:szCs w:val="28"/>
        </w:rPr>
        <w:t xml:space="preserve">Трудовое воспитание     </w:t>
      </w:r>
      <w:r>
        <w:rPr>
          <w:sz w:val="28"/>
          <w:szCs w:val="28"/>
        </w:rPr>
        <w:t xml:space="preserve">                                            </w:t>
      </w:r>
      <w:r>
        <w:rPr>
          <w:color w:val="0070C0"/>
          <w:sz w:val="28"/>
          <w:szCs w:val="28"/>
        </w:rPr>
        <w:t>Физическое воспитани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, уважение                                                 1. Развитие: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к людям труда.                                                                     - глазомер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рудовых                                               - мелкой мускулатуры рук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выков и умений при                                                       2. Формирование осанк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м подборе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го и общего</w:t>
      </w:r>
    </w:p>
    <w:p>
      <w:pPr>
        <w:pStyle w:val="Normal"/>
        <w:ind w:left="-540" w:hanging="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оборудования.                      </w:t>
      </w:r>
      <w:r>
        <w:rPr>
          <w:color w:val="0070C0"/>
          <w:sz w:val="28"/>
          <w:szCs w:val="28"/>
        </w:rPr>
        <w:t>Эстетическое воспитание</w:t>
      </w:r>
    </w:p>
    <w:p>
      <w:pPr>
        <w:pStyle w:val="Normal"/>
        <w:ind w:left="-540" w:hanging="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художественного вкуса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.  Развитие эстетического восприятия и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стетических чувств (чувство цвета, формы, ритма, композиции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  Формирование детского художественного творчеств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дошкольного возраста проведению формообразующих линий.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исование цветными карандашами, фломастерами.</w:t>
      </w:r>
    </w:p>
    <w:p>
      <w:pPr>
        <w:pStyle w:val="Normal"/>
        <w:ind w:left="-90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-90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ямые линии:</w:t>
      </w:r>
    </w:p>
    <w:p>
      <w:pPr>
        <w:pStyle w:val="Normal"/>
        <w:ind w:left="-5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01140</wp:posOffset>
                </wp:positionH>
                <wp:positionV relativeFrom="paragraph">
                  <wp:posOffset>154305</wp:posOffset>
                </wp:positionV>
                <wp:extent cx="90805" cy="381000"/>
                <wp:effectExtent l="1905" t="5080" r="44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2pt;margin-top:12.15pt;width:7.1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0215</wp:posOffset>
                </wp:positionH>
                <wp:positionV relativeFrom="paragraph">
                  <wp:posOffset>106680</wp:posOffset>
                </wp:positionV>
                <wp:extent cx="90805" cy="476250"/>
                <wp:effectExtent l="1905" t="5080" r="444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5.45pt;margin-top:8.4pt;width:7.1pt;height:3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25015</wp:posOffset>
                </wp:positionH>
                <wp:positionV relativeFrom="paragraph">
                  <wp:posOffset>106680</wp:posOffset>
                </wp:positionV>
                <wp:extent cx="123825" cy="476250"/>
                <wp:effectExtent l="1270" t="5080" r="444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9.45pt;margin-top:8.4pt;width:9.7pt;height:3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вертикальные линии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4565</wp:posOffset>
                </wp:positionH>
                <wp:positionV relativeFrom="paragraph">
                  <wp:posOffset>112395</wp:posOffset>
                </wp:positionV>
                <wp:extent cx="1270" cy="32448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5pt;margin-top:8.85pt;width:0.1pt;height:25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91740</wp:posOffset>
                </wp:positionH>
                <wp:positionV relativeFrom="paragraph">
                  <wp:posOffset>112395</wp:posOffset>
                </wp:positionV>
                <wp:extent cx="1270" cy="32448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8.85pt;width:0.0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29865</wp:posOffset>
                </wp:positionH>
                <wp:positionV relativeFrom="paragraph">
                  <wp:posOffset>112395</wp:posOffset>
                </wp:positionV>
                <wp:extent cx="1270" cy="32448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8.85pt;width:0.0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87040</wp:posOffset>
                </wp:positionH>
                <wp:positionV relativeFrom="paragraph">
                  <wp:posOffset>112395</wp:posOffset>
                </wp:positionV>
                <wp:extent cx="1270" cy="32448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8.85pt;width:0.1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вертикальные прямые линии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91740</wp:posOffset>
                </wp:positionH>
                <wp:positionV relativeFrom="paragraph">
                  <wp:posOffset>156210</wp:posOffset>
                </wp:positionV>
                <wp:extent cx="2762885" cy="3810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6300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12.3pt;width:217.5pt;height: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53665</wp:posOffset>
                </wp:positionH>
                <wp:positionV relativeFrom="paragraph">
                  <wp:posOffset>156210</wp:posOffset>
                </wp:positionV>
                <wp:extent cx="1270" cy="38163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12.3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11475</wp:posOffset>
                </wp:positionH>
                <wp:positionV relativeFrom="paragraph">
                  <wp:posOffset>156210</wp:posOffset>
                </wp:positionV>
                <wp:extent cx="1270" cy="38163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5pt;margin-top:12.3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68015</wp:posOffset>
                </wp:positionH>
                <wp:positionV relativeFrom="paragraph">
                  <wp:posOffset>156210</wp:posOffset>
                </wp:positionV>
                <wp:extent cx="1270" cy="3816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12.3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53765</wp:posOffset>
                </wp:positionH>
                <wp:positionV relativeFrom="paragraph">
                  <wp:posOffset>156210</wp:posOffset>
                </wp:positionV>
                <wp:extent cx="1270" cy="3816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95pt;margin-top:12.3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9990</wp:posOffset>
                </wp:positionH>
                <wp:positionV relativeFrom="paragraph">
                  <wp:posOffset>156210</wp:posOffset>
                </wp:positionV>
                <wp:extent cx="1270" cy="38163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7pt;margin-top:12.3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вертикальные ограниченные линии</w:t>
      </w:r>
    </w:p>
    <w:p>
      <w:pPr>
        <w:pStyle w:val="Normal"/>
        <w:ind w:left="-9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1740</wp:posOffset>
                </wp:positionH>
                <wp:positionV relativeFrom="paragraph">
                  <wp:posOffset>128270</wp:posOffset>
                </wp:positionV>
                <wp:extent cx="2762885" cy="3810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6300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10.1pt;width:217.5pt;height: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48840</wp:posOffset>
                </wp:positionH>
                <wp:positionV relativeFrom="paragraph">
                  <wp:posOffset>200025</wp:posOffset>
                </wp:positionV>
                <wp:extent cx="2086610" cy="1016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86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5.75pt;width:164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горизонтальные линии</w:t>
      </w:r>
    </w:p>
    <w:p>
      <w:pPr>
        <w:pStyle w:val="Normal"/>
        <w:ind w:left="-9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48840</wp:posOffset>
                </wp:positionH>
                <wp:positionV relativeFrom="paragraph">
                  <wp:posOffset>48260</wp:posOffset>
                </wp:positionV>
                <wp:extent cx="2086610" cy="1016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6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3.8pt;width:164.2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87040</wp:posOffset>
                </wp:positionH>
                <wp:positionV relativeFrom="paragraph">
                  <wp:posOffset>167640</wp:posOffset>
                </wp:positionV>
                <wp:extent cx="1270" cy="60071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3.2pt;width:0.1pt;height:4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29990</wp:posOffset>
                </wp:positionH>
                <wp:positionV relativeFrom="paragraph">
                  <wp:posOffset>167640</wp:posOffset>
                </wp:positionV>
                <wp:extent cx="1270" cy="60071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7pt;margin-top:13.2pt;width:0.1pt;height:4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87040</wp:posOffset>
                </wp:positionH>
                <wp:positionV relativeFrom="paragraph">
                  <wp:posOffset>49530</wp:posOffset>
                </wp:positionV>
                <wp:extent cx="74358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3.9pt;width:58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87040</wp:posOffset>
                </wp:positionH>
                <wp:positionV relativeFrom="paragraph">
                  <wp:posOffset>163830</wp:posOffset>
                </wp:positionV>
                <wp:extent cx="74422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2.9pt;width:58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горизонтальные ограниченные линии</w:t>
      </w:r>
    </w:p>
    <w:p>
      <w:pPr>
        <w:pStyle w:val="Normal"/>
        <w:ind w:left="-900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87040</wp:posOffset>
                </wp:positionH>
                <wp:positionV relativeFrom="paragraph">
                  <wp:posOffset>83185</wp:posOffset>
                </wp:positionV>
                <wp:extent cx="74358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6.55pt;width:58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87040</wp:posOffset>
                </wp:positionH>
                <wp:positionV relativeFrom="paragraph">
                  <wp:posOffset>21590</wp:posOffset>
                </wp:positionV>
                <wp:extent cx="74358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.7pt;width:58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Спиралевидные линии;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2765" cy="532765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vanish/>
          <w:lang w:val="en-US" w:eastAsia="en-US"/>
        </w:rPr>
        <w:drawing>
          <wp:inline distT="0" distB="0" distL="0" distR="0">
            <wp:extent cx="1752600" cy="1752600"/>
            <wp:effectExtent l="0" t="0" r="0" b="0"/>
            <wp:docPr id="2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4190</wp:posOffset>
                </wp:positionH>
                <wp:positionV relativeFrom="paragraph">
                  <wp:posOffset>121920</wp:posOffset>
                </wp:positionV>
                <wp:extent cx="67310" cy="12446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9.6pt;width:5.3pt;height: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11475</wp:posOffset>
                </wp:positionH>
                <wp:positionV relativeFrom="paragraph">
                  <wp:posOffset>136525</wp:posOffset>
                </wp:positionV>
                <wp:extent cx="76200" cy="133985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68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5pt;margin-top:10.75pt;width:6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87015</wp:posOffset>
                </wp:positionH>
                <wp:positionV relativeFrom="paragraph">
                  <wp:posOffset>151130</wp:posOffset>
                </wp:positionV>
                <wp:extent cx="48260" cy="8636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11.9pt;width:3.8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53765</wp:posOffset>
                </wp:positionH>
                <wp:positionV relativeFrom="paragraph">
                  <wp:posOffset>17780</wp:posOffset>
                </wp:positionV>
                <wp:extent cx="1270" cy="13398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95pt;margin-top:1.4pt;width:0.05pt;height:1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10965</wp:posOffset>
                </wp:positionH>
                <wp:positionV relativeFrom="paragraph">
                  <wp:posOffset>17780</wp:posOffset>
                </wp:positionV>
                <wp:extent cx="1270" cy="13398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5pt;margin-top:1.4pt;width:0.05pt;height:1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68065</wp:posOffset>
                </wp:positionH>
                <wp:positionV relativeFrom="paragraph">
                  <wp:posOffset>17780</wp:posOffset>
                </wp:positionV>
                <wp:extent cx="1270" cy="13398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95pt;margin-top:1.4pt;width:0.1pt;height:1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15740</wp:posOffset>
                </wp:positionH>
                <wp:positionV relativeFrom="paragraph">
                  <wp:posOffset>17780</wp:posOffset>
                </wp:positionV>
                <wp:extent cx="1270" cy="13398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pt;margin-top:1.4pt;width:0.05pt;height:1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Прерывистая (штрих) линия;    - - - - -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7865</wp:posOffset>
                </wp:positionH>
                <wp:positionV relativeFrom="paragraph">
                  <wp:posOffset>23495</wp:posOffset>
                </wp:positionV>
                <wp:extent cx="10160" cy="52451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1.85pt;width:0.75pt;height:41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91740</wp:posOffset>
                </wp:positionH>
                <wp:positionV relativeFrom="paragraph">
                  <wp:posOffset>23495</wp:posOffset>
                </wp:positionV>
                <wp:extent cx="1270" cy="52451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1.85pt;width:0.05pt;height:4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10715</wp:posOffset>
                </wp:positionH>
                <wp:positionV relativeFrom="paragraph">
                  <wp:posOffset>137795</wp:posOffset>
                </wp:positionV>
                <wp:extent cx="667385" cy="1016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7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10.85pt;width:52.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7040</wp:posOffset>
                </wp:positionH>
                <wp:positionV relativeFrom="paragraph">
                  <wp:posOffset>71120</wp:posOffset>
                </wp:positionV>
                <wp:extent cx="1270" cy="52451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5.6pt;width:0.1pt;height:4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20440</wp:posOffset>
                </wp:positionH>
                <wp:positionV relativeFrom="paragraph">
                  <wp:posOffset>71120</wp:posOffset>
                </wp:positionV>
                <wp:extent cx="1270" cy="52451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5.6pt;width:0.1pt;height:4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34640</wp:posOffset>
                </wp:positionH>
                <wp:positionV relativeFrom="paragraph">
                  <wp:posOffset>147320</wp:posOffset>
                </wp:positionV>
                <wp:extent cx="89598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11.6pt;width:70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68015</wp:posOffset>
                </wp:positionH>
                <wp:positionV relativeFrom="paragraph">
                  <wp:posOffset>71120</wp:posOffset>
                </wp:positionV>
                <wp:extent cx="1270" cy="5245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5.6pt;width:0.1pt;height:4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68040</wp:posOffset>
                </wp:positionH>
                <wp:positionV relativeFrom="paragraph">
                  <wp:posOffset>71120</wp:posOffset>
                </wp:positionV>
                <wp:extent cx="1270" cy="52451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pt;margin-top:5.6pt;width:0.05pt;height:4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0</wp:posOffset>
                </wp:positionV>
                <wp:extent cx="89598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7.5pt;width:7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ересекающиеся линии;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10715</wp:posOffset>
                </wp:positionH>
                <wp:positionV relativeFrom="paragraph">
                  <wp:posOffset>52705</wp:posOffset>
                </wp:positionV>
                <wp:extent cx="66738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4.15pt;width:5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34640</wp:posOffset>
                </wp:positionH>
                <wp:positionV relativeFrom="paragraph">
                  <wp:posOffset>52705</wp:posOffset>
                </wp:positionV>
                <wp:extent cx="895985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4.15pt;width:70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44015</wp:posOffset>
                </wp:positionH>
                <wp:positionV relativeFrom="paragraph">
                  <wp:posOffset>15240</wp:posOffset>
                </wp:positionV>
                <wp:extent cx="591185" cy="58166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148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1.2pt;width:46.5pt;height:45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10715</wp:posOffset>
                </wp:positionH>
                <wp:positionV relativeFrom="paragraph">
                  <wp:posOffset>15240</wp:posOffset>
                </wp:positionV>
                <wp:extent cx="581660" cy="58166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176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1.2pt;width:45.75pt;height:45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11475</wp:posOffset>
                </wp:positionH>
                <wp:positionV relativeFrom="paragraph">
                  <wp:posOffset>72390</wp:posOffset>
                </wp:positionV>
                <wp:extent cx="1000125" cy="60071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080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5pt;margin-top:5.7pt;width:78.75pt;height:4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10865</wp:posOffset>
                </wp:positionH>
                <wp:positionV relativeFrom="paragraph">
                  <wp:posOffset>15240</wp:posOffset>
                </wp:positionV>
                <wp:extent cx="991235" cy="58166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80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1.2pt;width:78.05pt;height:4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48840</wp:posOffset>
                </wp:positionH>
                <wp:positionV relativeFrom="paragraph">
                  <wp:posOffset>15240</wp:posOffset>
                </wp:positionV>
                <wp:extent cx="581660" cy="58166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212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.2pt;width:45.8pt;height:45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клонные ли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25650</wp:posOffset>
                </wp:positionH>
                <wp:positionV relativeFrom="paragraph">
                  <wp:posOffset>144780</wp:posOffset>
                </wp:positionV>
                <wp:extent cx="704850" cy="6858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pt;margin-top:11.4pt;width:55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15415</wp:posOffset>
                </wp:positionH>
                <wp:positionV relativeFrom="paragraph">
                  <wp:posOffset>21590</wp:posOffset>
                </wp:positionV>
                <wp:extent cx="228600" cy="2286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45pt;margin-top:1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Округлые ли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266700" cy="334010"/>
                <wp:effectExtent l="3810" t="3175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712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9.65pt;width:21pt;height:26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01140</wp:posOffset>
                </wp:positionH>
                <wp:positionV relativeFrom="paragraph">
                  <wp:posOffset>122555</wp:posOffset>
                </wp:positionV>
                <wp:extent cx="219710" cy="334010"/>
                <wp:effectExtent l="4445" t="3175" r="444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9.65pt;width:17.2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20215</wp:posOffset>
                </wp:positionH>
                <wp:positionV relativeFrom="paragraph">
                  <wp:posOffset>122555</wp:posOffset>
                </wp:positionV>
                <wp:extent cx="248285" cy="334010"/>
                <wp:effectExtent l="4445" t="3175" r="444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76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5pt;margin-top:9.65pt;width:19.55pt;height:26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67865</wp:posOffset>
                </wp:positionH>
                <wp:positionV relativeFrom="paragraph">
                  <wp:posOffset>122555</wp:posOffset>
                </wp:positionV>
                <wp:extent cx="266700" cy="334010"/>
                <wp:effectExtent l="3810" t="3175" r="381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9.65pt;width:21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34565</wp:posOffset>
                </wp:positionH>
                <wp:positionV relativeFrom="paragraph">
                  <wp:posOffset>122555</wp:posOffset>
                </wp:positionV>
                <wp:extent cx="257810" cy="334010"/>
                <wp:effectExtent l="3810" t="3175" r="381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2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5pt;margin-top:9.65pt;width:20.25pt;height:26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44190</wp:posOffset>
                </wp:positionH>
                <wp:positionV relativeFrom="paragraph">
                  <wp:posOffset>122555</wp:posOffset>
                </wp:positionV>
                <wp:extent cx="324485" cy="45783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58280" cy="324720"/>
                        </a:xfrm>
                        <a:prstGeom prst="bentConnector3">
                          <a:avLst>
                            <a:gd name="adj1" fmla="val 4992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39.7pt;margin-top:9.65pt;width:25.5pt;height:36.05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15740</wp:posOffset>
                </wp:positionH>
                <wp:positionV relativeFrom="paragraph">
                  <wp:posOffset>122555</wp:posOffset>
                </wp:positionV>
                <wp:extent cx="1270" cy="21971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pt;margin-top:9.65pt;width:0.05pt;height:17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91740</wp:posOffset>
                </wp:positionH>
                <wp:positionV relativeFrom="paragraph">
                  <wp:posOffset>122555</wp:posOffset>
                </wp:positionV>
                <wp:extent cx="238760" cy="334010"/>
                <wp:effectExtent l="4445" t="3175" r="444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9.65pt;width:18.7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68040</wp:posOffset>
                </wp:positionH>
                <wp:positionV relativeFrom="paragraph">
                  <wp:posOffset>137160</wp:posOffset>
                </wp:positionV>
                <wp:extent cx="647700" cy="23876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8000" cy="239040"/>
                        </a:xfrm>
                        <a:prstGeom prst="bentConnector3">
                          <a:avLst>
                            <a:gd name="adj1" fmla="val 4997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pt;margin-top:10.9pt;width:50.95pt;height:18.7pt;flip:y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Ломаные ли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олнистые линии.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23415" cy="255905"/>
            <wp:effectExtent l="0" t="0" r="0" b="0"/>
            <wp:docPr id="6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456" t="74029" r="22349" b="17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57400" cy="333375"/>
            <wp:effectExtent l="0" t="0" r="0" b="0"/>
            <wp:docPr id="6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90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90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Элементы декоративного рисования.</w:t>
      </w:r>
    </w:p>
    <w:p>
      <w:pPr>
        <w:pStyle w:val="Normal"/>
        <w:ind w:left="-90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900" w:hanging="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Младший дошкольный возраст.</w:t>
      </w:r>
    </w:p>
    <w:p>
      <w:pPr>
        <w:pStyle w:val="Normal"/>
        <w:ind w:left="-900" w:hanging="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-90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1. Тонкая линия            _____________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20140</wp:posOffset>
                </wp:positionH>
                <wp:positionV relativeFrom="paragraph">
                  <wp:posOffset>103505</wp:posOffset>
                </wp:positionV>
                <wp:extent cx="1553210" cy="10160"/>
                <wp:effectExtent l="635" t="12700" r="63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53400" cy="10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8.15pt;width:122.25pt;height:0.7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2. Толстая линия      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78025</wp:posOffset>
            </wp:positionH>
            <wp:positionV relativeFrom="paragraph">
              <wp:posOffset>107950</wp:posOffset>
            </wp:positionV>
            <wp:extent cx="694690" cy="619125"/>
            <wp:effectExtent l="0" t="0" r="0" b="0"/>
            <wp:wrapNone/>
            <wp:docPr id="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475" t="27394" r="43302" b="63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58240</wp:posOffset>
            </wp:positionH>
            <wp:positionV relativeFrom="paragraph">
              <wp:posOffset>60325</wp:posOffset>
            </wp:positionV>
            <wp:extent cx="748665" cy="704850"/>
            <wp:effectExtent l="0" t="0" r="0" b="0"/>
            <wp:wrapNone/>
            <wp:docPr id="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536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3. Наклонная линия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96715</wp:posOffset>
                </wp:positionH>
                <wp:positionV relativeFrom="paragraph">
                  <wp:posOffset>76835</wp:posOffset>
                </wp:positionV>
                <wp:extent cx="57150" cy="133985"/>
                <wp:effectExtent l="4445" t="1905" r="444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5pt;margin-top:6.05pt;width:4.4pt;height:10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11015</wp:posOffset>
                </wp:positionH>
                <wp:positionV relativeFrom="paragraph">
                  <wp:posOffset>113665</wp:posOffset>
                </wp:positionV>
                <wp:extent cx="57150" cy="182880"/>
                <wp:effectExtent l="5080" t="1905" r="508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18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45pt;margin-top:8.95pt;width:4.45pt;height:14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77640</wp:posOffset>
                </wp:positionH>
                <wp:positionV relativeFrom="paragraph">
                  <wp:posOffset>113665</wp:posOffset>
                </wp:positionV>
                <wp:extent cx="67310" cy="182880"/>
                <wp:effectExtent l="5080" t="1905" r="508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18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2pt;margin-top:8.95pt;width:5.2pt;height:14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01465</wp:posOffset>
                </wp:positionH>
                <wp:positionV relativeFrom="paragraph">
                  <wp:posOffset>91440</wp:posOffset>
                </wp:positionV>
                <wp:extent cx="48260" cy="133985"/>
                <wp:effectExtent l="5080" t="1905" r="508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95pt;margin-top:7.2pt;width:3.7pt;height:10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96715</wp:posOffset>
                </wp:positionH>
                <wp:positionV relativeFrom="paragraph">
                  <wp:posOffset>177165</wp:posOffset>
                </wp:positionV>
                <wp:extent cx="57150" cy="210185"/>
                <wp:effectExtent l="5080" t="1270" r="5080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5pt;margin-top:13.95pt;width:4.4pt;height:16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20340</wp:posOffset>
                </wp:positionH>
                <wp:positionV relativeFrom="paragraph">
                  <wp:posOffset>5715</wp:posOffset>
                </wp:positionV>
                <wp:extent cx="10160" cy="17208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0.45pt;width:0.7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34640</wp:posOffset>
                </wp:positionH>
                <wp:positionV relativeFrom="paragraph">
                  <wp:posOffset>5715</wp:posOffset>
                </wp:positionV>
                <wp:extent cx="1270" cy="17208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0.45pt;width:0.1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01340</wp:posOffset>
                </wp:positionH>
                <wp:positionV relativeFrom="paragraph">
                  <wp:posOffset>5715</wp:posOffset>
                </wp:positionV>
                <wp:extent cx="1270" cy="17208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pt;margin-top:0.45pt;width:0.05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77515</wp:posOffset>
                </wp:positionH>
                <wp:positionV relativeFrom="paragraph">
                  <wp:posOffset>5715</wp:posOffset>
                </wp:positionV>
                <wp:extent cx="1270" cy="17208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0.4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-900" w:hanging="0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20340</wp:posOffset>
                </wp:positionH>
                <wp:positionV relativeFrom="paragraph">
                  <wp:posOffset>182880</wp:posOffset>
                </wp:positionV>
                <wp:extent cx="1270" cy="295910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14.4pt;width:0.05pt;height:2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34640</wp:posOffset>
                </wp:positionH>
                <wp:positionV relativeFrom="paragraph">
                  <wp:posOffset>182880</wp:posOffset>
                </wp:positionV>
                <wp:extent cx="1270" cy="29591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14.4pt;width:0.1pt;height:2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77515</wp:posOffset>
                </wp:positionH>
                <wp:positionV relativeFrom="paragraph">
                  <wp:posOffset>182880</wp:posOffset>
                </wp:positionV>
                <wp:extent cx="1270" cy="295910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14.4pt;width:0.05pt;height:2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01340</wp:posOffset>
                </wp:positionH>
                <wp:positionV relativeFrom="paragraph">
                  <wp:posOffset>182880</wp:posOffset>
                </wp:positionV>
                <wp:extent cx="1270" cy="295910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pt;margin-top:14.4pt;width:0.05pt;height:2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77640</wp:posOffset>
                </wp:positionH>
                <wp:positionV relativeFrom="paragraph">
                  <wp:posOffset>182880</wp:posOffset>
                </wp:positionV>
                <wp:extent cx="67310" cy="191135"/>
                <wp:effectExtent l="5080" t="1905" r="508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2pt;margin-top:14.4pt;width:5.2pt;height:15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2865</wp:posOffset>
                </wp:positionH>
                <wp:positionV relativeFrom="paragraph">
                  <wp:posOffset>20955</wp:posOffset>
                </wp:positionV>
                <wp:extent cx="57150" cy="162560"/>
                <wp:effectExtent l="5080" t="1905" r="508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95pt;margin-top:1.65pt;width:4.45pt;height:12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4. Прерывистая линия (штрих, пунктир)                                                   _ _ _ _ _ _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01465</wp:posOffset>
                </wp:positionH>
                <wp:positionV relativeFrom="paragraph">
                  <wp:posOffset>92710</wp:posOffset>
                </wp:positionV>
                <wp:extent cx="48260" cy="229235"/>
                <wp:effectExtent l="5080" t="1270" r="5080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95pt;margin-top:7.3pt;width:3.8pt;height:17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96665</wp:posOffset>
                </wp:positionH>
                <wp:positionV relativeFrom="paragraph">
                  <wp:posOffset>92710</wp:posOffset>
                </wp:positionV>
                <wp:extent cx="76835" cy="181610"/>
                <wp:effectExtent l="4445" t="1905" r="444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4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95pt;margin-top:7.3pt;width:6pt;height:14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44040</wp:posOffset>
                </wp:positionH>
                <wp:positionV relativeFrom="paragraph">
                  <wp:posOffset>164465</wp:posOffset>
                </wp:positionV>
                <wp:extent cx="1270" cy="87757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pt;margin-top:12.95pt;width:0.1pt;height:6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81860</wp:posOffset>
                </wp:positionH>
                <wp:positionV relativeFrom="paragraph">
                  <wp:posOffset>164465</wp:posOffset>
                </wp:positionV>
                <wp:extent cx="1270" cy="87757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12.95pt;width:0.05pt;height:6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63165</wp:posOffset>
                </wp:positionH>
                <wp:positionV relativeFrom="paragraph">
                  <wp:posOffset>164465</wp:posOffset>
                </wp:positionV>
                <wp:extent cx="1270" cy="87757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2.95pt;width:0.1pt;height:6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29865</wp:posOffset>
                </wp:positionH>
                <wp:positionV relativeFrom="paragraph">
                  <wp:posOffset>164465</wp:posOffset>
                </wp:positionV>
                <wp:extent cx="1270" cy="87757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2.95pt;width:0.05pt;height:6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20215</wp:posOffset>
                </wp:positionH>
                <wp:positionV relativeFrom="paragraph">
                  <wp:posOffset>140970</wp:posOffset>
                </wp:positionV>
                <wp:extent cx="1176655" cy="127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5pt;margin-top:11.1pt;width:92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5. Пересекающиеся линии</w:t>
      </w:r>
    </w:p>
    <w:p>
      <w:pPr>
        <w:pStyle w:val="Normal"/>
        <w:ind w:left="-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20215</wp:posOffset>
                </wp:positionH>
                <wp:positionV relativeFrom="paragraph">
                  <wp:posOffset>146050</wp:posOffset>
                </wp:positionV>
                <wp:extent cx="1176655" cy="127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5pt;margin-top:11.5pt;width:92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20215</wp:posOffset>
                </wp:positionH>
                <wp:positionV relativeFrom="paragraph">
                  <wp:posOffset>151130</wp:posOffset>
                </wp:positionV>
                <wp:extent cx="1210310" cy="127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5pt;margin-top:11.9pt;width:9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20215</wp:posOffset>
                </wp:positionH>
                <wp:positionV relativeFrom="paragraph">
                  <wp:posOffset>165735</wp:posOffset>
                </wp:positionV>
                <wp:extent cx="1210310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0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5pt;margin-top:13.05pt;width:9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6. Округлые линии</w:t>
      </w:r>
    </w:p>
    <w:p>
      <w:pPr>
        <w:pStyle w:val="Normal"/>
        <w:ind w:left="-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63165</wp:posOffset>
                </wp:positionH>
                <wp:positionV relativeFrom="paragraph">
                  <wp:posOffset>128270</wp:posOffset>
                </wp:positionV>
                <wp:extent cx="704850" cy="7239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72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95pt;margin-top:10.1pt;width:55.45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0215</wp:posOffset>
                </wp:positionH>
                <wp:positionV relativeFrom="paragraph">
                  <wp:posOffset>161925</wp:posOffset>
                </wp:positionV>
                <wp:extent cx="186690" cy="20002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45pt;margin-top:12.75pt;width:14.6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900" w:hanging="0"/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большие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 xml:space="preserve">точки           </w:t>
      </w:r>
      <w:r>
        <w:rPr>
          <w:b/>
          <w:i/>
          <w:sz w:val="28"/>
          <w:szCs w:val="28"/>
        </w:rPr>
        <w:t>. . . . . . . . . .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Спиралевидные линии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9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90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Элементы декоративного рисования.</w:t>
      </w:r>
    </w:p>
    <w:p>
      <w:pPr>
        <w:pStyle w:val="Normal"/>
        <w:ind w:left="-90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900" w:hanging="0"/>
        <w:jc w:val="center"/>
        <w:rPr/>
      </w:pPr>
      <w:r>
        <w:rPr>
          <w:color w:val="008000"/>
          <w:sz w:val="28"/>
          <w:szCs w:val="28"/>
        </w:rPr>
        <w:t>Средний дошкольный возраст.</w:t>
      </w:r>
    </w:p>
    <w:p>
      <w:pPr>
        <w:pStyle w:val="Normal"/>
        <w:ind w:left="-90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-90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1. Округлые линии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34490</wp:posOffset>
                </wp:positionH>
                <wp:positionV relativeFrom="paragraph">
                  <wp:posOffset>22225</wp:posOffset>
                </wp:positionV>
                <wp:extent cx="142875" cy="142875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7pt;margin-top:1.7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77390</wp:posOffset>
                </wp:positionH>
                <wp:positionV relativeFrom="paragraph">
                  <wp:posOffset>22225</wp:posOffset>
                </wp:positionV>
                <wp:extent cx="133350" cy="142875"/>
                <wp:effectExtent l="5080" t="5715" r="571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.7pt;margin-top:1.75pt;width:10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53615</wp:posOffset>
                </wp:positionH>
                <wp:positionV relativeFrom="paragraph">
                  <wp:posOffset>22225</wp:posOffset>
                </wp:positionV>
                <wp:extent cx="161925" cy="142875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45pt;margin-top:1.75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06040</wp:posOffset>
                </wp:positionH>
                <wp:positionV relativeFrom="paragraph">
                  <wp:posOffset>22225</wp:posOffset>
                </wp:positionV>
                <wp:extent cx="180975" cy="14287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1.75pt;width:14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горошек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51835</wp:posOffset>
            </wp:positionH>
            <wp:positionV relativeFrom="paragraph">
              <wp:posOffset>128270</wp:posOffset>
            </wp:positionV>
            <wp:extent cx="752475" cy="733425"/>
            <wp:effectExtent l="0" t="0" r="0" b="0"/>
            <wp:wrapNone/>
            <wp:docPr id="9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51935</wp:posOffset>
            </wp:positionH>
            <wp:positionV relativeFrom="paragraph">
              <wp:posOffset>128270</wp:posOffset>
            </wp:positionV>
            <wp:extent cx="762000" cy="742950"/>
            <wp:effectExtent l="0" t="0" r="0" b="0"/>
            <wp:wrapNone/>
            <wp:docPr id="9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918710</wp:posOffset>
            </wp:positionH>
            <wp:positionV relativeFrom="paragraph">
              <wp:posOffset>128270</wp:posOffset>
            </wp:positionV>
            <wp:extent cx="762000" cy="742950"/>
            <wp:effectExtent l="0" t="0" r="0" b="0"/>
            <wp:wrapNone/>
            <wp:docPr id="10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81580</wp:posOffset>
            </wp:positionH>
            <wp:positionV relativeFrom="paragraph">
              <wp:posOffset>-102870</wp:posOffset>
            </wp:positionV>
            <wp:extent cx="727075" cy="723900"/>
            <wp:effectExtent l="0" t="0" r="0" b="0"/>
            <wp:wrapNone/>
            <wp:docPr id="10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5984" t="19128" r="21449" b="16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87015</wp:posOffset>
            </wp:positionH>
            <wp:positionV relativeFrom="paragraph">
              <wp:posOffset>133350</wp:posOffset>
            </wp:positionV>
            <wp:extent cx="762000" cy="742950"/>
            <wp:effectExtent l="0" t="0" r="0" b="0"/>
            <wp:wrapNone/>
            <wp:docPr id="10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23310</wp:posOffset>
            </wp:positionH>
            <wp:positionV relativeFrom="paragraph">
              <wp:posOffset>133350</wp:posOffset>
            </wp:positionV>
            <wp:extent cx="762000" cy="742950"/>
            <wp:effectExtent l="0" t="0" r="0" b="0"/>
            <wp:wrapNone/>
            <wp:docPr id="10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28185</wp:posOffset>
            </wp:positionH>
            <wp:positionV relativeFrom="paragraph">
              <wp:posOffset>133350</wp:posOffset>
            </wp:positionV>
            <wp:extent cx="762000" cy="742950"/>
            <wp:effectExtent l="0" t="0" r="0" b="0"/>
            <wp:wrapNone/>
            <wp:docPr id="10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2. Дугообразные прерывные линии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606040</wp:posOffset>
            </wp:positionH>
            <wp:positionV relativeFrom="paragraph">
              <wp:posOffset>32385</wp:posOffset>
            </wp:positionV>
            <wp:extent cx="2946400" cy="474345"/>
            <wp:effectExtent l="0" t="0" r="0" b="0"/>
            <wp:wrapNone/>
            <wp:docPr id="10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16011" r="20359" b="65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44365</wp:posOffset>
            </wp:positionH>
            <wp:positionV relativeFrom="paragraph">
              <wp:posOffset>38735</wp:posOffset>
            </wp:positionV>
            <wp:extent cx="771525" cy="752475"/>
            <wp:effectExtent l="0" t="0" r="0" b="0"/>
            <wp:wrapNone/>
            <wp:docPr id="10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788410</wp:posOffset>
            </wp:positionH>
            <wp:positionV relativeFrom="paragraph">
              <wp:posOffset>8255</wp:posOffset>
            </wp:positionV>
            <wp:extent cx="831215" cy="813435"/>
            <wp:effectExtent l="0" t="0" r="0" b="0"/>
            <wp:wrapNone/>
            <wp:docPr id="10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109210</wp:posOffset>
            </wp:positionH>
            <wp:positionV relativeFrom="paragraph">
              <wp:posOffset>38735</wp:posOffset>
            </wp:positionV>
            <wp:extent cx="771525" cy="752475"/>
            <wp:effectExtent l="0" t="0" r="0" b="0"/>
            <wp:wrapNone/>
            <wp:docPr id="10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187065</wp:posOffset>
            </wp:positionH>
            <wp:positionV relativeFrom="paragraph">
              <wp:posOffset>38735</wp:posOffset>
            </wp:positionV>
            <wp:extent cx="771525" cy="752475"/>
            <wp:effectExtent l="0" t="0" r="0" b="0"/>
            <wp:wrapNone/>
            <wp:docPr id="10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Дугообразные непрерывные линии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34490</wp:posOffset>
            </wp:positionH>
            <wp:positionV relativeFrom="paragraph">
              <wp:posOffset>177800</wp:posOffset>
            </wp:positionV>
            <wp:extent cx="1896745" cy="327025"/>
            <wp:effectExtent l="0" t="0" r="0" b="0"/>
            <wp:wrapNone/>
            <wp:docPr id="1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3881" t="-1622" r="238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32860</wp:posOffset>
            </wp:positionH>
            <wp:positionV relativeFrom="paragraph">
              <wp:posOffset>177800</wp:posOffset>
            </wp:positionV>
            <wp:extent cx="2047875" cy="327025"/>
            <wp:effectExtent l="0" t="0" r="0" b="0"/>
            <wp:wrapNone/>
            <wp:docPr id="1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5833" r="3183" b="72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4. Волнистые линии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63015</wp:posOffset>
                </wp:positionH>
                <wp:positionV relativeFrom="paragraph">
                  <wp:posOffset>114300</wp:posOffset>
                </wp:positionV>
                <wp:extent cx="295910" cy="362585"/>
                <wp:effectExtent l="3810" t="3175" r="381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628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45pt;margin-top:9pt;width:23.3pt;height:28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58290</wp:posOffset>
                </wp:positionH>
                <wp:positionV relativeFrom="paragraph">
                  <wp:posOffset>114300</wp:posOffset>
                </wp:positionV>
                <wp:extent cx="219710" cy="362585"/>
                <wp:effectExtent l="4445" t="2540" r="4445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9pt;width:17.2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77365</wp:posOffset>
                </wp:positionH>
                <wp:positionV relativeFrom="paragraph">
                  <wp:posOffset>114300</wp:posOffset>
                </wp:positionV>
                <wp:extent cx="248285" cy="362585"/>
                <wp:effectExtent l="4445" t="3175" r="444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76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9pt;width:19.55pt;height:28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25015</wp:posOffset>
                </wp:positionH>
                <wp:positionV relativeFrom="paragraph">
                  <wp:posOffset>114300</wp:posOffset>
                </wp:positionV>
                <wp:extent cx="229235" cy="362585"/>
                <wp:effectExtent l="4445" t="3175" r="4445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9pt;width:18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53615</wp:posOffset>
                </wp:positionH>
                <wp:positionV relativeFrom="paragraph">
                  <wp:posOffset>114300</wp:posOffset>
                </wp:positionV>
                <wp:extent cx="227330" cy="362585"/>
                <wp:effectExtent l="4445" t="2540" r="4445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788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9pt;width:17.9pt;height:28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80310</wp:posOffset>
                </wp:positionH>
                <wp:positionV relativeFrom="paragraph">
                  <wp:posOffset>114300</wp:posOffset>
                </wp:positionV>
                <wp:extent cx="240665" cy="362585"/>
                <wp:effectExtent l="4445" t="3175" r="444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8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3pt;margin-top:9pt;width:18.9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51835</wp:posOffset>
                </wp:positionH>
                <wp:positionV relativeFrom="paragraph">
                  <wp:posOffset>194945</wp:posOffset>
                </wp:positionV>
                <wp:extent cx="800735" cy="1172210"/>
                <wp:effectExtent l="4445" t="3175" r="4445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01000" cy="117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15.35pt;width:63pt;height:9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77565</wp:posOffset>
                </wp:positionH>
                <wp:positionV relativeFrom="paragraph">
                  <wp:posOffset>123825</wp:posOffset>
                </wp:positionV>
                <wp:extent cx="791210" cy="1143000"/>
                <wp:effectExtent l="4445" t="3175" r="4445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1640" cy="114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9.75pt;width:62.3pt;height:89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18255</wp:posOffset>
                </wp:positionH>
                <wp:positionV relativeFrom="paragraph">
                  <wp:posOffset>123825</wp:posOffset>
                </wp:positionV>
                <wp:extent cx="941070" cy="838835"/>
                <wp:effectExtent l="3175" t="3810" r="3175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140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65pt;margin-top:9.75pt;width:74.1pt;height:6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23310</wp:posOffset>
                </wp:positionH>
                <wp:positionV relativeFrom="paragraph">
                  <wp:posOffset>190500</wp:posOffset>
                </wp:positionV>
                <wp:extent cx="1033145" cy="972185"/>
                <wp:effectExtent l="3810" t="3810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3560" cy="9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3pt;margin-top:15pt;width:81.35pt;height:7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5. Ломаная линия</w:t>
      </w:r>
    </w:p>
    <w:p>
      <w:pPr>
        <w:pStyle w:val="Normal"/>
        <w:ind w:left="-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23310</wp:posOffset>
                </wp:positionH>
                <wp:positionV relativeFrom="paragraph">
                  <wp:posOffset>67310</wp:posOffset>
                </wp:positionV>
                <wp:extent cx="688340" cy="1081405"/>
                <wp:effectExtent l="4445" t="3175" r="4445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8680" cy="10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3pt;margin-top:5.3pt;width:54.2pt;height:85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18255</wp:posOffset>
                </wp:positionH>
                <wp:positionV relativeFrom="paragraph">
                  <wp:posOffset>205105</wp:posOffset>
                </wp:positionV>
                <wp:extent cx="626745" cy="943610"/>
                <wp:effectExtent l="4445" t="3175" r="4445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712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65pt;margin-top:16.15pt;width:49.35pt;height:7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04310</wp:posOffset>
                </wp:positionH>
                <wp:positionV relativeFrom="paragraph">
                  <wp:posOffset>205105</wp:posOffset>
                </wp:positionV>
                <wp:extent cx="652145" cy="1076960"/>
                <wp:effectExtent l="4445" t="2540" r="4445" b="25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2680" cy="107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3pt;margin-top:16.15pt;width:51.35pt;height:84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49015</wp:posOffset>
                </wp:positionH>
                <wp:positionV relativeFrom="paragraph">
                  <wp:posOffset>205105</wp:posOffset>
                </wp:positionV>
                <wp:extent cx="895985" cy="810260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" cy="81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5pt;margin-top:16.15pt;width:70.55pt;height:6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34715</wp:posOffset>
                </wp:positionH>
                <wp:positionV relativeFrom="paragraph">
                  <wp:posOffset>124460</wp:posOffset>
                </wp:positionV>
                <wp:extent cx="876935" cy="819785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7320" cy="82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45pt;margin-top:9.8pt;width:69.05pt;height:6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10890</wp:posOffset>
                </wp:positionH>
                <wp:positionV relativeFrom="paragraph">
                  <wp:posOffset>81915</wp:posOffset>
                </wp:positionV>
                <wp:extent cx="905510" cy="791210"/>
                <wp:effectExtent l="3175" t="3810" r="3175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5760" cy="79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6.45pt;width:71.25pt;height:6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6. Пересекающиеся наклонные линии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90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90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Элементы декоративного рисования.</w:t>
      </w:r>
    </w:p>
    <w:p>
      <w:pPr>
        <w:pStyle w:val="Normal"/>
        <w:ind w:left="-90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900" w:hanging="0"/>
        <w:jc w:val="center"/>
        <w:rPr/>
      </w:pPr>
      <w:r>
        <w:rPr>
          <w:color w:val="008000"/>
          <w:sz w:val="28"/>
          <w:szCs w:val="28"/>
        </w:rPr>
        <w:t>Старший дошкольный возраст.</w:t>
      </w:r>
    </w:p>
    <w:p>
      <w:pPr>
        <w:pStyle w:val="Normal"/>
        <w:ind w:left="-900" w:hanging="0"/>
        <w:rPr>
          <w:color w:val="008000"/>
          <w:sz w:val="28"/>
          <w:szCs w:val="28"/>
          <w:lang w:val="en-US" w:eastAsia="en-US"/>
        </w:rPr>
      </w:pPr>
      <w:r>
        <w:rPr>
          <w:color w:val="008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07085</wp:posOffset>
            </wp:positionH>
            <wp:positionV relativeFrom="paragraph">
              <wp:posOffset>139065</wp:posOffset>
            </wp:positionV>
            <wp:extent cx="2339340" cy="533400"/>
            <wp:effectExtent l="0" t="0" r="0" b="0"/>
            <wp:wrapNone/>
            <wp:docPr id="1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605" t="9903" r="22941" b="66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1. Завиток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858770</wp:posOffset>
            </wp:positionH>
            <wp:positionV relativeFrom="paragraph">
              <wp:posOffset>59055</wp:posOffset>
            </wp:positionV>
            <wp:extent cx="2667000" cy="444500"/>
            <wp:effectExtent l="0" t="0" r="0" b="0"/>
            <wp:wrapNone/>
            <wp:docPr id="1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6782" t="7707" r="3117" b="71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39190</wp:posOffset>
                </wp:positionH>
                <wp:positionV relativeFrom="paragraph">
                  <wp:posOffset>135255</wp:posOffset>
                </wp:positionV>
                <wp:extent cx="10160" cy="314960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7pt;margin-top:10.65pt;width:0.75pt;height:24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63040</wp:posOffset>
                </wp:positionH>
                <wp:positionV relativeFrom="paragraph">
                  <wp:posOffset>135255</wp:posOffset>
                </wp:positionV>
                <wp:extent cx="1270" cy="315595"/>
                <wp:effectExtent l="5080" t="635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1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0.65pt;width:0.1pt;height:24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63040</wp:posOffset>
                </wp:positionH>
                <wp:positionV relativeFrom="paragraph">
                  <wp:posOffset>135255</wp:posOffset>
                </wp:positionV>
                <wp:extent cx="372110" cy="1270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0.65pt;width:2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34515</wp:posOffset>
                </wp:positionH>
                <wp:positionV relativeFrom="paragraph">
                  <wp:posOffset>135255</wp:posOffset>
                </wp:positionV>
                <wp:extent cx="1270" cy="314960"/>
                <wp:effectExtent l="5080" t="635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5pt;margin-top:10.65pt;width:0.05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77415</wp:posOffset>
                </wp:positionH>
                <wp:positionV relativeFrom="paragraph">
                  <wp:posOffset>135255</wp:posOffset>
                </wp:positionV>
                <wp:extent cx="1270" cy="315595"/>
                <wp:effectExtent l="5080" t="635" r="508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1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10.65pt;width:0.1pt;height:24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77415</wp:posOffset>
                </wp:positionH>
                <wp:positionV relativeFrom="paragraph">
                  <wp:posOffset>135255</wp:posOffset>
                </wp:positionV>
                <wp:extent cx="334010" cy="1270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10.65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10790</wp:posOffset>
                </wp:positionH>
                <wp:positionV relativeFrom="paragraph">
                  <wp:posOffset>135255</wp:posOffset>
                </wp:positionV>
                <wp:extent cx="1270" cy="314960"/>
                <wp:effectExtent l="5080" t="635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7pt;margin-top:10.65pt;width:0.1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sz w:val="28"/>
          <w:szCs w:val="28"/>
        </w:rPr>
        <w:t>2. Ломаная линия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-900" w:hanging="0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ind w:left="-900" w:hanging="0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ind w:left="-900" w:hanging="0"/>
        <w:rPr>
          <w:color w:val="000000"/>
          <w:w w:val="100"/>
          <w:sz w:val="28"/>
          <w:szCs w:val="28"/>
          <w:shd w:fill="000000" w:val="clear"/>
          <w:lang w:val="en-US" w:eastAsia="en-US" w:bidi="en-US"/>
        </w:rPr>
      </w:pPr>
      <w:r>
        <w:rPr>
          <w:color w:val="000000"/>
          <w:w w:val="100"/>
          <w:sz w:val="28"/>
          <w:szCs w:val="28"/>
          <w:shd w:fill="000000" w:val="clear"/>
          <w:lang w:val="en-US" w:eastAsia="en-US" w:bidi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772410</wp:posOffset>
            </wp:positionH>
            <wp:positionV relativeFrom="paragraph">
              <wp:posOffset>140970</wp:posOffset>
            </wp:positionV>
            <wp:extent cx="2623185" cy="352425"/>
            <wp:effectExtent l="0" t="0" r="0" b="0"/>
            <wp:wrapNone/>
            <wp:docPr id="1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30490" r="-7" b="50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8715</wp:posOffset>
                </wp:positionH>
                <wp:positionV relativeFrom="paragraph">
                  <wp:posOffset>40640</wp:posOffset>
                </wp:positionV>
                <wp:extent cx="314960" cy="1270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5pt;margin-top:3.2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34515</wp:posOffset>
                </wp:positionH>
                <wp:positionV relativeFrom="paragraph">
                  <wp:posOffset>40640</wp:posOffset>
                </wp:positionV>
                <wp:extent cx="343535" cy="1270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5pt;margin-top:3.2pt;width:27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15260</wp:posOffset>
            </wp:positionH>
            <wp:positionV relativeFrom="paragraph">
              <wp:posOffset>84455</wp:posOffset>
            </wp:positionV>
            <wp:extent cx="2680335" cy="461010"/>
            <wp:effectExtent l="0" t="0" r="0" b="0"/>
            <wp:wrapNone/>
            <wp:docPr id="1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630" t="3021" r="5551" b="71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Дугообразная непрерывная линия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4. «Козлик»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е узора в квадрате</w:t>
      </w:r>
    </w:p>
    <w:p>
      <w:pPr>
        <w:pStyle w:val="Normal"/>
        <w:ind w:left="-90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46555</wp:posOffset>
                </wp:positionH>
                <wp:positionV relativeFrom="paragraph">
                  <wp:posOffset>136525</wp:posOffset>
                </wp:positionV>
                <wp:extent cx="766445" cy="637540"/>
                <wp:effectExtent l="5715" t="5080" r="444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637560"/>
                          <a:chOff x="0" y="0"/>
                          <a:chExt cx="766440" cy="63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644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81080"/>
                            <a:ext cx="328320" cy="308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5pt;margin-top:10.75pt;width:60.35pt;height:50.2pt" coordorigin="2593,215" coordsize="1207,1004">
                <v:rect id="shape_0" fillcolor="white" stroked="t" o:allowincell="f" style="position:absolute;left:2593;top:215;width:1206;height:10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955;top:500;width:516;height:48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87625</wp:posOffset>
                </wp:positionH>
                <wp:positionV relativeFrom="paragraph">
                  <wp:posOffset>136525</wp:posOffset>
                </wp:positionV>
                <wp:extent cx="695325" cy="63817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638280"/>
                          <a:chOff x="0" y="0"/>
                          <a:chExt cx="695160" cy="638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6951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800" y="1065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065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68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468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75pt;margin-top:10.75pt;width:54.75pt;height:50.25pt" coordorigin="4075,215" coordsize="1095,1005">
                <v:shape id="shape_0" stroked="f" o:allowincell="f" style="position:absolute;left:4075;top:215;width:1094;height:100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4276;top:383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12;top:383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76;top:953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12;top:953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14395</wp:posOffset>
                </wp:positionH>
                <wp:positionV relativeFrom="paragraph">
                  <wp:posOffset>136525</wp:posOffset>
                </wp:positionV>
                <wp:extent cx="751840" cy="690245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680" cy="690120"/>
                          <a:chOff x="0" y="0"/>
                          <a:chExt cx="751680" cy="690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751680" cy="69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3120" y="108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108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469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469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98720"/>
                            <a:ext cx="290880" cy="27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85pt;margin-top:10.75pt;width:59.2pt;height:54.35pt" coordorigin="5377,215" coordsize="1184,1087">
                <v:shape id="shape_0" stroked="f" o:allowincell="f" style="position:absolute;left:5377;top:215;width:1183;height:1086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5571;top:385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86;top:385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71;top:955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86;top:955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28;top:528;width:457;height:4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1646555</wp:posOffset>
            </wp:positionH>
            <wp:positionV relativeFrom="paragraph">
              <wp:posOffset>55245</wp:posOffset>
            </wp:positionV>
            <wp:extent cx="767080" cy="694690"/>
            <wp:effectExtent l="0" t="0" r="0" b="0"/>
            <wp:wrapNone/>
            <wp:docPr id="1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3404235</wp:posOffset>
            </wp:positionH>
            <wp:positionV relativeFrom="paragraph">
              <wp:posOffset>109220</wp:posOffset>
            </wp:positionV>
            <wp:extent cx="762000" cy="695325"/>
            <wp:effectExtent l="0" t="0" r="0" b="0"/>
            <wp:wrapNone/>
            <wp:docPr id="1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2587625</wp:posOffset>
            </wp:positionH>
            <wp:positionV relativeFrom="paragraph">
              <wp:posOffset>122555</wp:posOffset>
            </wp:positionV>
            <wp:extent cx="742315" cy="681990"/>
            <wp:effectExtent l="0" t="0" r="0" b="0"/>
            <wp:wrapNone/>
            <wp:docPr id="1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48915</wp:posOffset>
                </wp:positionH>
                <wp:positionV relativeFrom="paragraph">
                  <wp:posOffset>187960</wp:posOffset>
                </wp:positionV>
                <wp:extent cx="353060" cy="1270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5pt;margin-top:14.8pt;width:2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018915</wp:posOffset>
                </wp:positionH>
                <wp:positionV relativeFrom="paragraph">
                  <wp:posOffset>97790</wp:posOffset>
                </wp:positionV>
                <wp:extent cx="1270" cy="305435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45pt;margin-top:7.7pt;width:0.05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537585</wp:posOffset>
                </wp:positionH>
                <wp:positionV relativeFrom="paragraph">
                  <wp:posOffset>97790</wp:posOffset>
                </wp:positionV>
                <wp:extent cx="1270" cy="305435"/>
                <wp:effectExtent l="5080" t="635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55pt;margin-top:7.7pt;width:0.05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28390</wp:posOffset>
                </wp:positionH>
                <wp:positionV relativeFrom="paragraph">
                  <wp:posOffset>31115</wp:posOffset>
                </wp:positionV>
                <wp:extent cx="300355" cy="1270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pt;margin-top:2.45pt;width:23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15260</wp:posOffset>
                </wp:positionH>
                <wp:positionV relativeFrom="paragraph">
                  <wp:posOffset>31750</wp:posOffset>
                </wp:positionV>
                <wp:extent cx="1270" cy="371475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8pt;margin-top:2.5pt;width:0.1pt;height:2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05480</wp:posOffset>
                </wp:positionH>
                <wp:positionV relativeFrom="paragraph">
                  <wp:posOffset>97790</wp:posOffset>
                </wp:positionV>
                <wp:extent cx="1270" cy="324485"/>
                <wp:effectExtent l="5080" t="63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7.7pt;width:0.1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537585</wp:posOffset>
                </wp:positionH>
                <wp:positionV relativeFrom="paragraph">
                  <wp:posOffset>60325</wp:posOffset>
                </wp:positionV>
                <wp:extent cx="481330" cy="1270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55pt;margin-top:4.75pt;width:37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15260</wp:posOffset>
                </wp:positionH>
                <wp:positionV relativeFrom="paragraph">
                  <wp:posOffset>60960</wp:posOffset>
                </wp:positionV>
                <wp:extent cx="386715" cy="1270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8pt;margin-top:4.8pt;width:30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591310</wp:posOffset>
            </wp:positionH>
            <wp:positionV relativeFrom="paragraph">
              <wp:posOffset>63500</wp:posOffset>
            </wp:positionV>
            <wp:extent cx="822325" cy="721995"/>
            <wp:effectExtent l="0" t="0" r="0" b="0"/>
            <wp:wrapNone/>
            <wp:docPr id="1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01265</wp:posOffset>
                </wp:positionH>
                <wp:positionV relativeFrom="paragraph">
                  <wp:posOffset>63500</wp:posOffset>
                </wp:positionV>
                <wp:extent cx="819150" cy="770255"/>
                <wp:effectExtent l="5080" t="5715" r="508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770400"/>
                          <a:chOff x="0" y="0"/>
                          <a:chExt cx="819000" cy="77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900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90720"/>
                            <a:ext cx="123840" cy="129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89640"/>
                            <a:ext cx="104760" cy="13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51300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13000"/>
                            <a:ext cx="10476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6960" y="219960"/>
                            <a:ext cx="353520" cy="293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6960" y="219240"/>
                            <a:ext cx="353520" cy="293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95pt;margin-top:5pt;width:64.5pt;height:60.65pt" coordorigin="3939,100" coordsize="1290,1213">
                <v:rect id="shape_0" fillcolor="white" stroked="t" o:allowincell="f" style="position:absolute;left:3939;top:100;width:1289;height:12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134;top:243;width:194;height:2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84;top:241;width:164;height:2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4;top:908;width:194;height:1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84;top:908;width:164;height:1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328;top:446;width:556;height:46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28;top:445;width:556;height:46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3404235</wp:posOffset>
            </wp:positionH>
            <wp:positionV relativeFrom="paragraph">
              <wp:posOffset>63500</wp:posOffset>
            </wp:positionV>
            <wp:extent cx="847725" cy="800100"/>
            <wp:effectExtent l="0" t="0" r="0" b="0"/>
            <wp:wrapNone/>
            <wp:docPr id="1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28390</wp:posOffset>
                </wp:positionH>
                <wp:positionV relativeFrom="paragraph">
                  <wp:posOffset>153035</wp:posOffset>
                </wp:positionV>
                <wp:extent cx="391160" cy="1270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pt;margin-top:12.05pt;width:3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61160</wp:posOffset>
                </wp:positionH>
                <wp:positionV relativeFrom="paragraph">
                  <wp:posOffset>154305</wp:posOffset>
                </wp:positionV>
                <wp:extent cx="642620" cy="546735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2960" cy="54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8pt;margin-top:12.15pt;width:50.6pt;height:42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691640</wp:posOffset>
                </wp:positionH>
                <wp:positionV relativeFrom="paragraph">
                  <wp:posOffset>153035</wp:posOffset>
                </wp:positionV>
                <wp:extent cx="612140" cy="548005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360" cy="54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2.05pt;width:48.15pt;height:43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829560</wp:posOffset>
                </wp:positionH>
                <wp:positionV relativeFrom="paragraph">
                  <wp:posOffset>147955</wp:posOffset>
                </wp:positionV>
                <wp:extent cx="171450" cy="17145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8pt;margin-top:11.6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3728085</wp:posOffset>
            </wp:positionH>
            <wp:positionV relativeFrom="paragraph">
              <wp:posOffset>119380</wp:posOffset>
            </wp:positionV>
            <wp:extent cx="200025" cy="200025"/>
            <wp:effectExtent l="0" t="0" r="0" b="0"/>
            <wp:wrapNone/>
            <wp:docPr id="1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37585</wp:posOffset>
                </wp:positionH>
                <wp:positionV relativeFrom="paragraph">
                  <wp:posOffset>22860</wp:posOffset>
                </wp:positionV>
                <wp:extent cx="1270" cy="349885"/>
                <wp:effectExtent l="5080" t="635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55pt;margin-top:1.8pt;width:0.05pt;height:2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10990</wp:posOffset>
                </wp:positionH>
                <wp:positionV relativeFrom="paragraph">
                  <wp:posOffset>22860</wp:posOffset>
                </wp:positionV>
                <wp:extent cx="1270" cy="349885"/>
                <wp:effectExtent l="5080" t="635" r="508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7pt;margin-top:1.8pt;width:0.1pt;height:2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15465</wp:posOffset>
                </wp:positionH>
                <wp:positionV relativeFrom="paragraph">
                  <wp:posOffset>31115</wp:posOffset>
                </wp:positionV>
                <wp:extent cx="361950" cy="340995"/>
                <wp:effectExtent l="5080" t="5715" r="571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95pt;margin-top:2.45pt;width:28.45pt;height:2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28390</wp:posOffset>
                </wp:positionH>
                <wp:positionV relativeFrom="paragraph">
                  <wp:posOffset>86995</wp:posOffset>
                </wp:positionV>
                <wp:extent cx="391160" cy="1270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pt;margin-top:6.85pt;width:30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е узора в круге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235075</wp:posOffset>
            </wp:positionH>
            <wp:positionV relativeFrom="paragraph">
              <wp:posOffset>77470</wp:posOffset>
            </wp:positionV>
            <wp:extent cx="1352550" cy="1352550"/>
            <wp:effectExtent l="0" t="0" r="0" b="0"/>
            <wp:wrapNone/>
            <wp:docPr id="16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829560</wp:posOffset>
            </wp:positionH>
            <wp:positionV relativeFrom="paragraph">
              <wp:posOffset>77470</wp:posOffset>
            </wp:positionV>
            <wp:extent cx="1352550" cy="1352550"/>
            <wp:effectExtent l="0" t="0" r="0" b="0"/>
            <wp:wrapNone/>
            <wp:docPr id="16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03860</wp:posOffset>
                </wp:positionH>
                <wp:positionV relativeFrom="paragraph">
                  <wp:posOffset>106045</wp:posOffset>
                </wp:positionV>
                <wp:extent cx="1322070" cy="1323975"/>
                <wp:effectExtent l="5080" t="5715" r="571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132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1.8pt;margin-top:8.35pt;width:104.05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390390</wp:posOffset>
            </wp:positionH>
            <wp:positionV relativeFrom="paragraph">
              <wp:posOffset>67945</wp:posOffset>
            </wp:positionV>
            <wp:extent cx="1362075" cy="1362075"/>
            <wp:effectExtent l="0" t="0" r="0" b="0"/>
            <wp:wrapNone/>
            <wp:docPr id="17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65735</wp:posOffset>
                </wp:positionH>
                <wp:positionV relativeFrom="paragraph">
                  <wp:posOffset>158750</wp:posOffset>
                </wp:positionV>
                <wp:extent cx="123825" cy="123825"/>
                <wp:effectExtent l="5080" t="5715" r="571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05pt;margin-top:12.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9590</wp:posOffset>
                </wp:positionH>
                <wp:positionV relativeFrom="paragraph">
                  <wp:posOffset>158750</wp:posOffset>
                </wp:positionV>
                <wp:extent cx="144145" cy="123825"/>
                <wp:effectExtent l="5715" t="5715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7pt;margin-top:12.5pt;width:11.3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6690</wp:posOffset>
                </wp:positionH>
                <wp:positionV relativeFrom="paragraph">
                  <wp:posOffset>44450</wp:posOffset>
                </wp:positionV>
                <wp:extent cx="123825" cy="114300"/>
                <wp:effectExtent l="5715" t="5080" r="5080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7pt;margin-top:3.5pt;width:9.7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63040</wp:posOffset>
                </wp:positionH>
                <wp:positionV relativeFrom="paragraph">
                  <wp:posOffset>158750</wp:posOffset>
                </wp:positionV>
                <wp:extent cx="840105" cy="819150"/>
                <wp:effectExtent l="5715" t="5080" r="5080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81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12.5pt;width:66.1pt;height:6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74930" simplePos="0" locked="0" layoutInCell="0" allowOverlap="1" relativeHeight="162">
                <wp:simplePos x="0" y="0"/>
                <wp:positionH relativeFrom="column">
                  <wp:posOffset>4613910</wp:posOffset>
                </wp:positionH>
                <wp:positionV relativeFrom="paragraph">
                  <wp:posOffset>111125</wp:posOffset>
                </wp:positionV>
                <wp:extent cx="361950" cy="323850"/>
                <wp:effectExtent l="13335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61600">
                          <a:off x="0" y="0"/>
                          <a:ext cx="361800" cy="3240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25pt;margin-top:8.75pt;width:28.45pt;height:25.45pt;mso-wrap-style:none;v-text-anchor:middle;rotation:30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5203190</wp:posOffset>
            </wp:positionH>
            <wp:positionV relativeFrom="paragraph">
              <wp:posOffset>92075</wp:posOffset>
            </wp:positionV>
            <wp:extent cx="371475" cy="342900"/>
            <wp:effectExtent l="0" t="0" r="0" b="0"/>
            <wp:wrapNone/>
            <wp:docPr id="17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91640</wp:posOffset>
                </wp:positionH>
                <wp:positionV relativeFrom="paragraph">
                  <wp:posOffset>173355</wp:posOffset>
                </wp:positionV>
                <wp:extent cx="390525" cy="381000"/>
                <wp:effectExtent l="5715" t="5080" r="508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2pt;margin-top:13.65pt;width:30.7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885690</wp:posOffset>
                </wp:positionH>
                <wp:positionV relativeFrom="paragraph">
                  <wp:posOffset>173355</wp:posOffset>
                </wp:positionV>
                <wp:extent cx="381000" cy="38100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.7pt;margin-top:13.65pt;width:29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90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289560</wp:posOffset>
                </wp:positionH>
                <wp:positionV relativeFrom="paragraph">
                  <wp:posOffset>73660</wp:posOffset>
                </wp:positionV>
                <wp:extent cx="123825" cy="11430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.8pt;margin-top:5.8pt;width:9.7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73735</wp:posOffset>
                </wp:positionH>
                <wp:positionV relativeFrom="paragraph">
                  <wp:posOffset>73660</wp:posOffset>
                </wp:positionV>
                <wp:extent cx="133350" cy="11430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05pt;margin-top:5.8pt;width:10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90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65735</wp:posOffset>
                </wp:positionH>
                <wp:positionV relativeFrom="paragraph">
                  <wp:posOffset>231140</wp:posOffset>
                </wp:positionV>
                <wp:extent cx="123825" cy="13335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05pt;margin-top:18.2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4569460</wp:posOffset>
            </wp:positionH>
            <wp:positionV relativeFrom="paragraph">
              <wp:posOffset>52070</wp:posOffset>
            </wp:positionV>
            <wp:extent cx="402590" cy="377190"/>
            <wp:effectExtent l="0" t="0" r="0" b="0"/>
            <wp:wrapNone/>
            <wp:docPr id="1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5193030</wp:posOffset>
            </wp:positionH>
            <wp:positionV relativeFrom="paragraph">
              <wp:posOffset>30480</wp:posOffset>
            </wp:positionV>
            <wp:extent cx="363855" cy="390525"/>
            <wp:effectExtent l="0" t="0" r="0" b="0"/>
            <wp:wrapNone/>
            <wp:docPr id="18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9590</wp:posOffset>
                </wp:positionH>
                <wp:positionV relativeFrom="paragraph">
                  <wp:posOffset>26670</wp:posOffset>
                </wp:positionV>
                <wp:extent cx="144145" cy="133350"/>
                <wp:effectExtent l="5715" t="5080" r="508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7pt;margin-top:2.1pt;width:11.3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6690</wp:posOffset>
                </wp:positionH>
                <wp:positionV relativeFrom="paragraph">
                  <wp:posOffset>160020</wp:posOffset>
                </wp:positionV>
                <wp:extent cx="123825" cy="114300"/>
                <wp:effectExtent l="5715" t="5080" r="5080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7pt;margin-top:12.6pt;width:9.7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е узора в треугольнике</w:t>
      </w:r>
    </w:p>
    <w:p>
      <w:pPr>
        <w:pStyle w:val="Normal"/>
        <w:ind w:left="-9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81965</wp:posOffset>
            </wp:positionH>
            <wp:positionV relativeFrom="paragraph">
              <wp:posOffset>243840</wp:posOffset>
            </wp:positionV>
            <wp:extent cx="1400175" cy="1162050"/>
            <wp:effectExtent l="0" t="0" r="0" b="0"/>
            <wp:wrapNone/>
            <wp:docPr id="18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148715</wp:posOffset>
                </wp:positionH>
                <wp:positionV relativeFrom="paragraph">
                  <wp:posOffset>208915</wp:posOffset>
                </wp:positionV>
                <wp:extent cx="1352550" cy="1123950"/>
                <wp:effectExtent l="8890" t="9525" r="952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2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0.45pt;margin-top:16.45pt;width:106.45pt;height:8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772410</wp:posOffset>
            </wp:positionH>
            <wp:positionV relativeFrom="paragraph">
              <wp:posOffset>29845</wp:posOffset>
            </wp:positionV>
            <wp:extent cx="1409700" cy="1171575"/>
            <wp:effectExtent l="0" t="0" r="0" b="0"/>
            <wp:wrapNone/>
            <wp:docPr id="18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390390</wp:posOffset>
                </wp:positionH>
                <wp:positionV relativeFrom="paragraph">
                  <wp:posOffset>29845</wp:posOffset>
                </wp:positionV>
                <wp:extent cx="1400175" cy="1162050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162080"/>
                          <a:chOff x="0" y="0"/>
                          <a:chExt cx="1400040" cy="1162080"/>
                        </a:xfrm>
                      </wpg:grpSpPr>
                      <wps:wsp>
                        <wps:cNvSpPr/>
                        <wps:spPr>
                          <a:xfrm>
                            <a:off x="599400" y="705960"/>
                            <a:ext cx="127080" cy="12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400040" cy="11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3560" y="297720"/>
                            <a:ext cx="911880" cy="74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7pt;margin-top:2.35pt;width:110.25pt;height:91.5pt" coordorigin="6914,47" coordsize="2205,1830">
                <v:oval id="shape_0" fillcolor="white" stroked="t" o:allowincell="f" style="position:absolute;left:7858;top:1159;width:199;height:19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914;top:47;width:2204;height:182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66;top:516;width:1435;height:117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9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377315</wp:posOffset>
                </wp:positionH>
                <wp:positionV relativeFrom="paragraph">
                  <wp:posOffset>59690</wp:posOffset>
                </wp:positionV>
                <wp:extent cx="866775" cy="733425"/>
                <wp:effectExtent l="9525" t="10160" r="889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733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45pt;margin-top:4.7pt;width:68.2pt;height:57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9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61160</wp:posOffset>
                </wp:positionH>
                <wp:positionV relativeFrom="paragraph">
                  <wp:posOffset>170180</wp:posOffset>
                </wp:positionV>
                <wp:extent cx="297180" cy="28194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8pt;margin-top:13.4pt;width:23.3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900" w:hanging="0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989830</wp:posOffset>
                </wp:positionH>
                <wp:positionV relativeFrom="paragraph">
                  <wp:posOffset>122555</wp:posOffset>
                </wp:positionV>
                <wp:extent cx="127000" cy="125095"/>
                <wp:effectExtent l="5080" t="5715" r="571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9pt;margin-top:9.65pt;width:9.95pt;height: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90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-900" w:hanging="0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-900" w:hanging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Материалы и оборудование занятий</w:t>
      </w:r>
    </w:p>
    <w:p>
      <w:pPr>
        <w:pStyle w:val="Normal"/>
        <w:ind w:left="-900" w:hanging="0"/>
        <w:jc w:val="center"/>
        <w:rPr/>
      </w:pPr>
      <w:r>
        <w:rPr>
          <w:color w:val="0000FF"/>
          <w:sz w:val="20"/>
          <w:szCs w:val="20"/>
        </w:rPr>
        <w:t>по изобразительной деятельности и конструированию в детском саду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таблица 1)</w:t>
      </w:r>
    </w:p>
    <w:tbl>
      <w:tblPr>
        <w:tblW w:w="10931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190"/>
        <w:gridCol w:w="1265"/>
        <w:gridCol w:w="1276"/>
        <w:gridCol w:w="1134"/>
        <w:gridCol w:w="1164"/>
        <w:gridCol w:w="28"/>
        <w:gridCol w:w="1228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№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мл.гр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мл.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р.гр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т.гр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Подг.гр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для выставки детских рабо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местные стол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местные стол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местные стол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естные стол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енка для выставки работ по лепк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навесн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ьберт демонстрационны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ьберт индивидуальны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лая для рис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ветная для рис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ветная для апплика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ветная для конструир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осовая для апплика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осовая для конструир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рхатн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азетна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у детей нет аллергической реак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офрированная или крепова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ти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олстые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него разме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нк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еевая для апплика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еевая для рис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чок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очки с водой для лепки (глин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япочки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ля рисования 15х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ля аппликации 15х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я лепки 20х30, 25х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й карандаш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, 4м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, 8м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ые карандаш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аш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варел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ги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ел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масте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овые мел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ьный мел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 мел цветно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ш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и для кист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ля ки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ля кле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еенк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ля аппликации 15х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ля лепки 25х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ли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ит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о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ки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для леп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 (демонстрационный материал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декоративно-прикладного искус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ымк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лимоновская игруш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ргопольская игруш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орская игруш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огородская игруш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грушка заб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грушка заб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Хохлом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башево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охов - Майда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ородец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Жостово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жель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павинские плат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лгодское кружев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влово - Посадские плат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ковые миниатю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алех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едоскино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сте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олу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оспитател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кор. прикл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кор. прикл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бенк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ур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изведения искус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кульптура малых форм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лейстер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ей П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анцелярский кл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ойный кл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ей карандаш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жницы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ля бумаг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ля ткан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о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лка, нитка, пуговиц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материа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вый материа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ло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-ль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-ль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для нату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н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ля рис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ля апплика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 для обрезк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center"/>
        <w:rPr>
          <w:color w:val="3333CC"/>
          <w:sz w:val="20"/>
          <w:szCs w:val="20"/>
        </w:rPr>
      </w:pPr>
      <w:r>
        <w:rPr>
          <w:color w:val="0000FF"/>
          <w:sz w:val="20"/>
          <w:szCs w:val="20"/>
        </w:rPr>
        <w:t>Ознакомление с искусством в детском саду.</w:t>
      </w:r>
    </w:p>
    <w:p>
      <w:pPr>
        <w:pStyle w:val="Normal"/>
        <w:ind w:left="18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таблица 2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4845"/>
        <w:gridCol w:w="3960"/>
        <w:gridCol w:w="290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Знания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м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занят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CC"/>
                <w:sz w:val="20"/>
                <w:szCs w:val="20"/>
              </w:rPr>
            </w:pPr>
            <w:r>
              <w:rPr>
                <w:color w:val="3333CC"/>
                <w:sz w:val="20"/>
                <w:szCs w:val="20"/>
              </w:rPr>
              <w:t>1-я младшая групп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накомить детей с книжной графи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накомить с произведениями декоративно – прикладного искусства.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мение рассматривать иллюстрации художников к произведениям литер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Умение отвечать на вопрос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мение обращать внимание на колорит и характер игрушек народных промысл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 – забавы, игрушки вкладыши (семёновская, богородская, загорская игрушки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эмоциональную отзывчивость на произведение искусства.</w:t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-я младшая групп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накомить детей с основными средствами вырази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ить различать разные виды искусства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мение видеть различия в произведениях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Умение видеть красиво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ковская игрушка, филимоновская игрушка, матрешка, загорская игрушка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эмоциональную отзывчивость на произведения икусства.</w:t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редняя групп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ать понятия о видах изобразительного искусства, живописи, графике, декоративно прикладном искус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знакомить с архитектурой и различными построй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креплять знания о книге и познакомить с художниками иллюстраторами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мение определять вид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мение определять жанр изобразительного искус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Умение группировать различные виды изобразительного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мение выделять некоторые средства выразительности (цвет, форма, ритм, величин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ковская игрушка, филимоновская игрушка, каргопольская игрушка, борогдская игрушка, торжокская игрушка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делять некоторые выразительные средства изобразительного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являть эмоции по отношению к искусству.</w:t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таршая групп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нания о видах изобразительного искусства, живописи, графике, декоративно прикладном искус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должать знакомить с архитектурой, что здания бывают разного назначения – жилые дома, театр, храм и т.д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мение определять вид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мение определять жанр изобразительного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мение группировать различные виды изобразительного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мение использовать в изобразительной деятельности выразительные средства видов изобразительного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мение выделять конструктивные особенности построек различного назнач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знакомить с </w:t>
            </w:r>
            <w:r>
              <w:rPr>
                <w:i/>
                <w:sz w:val="20"/>
                <w:szCs w:val="20"/>
                <w:u w:val="single"/>
              </w:rPr>
              <w:t xml:space="preserve">произведениями живописи: </w:t>
            </w:r>
            <w:r>
              <w:rPr>
                <w:sz w:val="20"/>
                <w:szCs w:val="20"/>
              </w:rPr>
              <w:t>И.Шишкина, И.Левитана, В.Серова, И.Грабаря, П.Кончаловског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i/>
                <w:sz w:val="20"/>
                <w:szCs w:val="20"/>
                <w:u w:val="single"/>
              </w:rPr>
              <w:t>Графиков:</w:t>
            </w:r>
            <w:r>
              <w:rPr>
                <w:sz w:val="20"/>
                <w:szCs w:val="20"/>
              </w:rPr>
              <w:t xml:space="preserve"> Ю.Васнецова, Е.Рачёва, Е.Чарушина, И,Билиб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i/>
                <w:sz w:val="20"/>
                <w:szCs w:val="20"/>
                <w:u w:val="single"/>
              </w:rPr>
              <w:t xml:space="preserve">Промыслы: </w:t>
            </w:r>
            <w:r>
              <w:rPr>
                <w:sz w:val="20"/>
                <w:szCs w:val="20"/>
              </w:rPr>
              <w:t>Городец, Полохов-Майдан, Гжель, Хохлома, Жостово, Абашево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интерес к произведениям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выразительными средствами изобразительного искусства (форма, колорит, композиция)</w:t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готовительная групп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ширять знания об изобразительном искус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сширять представление о скульптуре малых ф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знакомить с историей и видами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сширять представление о разнообразии декоративного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накомить с храмовой архитектурой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мение определять вид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мение определять жанр изобразительного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мение группировать различные виды изобразительного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мение использовать в изобразительной деятельности выразительные средства видов изобразительного искусства.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5. Умение выделять конструктивные особенности построек различного назнач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знакомить с </w:t>
            </w:r>
            <w:r>
              <w:rPr>
                <w:i/>
                <w:sz w:val="20"/>
                <w:szCs w:val="20"/>
                <w:u w:val="single"/>
              </w:rPr>
              <w:t xml:space="preserve">произведениями живописи: </w:t>
            </w:r>
            <w:r>
              <w:rPr>
                <w:sz w:val="20"/>
                <w:szCs w:val="20"/>
              </w:rPr>
              <w:t>И.Шишкина, И.Левитана, А.Саврасова, А.Пластова, В.Васнецо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i/>
                <w:sz w:val="20"/>
                <w:szCs w:val="20"/>
                <w:u w:val="single"/>
              </w:rPr>
              <w:t>Графиков:</w:t>
            </w:r>
            <w:r>
              <w:rPr>
                <w:sz w:val="20"/>
                <w:szCs w:val="20"/>
              </w:rPr>
              <w:t xml:space="preserve"> Ю.Васнецова, В.Конашевича,В.Лебедева, Т.Мавриной, Е.Чарушина, И,Билибина.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i/>
                <w:sz w:val="20"/>
                <w:szCs w:val="20"/>
                <w:u w:val="single"/>
              </w:rPr>
              <w:t xml:space="preserve">Промыслы: </w:t>
            </w:r>
            <w:r>
              <w:rPr>
                <w:sz w:val="20"/>
                <w:szCs w:val="20"/>
              </w:rPr>
              <w:t>Гжель, Хохлома, Жостово, Мезенская роспись, с керамическими изделиями и народными игрушками, лаковая миниатюра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нать разные виды изобразительного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зывать основные выразительные сре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сказывать эстетические суждения о произведениях искусства.</w:t>
            </w:r>
          </w:p>
        </w:tc>
      </w:tr>
    </w:tbl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180" w:hanging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Рисование в деском саду.</w:t>
      </w:r>
    </w:p>
    <w:p>
      <w:pPr>
        <w:pStyle w:val="Normal"/>
        <w:ind w:left="18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таблица 3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03"/>
        <w:gridCol w:w="17"/>
        <w:gridCol w:w="3122"/>
        <w:gridCol w:w="3122"/>
        <w:gridCol w:w="313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Знания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Умения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иемы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Содержание занятия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CC"/>
                <w:sz w:val="20"/>
                <w:szCs w:val="20"/>
              </w:rPr>
            </w:pPr>
            <w:r>
              <w:rPr>
                <w:color w:val="3333CC"/>
                <w:sz w:val="20"/>
                <w:szCs w:val="20"/>
              </w:rPr>
              <w:t>1 – я младшая групп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том, что карандашами, фломастерами, красками рисуют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ть умение правильно держать карандаш и кисточ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одить горизонтальные и вертикальные линии, замыкать контур предмета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формообразующих ли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ем примак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станавливать движение в нужной точке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технику рисования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нать. Что карандашами и красками можно рисоват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зличать основные цвета красный, синий, жёлтый, белый, чёр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доваться своим рисункам.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 – я младшая групп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должать формировать представление о том, что карандашами, красками, фломастерами рисую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креплять названия цветов (красный, синий, желтый, белый. черны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знакомить с оттенками (розовый, голубой, серый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вершенствовать умения держать карандаш и кусточ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одить горизонтальные и вертикальные линии, замыкать контур предм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чить ритмичному нанесению штрих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мение создавать несложные композиции – ёлочки на участке, насекомые на тра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должать обучение приемам примак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держание направления по прямой и окружности.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3. Останавливать движение в нужной точке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технику рис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ски, заборчик, рельсы, клетчатый платочек и т.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аляшка, цыпленок, тележка, вагончик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нать. Что карандашами и красками можно рис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личать основные цвета и отте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доваться своим рису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нать название таких игрушек как дымковская и матреш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меть создавать несложные сюжеты, создавать образ из нескольких дета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редняя групп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огащать представление об искус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Формировать представление о форме предметов, величине, расположении их ча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должать закреплять названия цв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знакомить с новыми цветами (коричневый, оранжевый, светло-зеле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Дать представление 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и цвет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ормировать умение создавать коллективные ком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мение рисовать отдельные предм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Умение располагать изображение по всему лис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мение передавать соотношение величин в ком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Умение правильно держать карандаш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очку.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ем рисования  концом кисти, всей ки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итмично наносить мазки, закрашивать форму, не выходить за контур, в одном направл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вык изменения направления движения.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транспорта, деревьев, животных, птиц, рыб, человека.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зображать предметы и явления с использованием гуаши, фломастеров, мел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едавать не сложный сюж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крашать силуэты игрушек элементами дымковской и филимоновской росписи.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таршая групп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накомить с новыми материалами акварель, пастель, мелки, сангина, гуаш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 творческими профессиями – художник, скульптор, граф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креплять названия цв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знакомить с новыми оттенками (фиолетовый, темно-зеленый, сиреневы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мение рассматривать свои работы, оценивать их с точки зрения крас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мение располагать предметы на листе бума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мение работать новыми материал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вивать чувство ц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мение создавать изображение по сырому фону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вык смешивания цветов и оттен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гуляция нажима на карандаш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ыстрое изменение движения на противополож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вершенствовать приемы закрашивания формы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транспорта, деревьев, животных, птиц, рыб, человека в разное время года и движении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здавать предметы по представлению и с н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едавать отдельное движение человека и живот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здавать выразительный образ с помощью ц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готовительная групп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должать учить анализировать изобра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знакомить детей с гелевой руч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знакомить с приемом обозначения цветов и оттенков самостоя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должать учить детей различать цвета и отте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вершенствовать рисование с н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мение работать вме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мение объективно оценивать свою работу и работу своих товарищ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мение создавать изображение гелевой руч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мение создавать изображение, сочетая разнообразные материа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вык свободного владения карандашом и ки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вык рисования плавных линий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исование транспорта, деревьев, животных, птиц, рыб, человека в разное время года и дви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личные состояния растительного мира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вать коллективные и индивидуальные ком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пользовать в рисунке разные материалы и разные техники.</w:t>
            </w:r>
          </w:p>
        </w:tc>
      </w:tr>
    </w:tbl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FF"/>
          <w:sz w:val="20"/>
          <w:szCs w:val="20"/>
        </w:rPr>
        <w:t>Аппликация</w:t>
      </w:r>
    </w:p>
    <w:p>
      <w:pPr>
        <w:pStyle w:val="Normal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                                                                        </w:t>
      </w:r>
      <w:r>
        <w:rPr>
          <w:color w:val="0000FF"/>
          <w:sz w:val="20"/>
          <w:szCs w:val="20"/>
        </w:rPr>
        <w:t xml:space="preserve">.                                                                                                                                                                                        </w:t>
      </w:r>
      <w:r>
        <w:rPr>
          <w:color w:val="0000FF"/>
          <w:sz w:val="20"/>
          <w:szCs w:val="20"/>
          <w:lang w:val="en-US"/>
        </w:rPr>
        <w:t xml:space="preserve">                             </w:t>
      </w:r>
      <w:r>
        <w:rPr>
          <w:color w:val="0000FF"/>
          <w:sz w:val="20"/>
          <w:szCs w:val="20"/>
        </w:rPr>
        <w:t>(таблица 4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3"/>
        <w:gridCol w:w="3123"/>
        <w:gridCol w:w="3123"/>
        <w:gridCol w:w="3123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Знания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ме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иемы аппликаци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заняти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-я младшая групп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накомить с искусством апплик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ть интерес к деятельност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мение выкладывать деталь предметов или композиции на листе для последующего прикле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мение составлять предмет из отдельных частей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кисточкой, клеем и тряпочкой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ы, украшение одежды, огни города, заборчик, лесенка, цветы в вазе, фрукты и овощи и т.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мение составлять украшение из готовых ф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крашать предметы кусочками бума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ккуратно пользоваться клеем и кисточкой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редняя групп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креплять знания основных геометрических форм и цв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спитывать интерес к аппликаци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держать ножницы, выполнять прямолинейные срезы, срезать уголки, разрезать форму по диагонали, делать криволинейные срезы, создавать округлую и овальную формы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ставлять изображение из полос, прямолинейных форм и кругов и овалов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ранспорта, животных, птиц, рыб, человек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льзоваться ножницами. Основными приемами вырезы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бирать цвета в соответствии с формой и величиной предм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авлять геометрический и растительный орнамент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таршая групп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различных форм и разнообразных цветов и оттенков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креплять умение резать бумагу по прямым и кривым ли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мение складывать бумагу в несколько раз и вырезать несколько одинаковых фор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вырезывания симметричных фигур (ёлочка, матрешка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обрывания для создания выразительного образ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ние транспорта, животных, птиц, рыб,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едача движения человека и животного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вать отдельные образы и несложные ком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нание основных приемов создания выразительного образа путем обрывания и вырезывания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готовительная групп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 свойствах, бумаги, ткани природн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мение составлять узоры из бумаги, природного материала, тка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создавать выразительный образ, коллективные и индивидуальные композици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ем обрывания бума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луэтное вырезывани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ние транспорта, животных, птиц, рыб, человека.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едача движения человека и животного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мение использовать в аппликации материал разной фактуры.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2. Уметь подбирать красивые сочетания.</w:t>
            </w:r>
          </w:p>
        </w:tc>
      </w:tr>
    </w:tbl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хника вырезывания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аблица 5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4513"/>
        <w:gridCol w:w="3696"/>
        <w:gridCol w:w="36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редняя групп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таршая групп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готовительная групп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трезание полоски от полосы, листа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– 2 см (1 шаг ножниц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– 5-6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до 15 см.</w:t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целого ли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резание углов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полосы, квадрата, прямоугольника.</w:t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любых геометрических ф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еление геометрических форм на основе складывания пополам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, квадрат, прямоугольник, треугольник.</w:t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геометрические форм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еление геометрических форм по диагонали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 сложив знакомые формы. Квадрат - на глаз, если диагональ не превышает 2,5 шагов ножниц. Если диагональ большего размера, воспитатель рисует данную диагональ</w:t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 сложив геометрические ф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Закругление углов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угление от середины одной стороны к середине другой стороны каждого угла квадрата или прямоугольника отдельно.</w:t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угление углов квадрата или прямоугольника без отрыва (закругление угла, вдоль стороны, закругление угла и т.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имметричное вырезывание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к, ваза, ёлка – простые предметы. На первых этапах обучения воспитатель может нарисовать контур предмет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 первых этапах ребенок может нарисовать контур карандаш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резывание более сложных фор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езывание без предварительной прорисо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резывание ажурных предм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илуэтное вырезывание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езывание по контуру (используются иллюстрации, фантики, открытки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езывание по конту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варительно рисует предмет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езывание предмета на гла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«Гармошка»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резывания окошек (дом, машина, вагон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для получения нескольких одинаковых несложных фор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для получения нескольких одинаковых фор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«Хоровод»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формы с соединениями по центру или внизу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соединения: верх, середина, низ. Хоровод может состоять как из одинаковых так и из разных детал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«Печворк» - лоскутная техника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Собери узор». Цель: учить подбирать цвета и оттенк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ллажей</w:t>
            </w:r>
          </w:p>
        </w:tc>
      </w:tr>
    </w:tbl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180" w:hanging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Лепка в детском саду</w:t>
      </w:r>
    </w:p>
    <w:p>
      <w:pPr>
        <w:pStyle w:val="Normal"/>
        <w:ind w:left="180" w:hanging="0"/>
        <w:jc w:val="right"/>
        <w:rPr>
          <w:sz w:val="20"/>
          <w:szCs w:val="20"/>
        </w:rPr>
      </w:pPr>
      <w:r>
        <w:rPr>
          <w:sz w:val="20"/>
          <w:szCs w:val="20"/>
        </w:rPr>
        <w:t>(таблица 6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3"/>
        <w:gridCol w:w="3123"/>
        <w:gridCol w:w="3123"/>
        <w:gridCol w:w="3123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Знания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ме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иёмы лепк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занят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Младший дошкольный возраст 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нать свойства гли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ая, делится на части,  можно леп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личать и называть формы: шор, лепёшка, столб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личать и называть величины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епить несложные предметы из одной и нескольких частей одинаковой и разной формы, плотно прижимая части друг к друг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меть лепить аккуратно не пачкая одеж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епить над дощеч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меть наносить рисунок палочкой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катывание (столби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катывание (ша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давливание пальцем (украшаем пиро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щип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плющи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соединени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 столбиков делаем карандаши. Колеч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 шариков – мячи, вишня, конфеты, ягоды, неваляшка, снеговик, птичк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лепить предметы состоящие из 1-3 частей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Средний дошкольный возраст 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нать свойства – глина пластич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нать и различать формы (конус, фигура в форме зайц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нать как сравнивать велич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идеть пропорции, называть дета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личать признаки предметов (длинный, короткий, толстый. Тонкий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меть лепить предметы из нескольких част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своить обобщенные способы лепки птиц, животных из целого куска и по част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авильно соблюдать пропорции и взаиморасположение ча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дводить к сюжетной лепк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бавляю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имазы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Защип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Вытяги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сглажи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, фрукты, грибы, игрушки, (заяц, медвеь. Кошка, рыбка, ёж, птичка, утка) Девочка в длинной шубке, воробей, жар-птица, посуд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лепить предметы состоящие из нескольких частей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тарший дошкольный возраст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нализировать натуру по плану воспит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бираться в строении предметов, форме и величине частей предм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амостоятельно обследовать и анализировать нату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оспроизводить увиденное в образах лепк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мостоятельно определять способы леп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танавливать фигуру в вертикальном положении, придавать фигурам устойчив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давать движение предме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Уметь лепить с натуры и по представлени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Передавать сюжет в леп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Уметь выполнять работу коллективно.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вершенствовать технику лепки через индивидуальные фор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спользовать знакомые приемы лепк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вощи, фрукты, грибы, посуда, человек, птицы, животные, игрушки по мотивам предметов народного промысла, декоративные пласт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здавать композиции по заданной теме или литературным произведения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епи предметы по мотивам народного промы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епить в движении человека и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спользовать в лепке различные способы леп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списывать изделия из глины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готовительная к школе групп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мостоятельно обследовать и анализировать натуру, модели лепки, скульптуру, воспроизводить увиденное в образах леп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бираться в строении предметов, форме, величине и пропор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мостоятельно определять способы леп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танавливать фигуру в вертикальном положении, придавать фигурам устойчив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амостоятельно находить способы передачи выразительности образов (поза, детали, движение, фактур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давать движение предмета за счёт изменения основного по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меть лепить с натуры и по представл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ередавать задуманный сюжет в леп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меть выполнять работу коллективно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вершенствовать технику лепки через индивидуальные ф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пользовать знакомые приемы лепк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вощи, фрукты, грибы, посуда, человек, птицы, животные, игрушки по мотивам предметов народного промысла, декоративные пласт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здавать композиции по заданной теме или литературным произведения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епи предметы по мотивам народного промы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епить в движении человека и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спользовать в лепке различные способы леп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списывать изделия из глины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180" w:hanging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180" w:hanging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180" w:hanging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Приемы лепки по возрастам.</w:t>
      </w:r>
    </w:p>
    <w:p>
      <w:pPr>
        <w:pStyle w:val="Normal"/>
        <w:ind w:left="180" w:hanging="0"/>
        <w:jc w:val="right"/>
        <w:rPr/>
      </w:pPr>
      <w:r>
        <w:rPr>
          <w:sz w:val="20"/>
          <w:szCs w:val="20"/>
        </w:rPr>
        <w:t>(таблица 7</w:t>
      </w:r>
      <w:r>
        <w:rPr/>
        <w:t>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76"/>
        <w:gridCol w:w="2602"/>
        <w:gridCol w:w="2602"/>
        <w:gridCol w:w="2603"/>
        <w:gridCol w:w="26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№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Наименован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-младшая групп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редняя групп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таршая групп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готовительная групп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тывание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атывание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ющиван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оединение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авливан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щипыван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(пальчик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пыван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тягиван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азывание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лаживание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еп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180" w:hanging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180" w:hanging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Способы лепки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8000"/>
          <w:sz w:val="20"/>
          <w:szCs w:val="20"/>
        </w:rPr>
        <w:t>Конструктивный</w:t>
      </w:r>
      <w:r>
        <w:rPr>
          <w:color w:val="008000"/>
          <w:sz w:val="20"/>
          <w:szCs w:val="20"/>
        </w:rPr>
        <w:t xml:space="preserve"> </w:t>
      </w:r>
      <w:r>
        <w:rPr>
          <w:sz w:val="20"/>
          <w:szCs w:val="20"/>
        </w:rPr>
        <w:t>– Лепка предмета из отдельных частей;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8000"/>
          <w:sz w:val="20"/>
          <w:szCs w:val="20"/>
        </w:rPr>
        <w:t>Скульптурный или пластический</w:t>
      </w:r>
      <w:r>
        <w:rPr>
          <w:sz w:val="20"/>
          <w:szCs w:val="20"/>
        </w:rPr>
        <w:t xml:space="preserve"> – лепка из целого куска;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8000"/>
          <w:sz w:val="20"/>
          <w:szCs w:val="20"/>
        </w:rPr>
        <w:t xml:space="preserve">Комбинированный </w:t>
      </w:r>
      <w:r>
        <w:rPr>
          <w:sz w:val="20"/>
          <w:szCs w:val="20"/>
        </w:rPr>
        <w:t>– сочетание конструктивного с пластическим (лепка животных в средней группе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54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1.png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2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4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6:09:00Z</dcterms:created>
  <dc:creator>марк</dc:creator>
  <dc:description/>
  <cp:keywords/>
  <dc:language>en-US</dc:language>
  <cp:lastModifiedBy>Admin</cp:lastModifiedBy>
  <cp:lastPrinted>2017-12-01T14:41:00Z</cp:lastPrinted>
  <dcterms:modified xsi:type="dcterms:W3CDTF">2018-01-31T05:45:00Z</dcterms:modified>
  <cp:revision>33</cp:revision>
  <dc:subject/>
  <dc:title/>
</cp:coreProperties>
</file>