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МУНИЦИПАЛЬНОЕ БЮДЖЕТНОЕ ДОШКОЛЬНОЕ ОБРАЗОВАТЕЛЬНОЕ УЧРЕЖДЕНИЕ ЦЕНТР РАЗВИТИЯ РЕБЕНКА ДЕТСКИЙ САД №37 С.МЕСЯГУТОВО</w:t>
      </w:r>
    </w:p>
    <w:p>
      <w:pPr>
        <w:pStyle w:val="Subtitle"/>
        <w:rPr/>
      </w:pPr>
      <w:r>
        <w:rPr>
          <w:rFonts w:eastAsia="Cambria"/>
        </w:rPr>
        <w:t xml:space="preserve"> </w:t>
      </w:r>
      <w:r>
        <w:rPr/>
        <w:t>МУНИЦИПАЛЬНОГО РАЙОНА ДУВАНСКИЙ РАЙОН</w:t>
      </w:r>
    </w:p>
    <w:p>
      <w:pPr>
        <w:pStyle w:val="Subtitle"/>
        <w:rPr/>
      </w:pPr>
      <w:r>
        <w:rPr>
          <w:rFonts w:eastAsia="Cambria"/>
        </w:rPr>
        <w:t xml:space="preserve"> </w:t>
      </w:r>
      <w:r>
        <w:rPr/>
        <w:t>РЕСПУБЛИКИ БАШКОРТОСТАН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 xml:space="preserve">Конспект ООД 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южетно- ролевая игра в средней  группе  « Магазин»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Cs w:val="false"/>
          <w:color w:val="333333"/>
          <w:sz w:val="32"/>
          <w:szCs w:val="32"/>
        </w:rPr>
      </w:pPr>
      <w:r>
        <w:rPr>
          <w:rFonts w:cs="Arial" w:ascii="Arial" w:hAnsi="Arial"/>
          <w:bCs w:val="false"/>
          <w:color w:val="333333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ипова Л.А.</w:t>
      </w:r>
    </w:p>
    <w:p>
      <w:pPr>
        <w:pStyle w:val="Style15"/>
        <w:spacing w:before="0" w:after="15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150"/>
        <w:jc w:val="center"/>
        <w:rPr>
          <w:bCs/>
          <w:color w:val="000000"/>
        </w:rPr>
      </w:pPr>
      <w:r>
        <w:rPr>
          <w:bCs/>
          <w:color w:val="000000"/>
        </w:rPr>
        <w:t>2017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32"/>
          <w:szCs w:val="32"/>
        </w:rPr>
        <w:t>Сюжетно- ролевая игра в средней  группе  магазин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« Продукты»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ь: </w:t>
      </w:r>
      <w:r>
        <w:rPr>
          <w:color w:val="000000"/>
          <w:sz w:val="32"/>
          <w:szCs w:val="32"/>
        </w:rPr>
        <w:t>формировать у детей уверенность, умение общаться с окружающим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иром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чить распределять роли и действовать согласно принятой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ебя роли.</w:t>
      </w:r>
    </w:p>
    <w:p>
      <w:pPr>
        <w:pStyle w:val="Style15"/>
        <w:spacing w:before="0" w:after="15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чи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уточнить и расширить словарь и речевой материал по теме: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Магазин»</w:t>
      </w:r>
    </w:p>
    <w:p>
      <w:pPr>
        <w:pStyle w:val="Style15"/>
        <w:spacing w:before="0" w:after="15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учить детей умению обращаться к продавцу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оспитывать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ультуру общения, учить детей отвечать на вопросы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орудования: </w:t>
      </w:r>
      <w:r>
        <w:rPr>
          <w:color w:val="000000"/>
          <w:sz w:val="32"/>
          <w:szCs w:val="32"/>
        </w:rPr>
        <w:t>мебель: полки и прилавок; одежда: фартук и шапочки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трибуты: касса, деньги, чек, ценники, муляжи фруктов,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дитерские изделия, торты, хлебобулочные изделия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ловарная работа</w:t>
      </w:r>
      <w:r>
        <w:rPr>
          <w:color w:val="000000"/>
          <w:sz w:val="32"/>
          <w:szCs w:val="32"/>
        </w:rPr>
        <w:t>: кондитер, кондитерские изделия, продавец, товар, ассортимент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/>
      </w:pPr>
      <w:r>
        <w:rPr>
          <w:b/>
          <w:color w:val="000000"/>
          <w:sz w:val="32"/>
          <w:szCs w:val="32"/>
        </w:rPr>
        <w:t>Предварительная работа:</w:t>
      </w:r>
      <w:r>
        <w:rPr>
          <w:color w:val="000000"/>
          <w:sz w:val="32"/>
          <w:szCs w:val="32"/>
        </w:rPr>
        <w:t xml:space="preserve"> Д/и «Магазин», «Кем быть?», «Угадай профессию», «Кто что делает», «Отгадай загадку о магазине»; «Волшебный мешочек».</w:t>
      </w:r>
    </w:p>
    <w:p>
      <w:pPr>
        <w:pStyle w:val="Style15"/>
        <w:spacing w:before="0" w:after="150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роли:</w:t>
      </w:r>
      <w:r>
        <w:rPr>
          <w:color w:val="000000"/>
          <w:sz w:val="32"/>
          <w:szCs w:val="32"/>
        </w:rPr>
        <w:t xml:space="preserve"> Продавец, покупатель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. - Дети давайте поздороваемся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здравствуйте ладошки (хлоп-хлоп)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дравствуйте ножки (топ-топ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здравствуй мой носик (биб-биб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здравствуйте губки (чмок-чмок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здравствуйте ребята (здравствуйте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. - Ребята послушайте стихотворение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приходим в магазин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нём обилие витрин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брать нужную покупку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давец поможет чуткий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ый день он слышит: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Дайте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верните и продайте!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хоть очень устаёт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даёт, и продаёт!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- Дети о чем говорится в стихотворение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- О магазине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- </w:t>
      </w: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Ребята, сегодня мы с вами будем играть в игру «Магазин». Вы все были в магазине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Д- </w:t>
      </w:r>
      <w:r>
        <w:rPr>
          <w:color w:val="000000"/>
          <w:sz w:val="32"/>
          <w:szCs w:val="32"/>
        </w:rPr>
        <w:t>Да, были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- </w:t>
      </w: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А, приходя в магазин, как нужно разговаривать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Д- </w:t>
      </w:r>
      <w:r>
        <w:rPr>
          <w:color w:val="000000"/>
          <w:sz w:val="32"/>
          <w:szCs w:val="32"/>
        </w:rPr>
        <w:t> Спокойно, вежлив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- </w:t>
      </w: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Да, правильно. В магазине нужно разговаривать вежливо. А какие вежливые слова мы с вами знаем?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Д- </w:t>
      </w: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(перечисляют): здравствуйте, пожалуйста, будьте добры, приходите еще, спасибо за покупку, до свидания и др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- Ребята мы с вами знаем, что магазины бывают разные. Давайте вспомним их. Сейчас я вам буду показывать картинки, а вы мне назовете какой магазин на ней изображен.</w:t>
      </w:r>
    </w:p>
    <w:p>
      <w:pPr>
        <w:pStyle w:val="Style15"/>
        <w:spacing w:before="0" w:after="150"/>
        <w:rPr/>
      </w:pPr>
      <w:r>
        <w:rPr>
          <w:color w:val="000000"/>
          <w:sz w:val="32"/>
          <w:szCs w:val="32"/>
        </w:rPr>
        <w:t>В. Молодцы ребята. А сейчас я приглашаю вас в магазин продукты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- </w:t>
      </w:r>
      <w:r>
        <w:rPr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режде чем начать игру, нам нужно выбрать продавцов и покупателей. Ребята, поднимите руки, кто хочет быть продавцом? (Дети поднимают руки.) Продавцов мы выбрали, ну а остальные будете покупателям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давцы займите, пожалуйста, свои места, оденьте свои униформы, становитесь за прилавок. Кассиры, садитесь за кассы. Все покупатели возьмите сумочки, корзиночки, кошельки и денежки, которые мы с вами делали и ждите открытие магазина. (Дети берут сумочки, корзиночки, кошельки с денежками.)</w:t>
      </w:r>
    </w:p>
    <w:p>
      <w:pPr>
        <w:pStyle w:val="Style15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Style15"/>
        <w:spacing w:before="0" w:after="15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важаемые покупатели! Вас приветствует магазин «ПРОДУКТЫ». В нашем магазине вы можете приобрести продукты! Добро пожаловать в наш магазин! (Дети заходят, ходят по магазину, смотрят и выбирают необходимое.)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- </w:t>
      </w:r>
      <w:r>
        <w:rPr>
          <w:color w:val="000000"/>
          <w:sz w:val="32"/>
          <w:szCs w:val="32"/>
        </w:rPr>
        <w:t xml:space="preserve"> В магазине вы найдете свежие фрукты, кондитерские изделия, разнообразные торты, большой выбор хлебобулочных изделий. 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Здравствуйте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</w:t>
      </w:r>
      <w:r>
        <w:rPr>
          <w:color w:val="000000"/>
          <w:sz w:val="32"/>
          <w:szCs w:val="32"/>
        </w:rPr>
        <w:t> Здравствуйте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Что вы хотели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Мне, пожалуйста, 1кг. апельсин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(взвешивает). Ровно 1кг. Возьмите, пожалуйста, и проходите в касс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Спасиб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Приходите еще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Здравствуйте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Здравствуйте! Что вы хотите? У нас есть печенье, конфеты, шоколадки, бублик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Мне, пожалуйста. Шоколадные конфеты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Сколько вам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Одну упаковк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Возьмите, пожалуйст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Спасиб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Пройдите, пожалуйста, в кассу. Спасибо за покупку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Здравствуйте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Здравствуйте! Что вы хотите купить? У нас много тортов, пироженых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</w:t>
      </w:r>
      <w:r>
        <w:rPr>
          <w:color w:val="000000"/>
          <w:sz w:val="32"/>
          <w:szCs w:val="32"/>
        </w:rPr>
        <w:t> Мне, пожалуйста, бисквитный торт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Возьмите, пожалуйста. Пройдите в касс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купатель: Спасибо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Приходите еще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Здравствуйте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Здравствуйте! Что вы хотите купить? У нас есть треугольники, батоны, хлеб ржаной и др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Мне, пожалуйста, буханку ржаного хлеба. Сколько стоит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Двадцать рублей. Возьмите, пожалуйст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купатель: </w:t>
      </w:r>
      <w:r>
        <w:rPr>
          <w:color w:val="000000"/>
          <w:sz w:val="32"/>
          <w:szCs w:val="32"/>
        </w:rPr>
        <w:t>Спасибо.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родавец: </w:t>
      </w:r>
      <w:r>
        <w:rPr>
          <w:color w:val="000000"/>
          <w:sz w:val="32"/>
          <w:szCs w:val="32"/>
        </w:rPr>
        <w:t>Пройдите в кассу. Спасибо за покупку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тог игры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оспитатель: </w:t>
      </w:r>
      <w:r>
        <w:rPr>
          <w:color w:val="000000"/>
          <w:sz w:val="32"/>
          <w:szCs w:val="32"/>
        </w:rPr>
        <w:t>Ребята, где мы с вами были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ети: </w:t>
      </w:r>
      <w:r>
        <w:rPr>
          <w:color w:val="000000"/>
          <w:sz w:val="32"/>
          <w:szCs w:val="32"/>
        </w:rPr>
        <w:t>(отвечают) В магазине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оспитатель: </w:t>
      </w:r>
      <w:r>
        <w:rPr>
          <w:color w:val="000000"/>
          <w:sz w:val="32"/>
          <w:szCs w:val="32"/>
        </w:rPr>
        <w:t>Что продают в магазине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ети: </w:t>
      </w:r>
      <w:r>
        <w:rPr>
          <w:color w:val="000000"/>
          <w:sz w:val="32"/>
          <w:szCs w:val="32"/>
        </w:rPr>
        <w:t>(перечисляют): фрукты, конфеты, печенья, бублики, торты и т.д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оспитатель: </w:t>
      </w:r>
      <w:r>
        <w:rPr>
          <w:color w:val="000000"/>
          <w:sz w:val="32"/>
          <w:szCs w:val="32"/>
        </w:rPr>
        <w:t>А что вы купили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ети: </w:t>
      </w:r>
      <w:r>
        <w:rPr>
          <w:color w:val="000000"/>
          <w:sz w:val="32"/>
          <w:szCs w:val="32"/>
        </w:rPr>
        <w:t>(перечисляют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оспитатель: </w:t>
      </w:r>
      <w:r>
        <w:rPr>
          <w:color w:val="000000"/>
          <w:sz w:val="32"/>
          <w:szCs w:val="32"/>
        </w:rPr>
        <w:t>А вам понравилось играть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Дети: </w:t>
      </w:r>
      <w:r>
        <w:rPr>
          <w:color w:val="000000"/>
          <w:sz w:val="32"/>
          <w:szCs w:val="32"/>
        </w:rPr>
        <w:t>Да, понравилось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оспитатель: </w:t>
      </w:r>
      <w:r>
        <w:rPr>
          <w:color w:val="000000"/>
          <w:sz w:val="32"/>
          <w:szCs w:val="32"/>
        </w:rPr>
        <w:t>Да, вы действительно играли хорошо. Молодцы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Calibri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52:00Z</dcterms:created>
  <dc:creator>Dom</dc:creator>
  <dc:description/>
  <cp:keywords/>
  <dc:language>en-US</dc:language>
  <cp:lastModifiedBy>Dom</cp:lastModifiedBy>
  <dcterms:modified xsi:type="dcterms:W3CDTF">2018-01-28T19:57:00Z</dcterms:modified>
  <cp:revision>10</cp:revision>
  <dc:subject/>
  <dc:title>Сюжетно- ролевая игра в средней  группе  « Магазин»</dc:title>
</cp:coreProperties>
</file>