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 русского язы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 класс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 УМК « ПНШ»   Агаркова Н.Г.  Агарков Ю.А.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Тема: </w:t>
      </w:r>
      <w:r>
        <w:rPr>
          <w:b/>
          <w:i/>
          <w:sz w:val="36"/>
          <w:szCs w:val="36"/>
        </w:rPr>
        <w:t>Мягкий знак в конце и в середине слова.</w:t>
      </w:r>
    </w:p>
    <w:p>
      <w:pPr>
        <w:pStyle w:val="Normal"/>
        <w:ind w:left="360" w:hanging="0"/>
        <w:rPr>
          <w:rFonts w:ascii="Tahoma" w:hAnsi="Tahoma" w:cs="Tahoma"/>
          <w:shadow/>
          <w:color w:val="FFFFFF"/>
          <w:sz w:val="64"/>
          <w:szCs w:val="64"/>
        </w:rPr>
      </w:pPr>
      <w:r>
        <w:rPr>
          <w:sz w:val="28"/>
          <w:szCs w:val="28"/>
        </w:rPr>
        <w:t>Цели:</w:t>
      </w:r>
      <w:r>
        <w:rPr>
          <w:rFonts w:cs="Tahoma" w:ascii="Tahoma" w:hAnsi="Tahoma"/>
          <w:shadow/>
          <w:color w:val="FFFFFF"/>
          <w:sz w:val="64"/>
          <w:szCs w:val="64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hadow/>
          <w:sz w:val="28"/>
          <w:szCs w:val="28"/>
        </w:rPr>
        <w:t>1.</w:t>
      </w:r>
      <w:r>
        <w:rPr>
          <w:sz w:val="28"/>
          <w:szCs w:val="28"/>
        </w:rPr>
        <w:t>Закрепить знания учащихся о правописании буквы Ь на конце и в середине слова, вспомнить правила переноса слов с ь зна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аблюдать ,как изменяется значение слова при добавлении ь зна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Развивать речь, мышление, внимание, память учащих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оспитывать любовь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момен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Чистописание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лайд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развивать умение писать краси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 ё и ю я 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ая буква лишняя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ь знак не обозначает зву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тановить закономерность и продолжить р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обратить внимание на наклонные линии и расстояние между элемент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! Мотив – Для чего это нуж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Словарь.Слайд№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обозначается мягкость согласных звуков на пись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гласные смягчают согласные зву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смотрите на слова, прочитайте их и выпишите слова в которых не менее двух мягких согласных звуков, а их мягкость на письме обозначена гласными буквам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лфавит, берёза,  весело, мороз, рябина, мальчик, арти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слова вы выпис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чем вам необходимо знать словарные слова? Мотив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ие еще слова с мягкими согласными?( мальч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бозначена  мягкость согласных в этих слов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мягким зна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те предложение со словом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пись предложения: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льчик нарисовал лесного зверьк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знайте , какого зверька нарисовал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 него длинные уши, большие задние ноги и маленьким хвостик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>
          <w:i/>
          <w:sz w:val="32"/>
          <w:szCs w:val="32"/>
        </w:rPr>
        <w:t>Формулировка темы и целей урока.Слайд№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могите мне превратить с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нек  - пень- пень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рёк- зверь- зверь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вы думаете какова тема нашего уро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ягкий знак в конце и в середине слова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sz w:val="28"/>
          <w:szCs w:val="28"/>
        </w:rPr>
        <w:t>Цели: - Закрепить знания о правописании буквы Ь на конце и в середине с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умение обозначать мягкость согласных звуков мягким зна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ие образовывать новые сл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аблюдать, как меняется значение слова, когда добавляется мягкий знак. Вспомним правила переноса слов с мягким зна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32"/>
          <w:szCs w:val="32"/>
        </w:rPr>
        <w:t>5. Первичное закреп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.11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Провер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перенесли слова с мягким знаком в середи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лень-кий, паль-то, боль-ной, поль-за, сколь-зит, бань-ка, редь-ка, возь-ми, зорь-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же нужно переносить слова с мягким знаком в середи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ь знак нельзя отрыва от согласной букв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обратимся к правилу и прочитаем пункт №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Где пишется мягкий зна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писание мягкого знака это что? ( орфограмм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ужно ли вам знать эту орфограмму и уметь писать ь знак правильно? Мотив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с.113 № 18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ужно выполнить в этом упражнен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какие группы можно разбить сло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тр. Корь, ло-шадь, фа-соль, бо-гатырь, бога-тыр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стр. Боль-шой, доль-ка, борь-ба, мель-ница, мельни-ц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о нужно помнить при переносе сл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а переносятся по слогам, ь знак от предшествующей буквы не отделяе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 итог! – Правописание слов с мягким знаком Это-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нужно переносить слова с мягким знаком?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Вторичное закреплени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Изменение значения слов при добавлении буквы ь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еред нами пробле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л превратите в мелкое место на реке ( Мел- ме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мел? ( полезное ископаемое, которое добывают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мель? ( мелкое место на ре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ите как  изменилось значени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мы сделали со словом? ( добавили мягкий зна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гол- в топливо- уголь, а теперь спрячьте ь знак в середин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ст- в цифру- ше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ни ит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происходит со словом при добавлении 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меняется значение сл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ь знак помогает различать слова по смыс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о в стихах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ягкий знак, мягкий знак-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 него нельзя никак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 него не написать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ридцать, двадцать, десять, пять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место шесть получим шест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место есть получим ест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анька в банку превратиться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т что может получиться,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будем забывать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ягкий знак в словах писать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7. Самостоятельная работа в пар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те словосочетания соединяя слова из левой и правой частей. Разделите слова с ь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ьная      огонь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ая        зорь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сная             иг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ркие             село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 Ит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д чем работ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чем упражняли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ренировались в написании че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писание мягкого знака это ч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ожет изменить буква ь в слов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переносить слова с ь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9. 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по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не по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показалось труд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32"/>
          <w:szCs w:val="32"/>
        </w:rPr>
        <w:t xml:space="preserve">10. Д.з.  с.114 № 191 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>Вспомните как обозначается мягкость соглас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ьте словосочетания, соединяя слова из левой и правой частей. Разделите слова с ь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ьная      огонь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ольшое        зорь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ная             иг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кие             сел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ьте словосочетания, соединяя слова из левой и правой частей. Разделите слова с ь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ьная      огонь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ольшое        зорь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ная             иг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кие             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ьте словосочетания, соединяя слова из левой и правой частей. Разделите слова с ь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ьная      огонь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ольшое        зорь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ная             иг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кие             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ьте словосочетания, соединяя слова из левой и правой частей. Разделите слова с ь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ьная      огонь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ольшое        зорь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ная             иг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кие             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ьте словосочетания, соединяя слова из левой и правой частей. Разделите слова с ь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ьная      огонь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Большое        зорь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ная             иг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кие             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01:00Z</dcterms:created>
  <dc:creator>Admin</dc:creator>
  <dc:description/>
  <cp:keywords/>
  <dc:language>en-US</dc:language>
  <cp:lastModifiedBy>Satellite</cp:lastModifiedBy>
  <cp:lastPrinted>2010-03-07T21:18:00Z</cp:lastPrinted>
  <dcterms:modified xsi:type="dcterms:W3CDTF">2018-01-31T18:06:00Z</dcterms:modified>
  <cp:revision>3</cp:revision>
  <dc:subject/>
  <dc:title>Конспект урока русского языка</dc:title>
</cp:coreProperties>
</file>