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КОНСПЕКТ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КРЫТОГО ЗАНЯТИЯ В СТАРШЕЙ ЛОГОПЕДИЧЕСКОЙ ГРУППЕ № 10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АДОУ ЦРР Д/С 13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Подготовка к обучению грамоте.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ТЕМА </w:t>
      </w:r>
      <w:r>
        <w:rPr>
          <w:b/>
          <w:sz w:val="52"/>
          <w:szCs w:val="52"/>
        </w:rPr>
        <w:t>«Звуки З, ЗЬ. Зима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водит учитель-логопед АФОНИНА В.П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КАЛИНИНГРАД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 «Звуки З, ЗЬ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ЗИМА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и и 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 xml:space="preserve"> Знакомство с новыми звуками З,З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) пробуждение  интереса к познанию новых звуков;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) создание положительного настроя на занятие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Развитие слухоречевой памяти, фонематического восприятия, фонематических представлений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Закрепление навыка правильного произношения звуков З,З в слогах, словах, словосочетаниях и предложениях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 Продолжать обучение звукослоговому анализу и синтезу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5.</w:t>
      </w:r>
      <w:r>
        <w:rPr>
          <w:sz w:val="32"/>
          <w:szCs w:val="32"/>
        </w:rPr>
        <w:t xml:space="preserve"> Закрепление умения делить слова на слоги, выделять ударный слог и ударный звук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6.</w:t>
      </w:r>
      <w:r>
        <w:rPr>
          <w:sz w:val="32"/>
          <w:szCs w:val="32"/>
        </w:rPr>
        <w:t xml:space="preserve"> Развитие внимания, памяти, мышления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7.</w:t>
      </w:r>
      <w:r>
        <w:rPr>
          <w:sz w:val="32"/>
          <w:szCs w:val="32"/>
        </w:rPr>
        <w:t xml:space="preserve"> Воспитание чувства доброты, отзывчивости, сострадания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8.</w:t>
      </w:r>
      <w:r>
        <w:rPr>
          <w:sz w:val="32"/>
          <w:szCs w:val="32"/>
        </w:rPr>
        <w:t xml:space="preserve"> Закрепление умения работать в коллективе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картина «Автопортрет Зимы»; картина «Зимний лес»; предметные картинки-отгадки, конверт с загадками; зеркала, эспандеры, символы звуков – на каждого ребенка; карточка с изображением комара, магнитные диски – 2 шт; магнитофон, аудиокассета с записью пения птиц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занятия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ргмомен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ейчас, ребята, у нас будет интересное и трудное занятие. Чтобы справиться со всеми заданиями, вам понадобятся внимание и находчивость. Поэтому предлагаю выполнить упражнения «Мудры». Располагайтесь на ковр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учит спокойная музыка, выполняются мудры «Знаний» и «Жизн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Сообщение темы занят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Молодцы, ребята, встаньте полукругом и послушайте загадк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то, угадай-ка, волшебница-хозяй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яхнет перинки, над миром снежинк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има. (выставляется «Портрет Зимы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авильно! И сегодня сама зима прислала нам свой автопртрет. И глядя с него, она будет видеть нас и слышать и принимать участие в нашем занятии. Вы рады Зиме? Тогда скажите ей: «Здравствуй, гостья Зима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има говорит, что принесла с собой два своих любимых звука. Но вы узнаете, какие это звуки, если отгадаете загадки-смекалки, которые наша гостья тоже принесла с соб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слушают и отгадывают загадки, на магнитной доске выставляются картинки-отгадк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гадки вы отгадали, а как же найти любимые звуки Зим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Эти звуки должны быть в каждом сло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 какие же это звук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Это звуки З и З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есенку какого насекомого напоминают вам эти зву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есенку комар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едставьте себе, что вы на улице в сухой траве нашли спящего замерзающего комарика. Если выпадет снег, он может погибнуть. Как вы поступите? 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вайте бережно возьмем его в ладошки и согреем своим дыханием: (глубокий вдох через нос, длительный выдох теплым воздухом через рот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снулся комарик, сдуйте его с ладошек. Полетел комарик, зазвенел, запел свою песенку, сначала сердито, ведь вы его разбудили: з-з-з-з, а потм ласково, понял, что вы его спасли: зь-зь-з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комарик пел сердито? (з-з-з). А как пел ласково, нежно? (зь-зь-зь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ыставляется карточка с изображением комари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3. Характеристика звуков З,З по артикуляционным и акустическим признака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перед зеркалом произносят звуки З,З, рассказывают о положении губ, зубов, языка, работе голос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вуки З и З согласные, звонкие, звук З - твердый, звук Зь – мягк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. Произношение звуков З и Зь в слогах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Эхо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играем в «эхо». Я буду произносить слоги с твердым звуком «З», а вы с мягким звуком «Зь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– зя, зо – зе, зу – зю, зы – з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Развитие фонематического восприят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имушка спрашивает, зачем вам эти разноцветные квадрати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(Объяснения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кажите, каким цветом мы обозначим твердый звук «З», а мягкий звук «Зь»? А какие звуки мы обозначаем красным цвето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смотри, Зима, как наши дети умеют играть с этими фишками. Я буду произносить слова, а вы внимательно слушайте, какой звук будет в слове – твердый З, или мягкий З и поднимайте нужную фишку. Будьте внимательн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зайка, зима, магазин, замок, зеркало, Зина, Зоя, крзина, зонт, забор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Физминутка «Разминка для пальчиков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кажи, Зимушка, умные у нас дет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, дети у вас умны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ни еще и сильн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станьте, пожалуйста, возьмите в руки эспандеры, сначала в правую руку, затем в левую). Дети сжимают эспандеры на каждый слог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 сожму свое кольцо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ду крепким молодцом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нут пальчики сильнее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А головушка умне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Звуко – слоговой анализ слова «Зима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 вы хотите порадовать Зимушку? Тогда я предлагаю вам выложить из фишек слово «Зима». Будьте внимательны, когда обозначаете звуки фишк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выполняют задание самостоятельно, один ребенок – у доск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колько согласных звуков в слове «Зима»? Назовите 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вуки З и 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де в этом слове находится звук З, а звук 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колько гласных звуков в слове Зима? Какие это звуки? (и, а) Покажите их. Какой гласный находится в середине слова? Где находится звук «а»? Сколько всего звуков в слове «Зима»? (4 звука) Разделите это слово на слоги. Сколько слогов в слове «Зима» (два). Почему в этом слове два слог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 слове «Зима» два гласных звука. Вспомним прави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ети хором: «Сколько в слове гласных звуков, столько в слове и слогов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читайте первый слог (зи), второй слог (м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делите голосом ударный слог в этом слове. Позовем все вместе зи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им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 какой слог падает ударение? (м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 какой звук во втором слоге падает ударение? (на звук «а»). Поче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дарение может падать только на гласные зву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32"/>
          <w:szCs w:val="32"/>
        </w:rPr>
        <w:t>8. Молодцы, ребята!</w:t>
      </w:r>
      <w:r>
        <w:rPr>
          <w:sz w:val="28"/>
          <w:szCs w:val="28"/>
        </w:rPr>
        <w:t xml:space="preserve"> А теперь Зимушка – Зима приглашает вас на прогулку. Какую одежду вы наденете? (Зимнюю одежду) Какие сапожки? (Зимни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ую шапку? (Зимнюю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Ах ты, Зимушка – Зима, все дороги замела». Что сделала Зима с дорогами? (Замела, засыпал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тавляется картина «Зимний лес». Что Зима сделала с лесо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сыпала, заснежила, заколдовала, речку заморози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Произношение звуков З – З в предложени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ойдите к автопортрету Зимы и скажите ей по одному предложению со словом «Зима». (Расскажите Зиме, что вы о ней знает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Итог занят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ше занятие подошло к концу. Зима говорит вам: «Спасибо, дети, вы меня очень порадовали своими ответами. Я узнала много нового про свои любимые звуки «З» и «Зь». Жаль, что занятие так быстро закончилось и приходится расстават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 К  ЗАНЯТИ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Не барашек и не ко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сит шубу кругл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Шуба серая для ле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Зимы – друго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зая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вернешь – кли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ернешь – б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зон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Хоть сама и снег и л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уходит – слезы ль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зи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Что за коня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атросской рубаш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зеб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Не лает, не кус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в дом не пуск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зам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е смотрел в окошк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ыл один Анто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мотрел в окошк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м второй Анто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это за око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смотрел Анто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зеркало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8:52:00Z</dcterms:created>
  <dc:creator>Admin</dc:creator>
  <dc:description/>
  <cp:keywords/>
  <dc:language>en-US</dc:language>
  <cp:lastModifiedBy>Валентина</cp:lastModifiedBy>
  <cp:lastPrinted>2018-01-27T15:18:00Z</cp:lastPrinted>
  <dcterms:modified xsi:type="dcterms:W3CDTF">2018-01-27T13:18:00Z</dcterms:modified>
  <cp:revision>13</cp:revision>
  <dc:subject/>
  <dc:title>КОНСПЕКТ</dc:title>
</cp:coreProperties>
</file>