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к сохранить психологическое здоровье дошкольника.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Прежде всего родители должны знать границы психоэмоциональных возможностей своих детей и не допускать действия тех причин, которые могут вызвать срыв нервной деятельности ребенка.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Взрослые, пытаясь выработать у малыша сдержанность, умение 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 xml:space="preserve">« затормозить» свои желания применяют метод </w:t>
      </w:r>
      <w:r>
        <w:rPr>
          <w:b/>
          <w:bCs/>
          <w:i/>
          <w:iCs/>
          <w:sz w:val="27"/>
          <w:szCs w:val="27"/>
        </w:rPr>
        <w:t>запретов.</w:t>
      </w:r>
      <w:r>
        <w:rPr>
          <w:sz w:val="27"/>
          <w:szCs w:val="27"/>
        </w:rPr>
        <w:t xml:space="preserve"> Но ребенок подвижен, активен, любознателен, он стремится познать окружающее, проявить самостоятельность. Но эти активные действия наталкиваются на жесткий родительский запрет»: «нельзя», « не разговаривай», « не ерзай». 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 xml:space="preserve">Постоянный </w:t>
      </w:r>
      <w:r>
        <w:rPr>
          <w:b/>
          <w:bCs/>
          <w:i/>
          <w:iCs/>
          <w:sz w:val="27"/>
          <w:szCs w:val="27"/>
        </w:rPr>
        <w:t>контроль и запреты</w:t>
      </w:r>
      <w:r>
        <w:rPr>
          <w:sz w:val="27"/>
          <w:szCs w:val="27"/>
        </w:rPr>
        <w:t xml:space="preserve"> создают перегрузку тормозного нервного процесса, который у дошкольников еще относительно слаб. Процесс желания «действовать» - наталкивается на торможение процесса «активности». Если такие перегрузки повторяются часто, у ребенка может развиться </w:t>
      </w:r>
      <w:r>
        <w:rPr>
          <w:b/>
          <w:bCs/>
          <w:i/>
          <w:iCs/>
          <w:sz w:val="27"/>
          <w:szCs w:val="27"/>
        </w:rPr>
        <w:t>невроз.</w:t>
      </w:r>
      <w:r>
        <w:rPr>
          <w:sz w:val="27"/>
          <w:szCs w:val="27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 xml:space="preserve">Если родительские запреты сопровождаются окриком, угрозой или телесным наказанием. В подобной ситуации запрет приобретает характер </w:t>
      </w:r>
      <w:r>
        <w:rPr>
          <w:b/>
          <w:bCs/>
          <w:i/>
          <w:iCs/>
          <w:sz w:val="27"/>
          <w:szCs w:val="27"/>
        </w:rPr>
        <w:t>психотравмы</w:t>
      </w:r>
      <w:r>
        <w:rPr>
          <w:sz w:val="27"/>
          <w:szCs w:val="27"/>
        </w:rPr>
        <w:t xml:space="preserve">, возникает конфликт между ребенком и родителями. Отсюда возникает или </w:t>
      </w:r>
      <w:r>
        <w:rPr>
          <w:b/>
          <w:bCs/>
          <w:i/>
          <w:iCs/>
          <w:sz w:val="27"/>
          <w:szCs w:val="27"/>
        </w:rPr>
        <w:t xml:space="preserve">истеричность, крики, плач или замкнутость и агрессивность.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онечно, при необходимости, детей надо наказывать. Можно временно лишить игрушек, сладостей и т.д. Если ребенок наказан, например отцом, лучше, чтобы наказание отменил тоже он. Иначе в дальнейшем, дети перестают считаться с требованиями взрослых. 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 xml:space="preserve">Следует учитывать, что </w:t>
      </w:r>
      <w:r>
        <w:rPr>
          <w:b/>
          <w:bCs/>
          <w:i/>
          <w:iCs/>
          <w:sz w:val="27"/>
          <w:szCs w:val="27"/>
        </w:rPr>
        <w:t>психика особенно ранима у детей физически ослабленных от рождения, у малышей возбудимых, часто болеющих.</w:t>
      </w:r>
      <w:r>
        <w:rPr>
          <w:sz w:val="27"/>
          <w:szCs w:val="27"/>
        </w:rPr>
        <w:t xml:space="preserve"> Этим детям крайне необходим надежный заслон от психотравмирующих ситуаций.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Если же ребенку предстоит встреча с непонятным, но впечатляющими воздействиями (посещение зоопарка), то малыша необходимо к этому подготовить и по необходимости ограничивать зрелищные и другие впечатления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7"/>
          <w:szCs w:val="27"/>
        </w:rPr>
        <w:t>Неврозы</w:t>
      </w:r>
      <w:r>
        <w:rPr>
          <w:sz w:val="27"/>
          <w:szCs w:val="27"/>
        </w:rPr>
        <w:t xml:space="preserve"> возникают иногда в результате просмотра кинофильмов, телевизионных передач. Родителям необходимо контролировать, что смотрит ребенок. В какие игры он играет. Сказки, рассказы, стихотворения, песни должны быть понятными и доступными и не в коем случае устрашающими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7"/>
          <w:szCs w:val="27"/>
        </w:rPr>
        <w:t>Телевизор и компьютер</w:t>
      </w:r>
      <w:r>
        <w:rPr>
          <w:sz w:val="27"/>
          <w:szCs w:val="27"/>
        </w:rPr>
        <w:t xml:space="preserve"> прочно вошли в нашу жизнь. Во многих семьях, к сожалению, телевизор включен целый день. А рядом играют дети и смотрят все подряд . Однако « что» и в каких количествах льется на ваших детей из современного «голубого экрана», никому объяснять не надо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7"/>
          <w:szCs w:val="27"/>
        </w:rPr>
        <w:t>Тяжелой психической травмой</w:t>
      </w:r>
      <w:r>
        <w:rPr>
          <w:sz w:val="27"/>
          <w:szCs w:val="27"/>
        </w:rPr>
        <w:t xml:space="preserve"> для ребенка является </w:t>
      </w:r>
      <w:r>
        <w:rPr>
          <w:b/>
          <w:bCs/>
          <w:i/>
          <w:iCs/>
          <w:sz w:val="27"/>
          <w:szCs w:val="27"/>
        </w:rPr>
        <w:t xml:space="preserve">распад семьи. </w:t>
      </w:r>
      <w:r>
        <w:rPr>
          <w:sz w:val="27"/>
          <w:szCs w:val="27"/>
        </w:rPr>
        <w:t xml:space="preserve">Он не может еще правильно оценить происходящее, не в состоянии без потрясения перенести уход из семьи отца или матери. 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 xml:space="preserve">У таких детей отмечается неуверенность в своих силах, ослабление воли, памяти, внимания, нарушение сна. </w:t>
      </w:r>
      <w:r>
        <w:rPr>
          <w:b/>
          <w:bCs/>
          <w:i/>
          <w:iCs/>
          <w:sz w:val="27"/>
          <w:szCs w:val="27"/>
        </w:rPr>
        <w:t>Основной принцип профилактики неврозов у детей – это разумное чередование и сочетание умственных, эмоциональных и физических нагрузок</w:t>
      </w:r>
      <w:r>
        <w:rPr>
          <w:sz w:val="27"/>
          <w:szCs w:val="27"/>
        </w:rPr>
        <w:t xml:space="preserve">. 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 xml:space="preserve">Если ребенок на ваше распоряжение реагирует отрицательно, нет смысла настаивать на его выполнении. Лучше в таких случаях, подождать, когда ребенок успокоится. Упрямым детям не следует приказывать. Лучше попросить, сопровождая эту просьбу словами «пожалуйста», «будь добр» .Предложения и просьбы взрослые должны произносить без ноток раздражения, а тем более гнева. </w:t>
      </w:r>
      <w:r>
        <w:rPr>
          <w:b/>
          <w:bCs/>
          <w:i/>
          <w:iCs/>
          <w:sz w:val="27"/>
          <w:szCs w:val="27"/>
        </w:rPr>
        <w:t>Наиболее уместен ровный, спокойный тон.</w:t>
      </w:r>
      <w:r>
        <w:rPr>
          <w:sz w:val="27"/>
          <w:szCs w:val="27"/>
        </w:rPr>
        <w:t xml:space="preserve"> 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Родителям полезно помнить простую истину: Неврозы у детей легко предупредить, но очень трудно вылечить.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А кто, как не вы. Родители лучше всего знаете своих детей. И не даром говорится, что человек узнается лучше всего по общению со своими детьми. 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 xml:space="preserve">Дайте ребенку возможность участвовать в своей жизни, разделите с ним его радости и переживания. Играйте со своим ребенком. Ведь </w:t>
      </w:r>
      <w:r>
        <w:rPr>
          <w:b/>
          <w:bCs/>
          <w:i/>
          <w:iCs/>
          <w:sz w:val="27"/>
          <w:szCs w:val="27"/>
        </w:rPr>
        <w:t>игра для него- это естественное состояние, играми он удовлетворяет непреодолимую потребность в движении, проявляет творческие силы, развивает способности.</w:t>
      </w:r>
      <w:r>
        <w:rPr>
          <w:sz w:val="27"/>
          <w:szCs w:val="27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7"/>
          <w:szCs w:val="27"/>
        </w:rPr>
        <w:t>Поощряйте</w:t>
      </w:r>
      <w:r>
        <w:rPr>
          <w:sz w:val="27"/>
          <w:szCs w:val="27"/>
        </w:rPr>
        <w:t xml:space="preserve"> игру детей. Пусть играют в одиночку или с друзьями. Дети чувствуют себя свободно, когда играют во что хотят и как хотят. 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 xml:space="preserve">Мой призыв к вам: </w:t>
      </w:r>
      <w:r>
        <w:rPr>
          <w:b/>
          <w:bCs/>
          <w:i/>
          <w:iCs/>
          <w:sz w:val="27"/>
          <w:szCs w:val="27"/>
        </w:rPr>
        <w:t>«Играйте с детьми - это замечательно оздоравливает отношения!»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Шутки и веселье рождают сердечность. Совместная игра может совершенно неожиданно перейти в наполненную ощущением праздника жизнь. Спойте вместе детскую песенку, проговорите с ним детские считалки, постройте вместе домик из песка или конструктора, почитайте книжки. Послушайте диски с записями детских произведений. Посмотрите вместе с ребенком добрый фильм. Делайте все то, что способствует созданию у ребенка позитивных эмоций, интереса. Что благотворно влияет на психологическое состояние, откроет ему много интересного и доброго. 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 xml:space="preserve">Хотелось бы дать родителям следующие </w:t>
      </w:r>
      <w:r>
        <w:rPr>
          <w:b/>
          <w:bCs/>
          <w:i/>
          <w:iCs/>
          <w:sz w:val="27"/>
          <w:szCs w:val="27"/>
        </w:rPr>
        <w:t>рекомендации, помогающие сохранить психическое здоровье ребенка</w:t>
      </w:r>
      <w:r>
        <w:rPr>
          <w:sz w:val="27"/>
          <w:szCs w:val="27"/>
        </w:rPr>
        <w:t xml:space="preserve">: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1. Принимайте и уважайте своего ребенка таким, какой он есть;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2. Недовольство действиями ребенка не должно быть систематическим. Контролируйте свое поведение;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3. Активно выслушивайте его переживания и потребности;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4. Будьте не рядом с ним, а вместе с ним;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5. Не вмешивайтесь в занятия, с которыми он справляется;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6. Помогайте, когда просит;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7. Поддерживайте успехи;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8. Делитесь своими чувствами;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9. Справедливо разрешайте конфликты;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10. Обнимайте не менее 8 раз в день, так как ребенок должен чувствовать Вашу любовь и ласку.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И тогда его психологическому здоровью ничего не угрожает!</w:t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9:56:00Z</dcterms:created>
  <dc:creator>оп</dc:creator>
  <dc:description/>
  <cp:keywords/>
  <dc:language>en-US</dc:language>
  <cp:lastModifiedBy>володя</cp:lastModifiedBy>
  <cp:lastPrinted>2014-12-19T11:35:00Z</cp:lastPrinted>
  <dcterms:modified xsi:type="dcterms:W3CDTF">2018-01-31T19:22:00Z</dcterms:modified>
  <cp:revision>7</cp:revision>
  <dc:subject/>
  <dc:title>Сценарий зимнего развлечения в средней группе детского сада</dc:title>
</cp:coreProperties>
</file>