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44061"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УЛЬТАЦИЯ 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АРШЕГО ВОСПИТАТЕЛЯ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Организация работы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по самообразованию педагогов ДОУ»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color w:val="244061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244061"/>
          <w:sz w:val="40"/>
          <w:szCs w:val="40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44061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о самообразованию</w:t>
      </w:r>
      <w:r>
        <w:rPr>
          <w:rFonts w:cs="Times New Roman" w:ascii="Times New Roman" w:hAnsi="Times New Roman"/>
          <w:sz w:val="24"/>
          <w:szCs w:val="24"/>
        </w:rPr>
        <w:t xml:space="preserve"> – одна из форм повышения профессиональной компетенции педагогов, путь достижения серьезных результатов, самореализации в профессии. Эта работа строиться на следующих принцип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е педагога дошкольного учреждения многогранно и многопланово. Основными направлениями в системе самообразования педагогов дошкольного учреждения могут бы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с новыми нормативными документами по вопросам дошкольного воспит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учебной и научно-методической литератур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с новыми достижениями педагогики, детской психологии, анатомии, физиолог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новых программ и педагогических технолог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с передовой практикой дошкольных учрежден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общекультурного уро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ценить потребность педагогов в развитии возможно с помощью ряда анкет (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, чтобы тема самообразования была связана с проблемами решаемыми в ДОУ, с приоритетным направлением его деятельности. Это позволяет решить две задачи:</w:t>
      </w:r>
    </w:p>
    <w:p>
      <w:pPr>
        <w:pStyle w:val="Style12"/>
        <w:numPr>
          <w:ilvl w:val="0"/>
          <w:numId w:val="3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педагогов процессе самообразования будет способствовать решению задач ДОУ;</w:t>
      </w:r>
    </w:p>
    <w:p>
      <w:pPr>
        <w:pStyle w:val="Style12"/>
        <w:numPr>
          <w:ilvl w:val="0"/>
          <w:numId w:val="3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ам не надо будет распылять свои усилия, решая отдельно задачи ДОУ и задачи собственного развития, они сконцентрируются на одной проблеме, и результатом этой деятельности  в дальнейшем смогут воспользоваться все педагоги ДО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ы подбираются так же с учетом индивидуального опыта и профессионального мастерства воспит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нная тема самообразования должна быть близка и понятна педагогу только в этом случае результат будет эффективен и раскроет творческий потенциал воспит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педагог в силу каких-либо причин не может самостоятельно сформулировать проблему, или тему самообразования, необходимо использовать специальную анкету для изучения его затруднений </w:t>
      </w:r>
      <w:r>
        <w:rPr>
          <w:rFonts w:cs="Times New Roman" w:ascii="Times New Roman" w:hAnsi="Times New Roman"/>
          <w:i/>
          <w:sz w:val="24"/>
          <w:szCs w:val="24"/>
        </w:rPr>
        <w:t>(приложение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уя дифференцированный подход в определении ведущих направлений профессионального развития педагогов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жно порекомендовать следующую тематику самообразования соответственно опыту и педагогическому стажу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молодых специалис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ценностей личностно-ориентированной модели воспитания, обучения и развит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основ педагогического мастерств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й и конструктивных способ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воспитателей, работающих свыше 5 лет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способами проектирования воспитательно-образовательного процесса с целью повышения его эффективности и качества в условиях вариативного образования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анализировать научно-методическую литературу, применение полученных знаний на практике, активизация творческих способ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опытных, творчески-работающих воспитателей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пособностей к перепроектированию собственной деятельности в контексте тенденций развития психолого-педагогической науки и социального заказа общества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ение творческого потенциала педагога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аганда своих достижений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исследовательск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педагогов без специального образов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методикой работы с детьми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аптация к педагогическ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кой самообразования также может быть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из годовых задач ДОУ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, которая вызывает у педагога затруднени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лнение знаний по уже имеющемуся опы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сть педагога в профессиональном самообразовании напрямую зависит от поддержки и помощи старшего воспитателя. Методическая работа необходима воспитателю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пределении темы, целей и задач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ланировании работы по самообразованию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реализации плана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зучении и анализе результативности своей работ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самообразования включаются в тематику эксперимента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пределения проблемы, темы самообразования каждым педагогом составляется план работы. В нем указывается проблема, тема, определяются этапы, содержание работы на каждом из них. (</w:t>
      </w:r>
      <w:r>
        <w:rPr>
          <w:rFonts w:cs="Times New Roman" w:ascii="Times New Roman" w:hAnsi="Times New Roman"/>
          <w:i/>
          <w:sz w:val="24"/>
          <w:szCs w:val="24"/>
        </w:rPr>
        <w:t>Примерный план самообразования: Приложение 3).</w:t>
      </w:r>
      <w:r>
        <w:rPr>
          <w:rFonts w:cs="Times New Roman" w:ascii="Times New Roman" w:hAnsi="Times New Roman"/>
          <w:sz w:val="24"/>
          <w:szCs w:val="24"/>
        </w:rPr>
        <w:t xml:space="preserve"> Предполагаемый результат и формы его представления. Длительность этапов можно варьировать в зависимости от сложности темы, ее освещенности в теории и практики дошкольного воспитания, опыта самого педагога. Сроки реализации плана, педагог определяет сам, но, как правило, они рассчитываются от аттестации до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индивидуальный планов составляется общий план работы по самообразованию педагогов ДО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ь этапов работы по самообразованию:</w:t>
      </w:r>
    </w:p>
    <w:p>
      <w:pPr>
        <w:pStyle w:val="Style12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этап – организационно-ознакомительный. Включает в себя детальное изучение ситуации по выбранной проблеме, соответствующей научно-методической литературы, определение темы самообразования, составление плана работы, подготовка практического материала. Формы представления результатов работы: консультации, доклады, наглядно-иллюстративный материал, перспективные планы, конспекты занятий, программы. </w:t>
      </w:r>
    </w:p>
    <w:p>
      <w:pPr>
        <w:pStyle w:val="Style12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этап – основной. Предполагает внедрение в работу подготовленного материала. Форма представления результатов работы: проведение мероприятий по теме самообразования. </w:t>
      </w:r>
    </w:p>
    <w:p>
      <w:pPr>
        <w:pStyle w:val="Style12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этап – заключительный. Предполагает проведение диагностики с целью отслеживания результатов работы, самоанализ педагог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аждого этапа проводится рефлексия (самоанализ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ость определенных личностных качеств:</w:t>
      </w:r>
    </w:p>
    <w:p>
      <w:pPr>
        <w:pStyle w:val="Style12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педагога. Оценивается по степени его участия в педагогических чтениях, консультациях, педагогических советах, семинарах по теме самообразования. Можно отметить, что при условии неформального подхода к самообразованию, активность педагога резко возрастает. Новые знания, которые находит педагог, формируют потребность поделиться с ними с другими участниками педагогического процесса.</w:t>
      </w:r>
    </w:p>
    <w:p>
      <w:pPr>
        <w:pStyle w:val="Style12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ициативность. Проявляется в предложениях, с которыми выходит педагог для решения задач самообразования. Рост инициативности начинается после того, как педагог приобретет определенный теоретический уровень, который стимулирует его потребность реализовать полученные знания на практике. </w:t>
      </w:r>
    </w:p>
    <w:p>
      <w:pPr>
        <w:pStyle w:val="Style12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к аналитической деятельности. Это качество необходимо для того, чтобы правильно диагностировать развитие детей, анализировать конкретные педагогические ситуации, изучать и обобщать свой педагогический опыт, определять эффективность собственной деятельности.</w:t>
      </w:r>
    </w:p>
    <w:p>
      <w:pPr>
        <w:pStyle w:val="Style12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в саморазвитии. Проявляется в стремлении педагога заниматься поисковой, исследовательской и экспериментальной работой, творческим поиском (оценка реализации педагогом потребности в развитии производится по методике К.Ю.Белой по трем критериям: активное развитие, не сложившееся развитие, остановившееся развит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статуса педагога: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ли подтверждение категории.</w:t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успешности педагога (признание администрации, родителей, колле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требования к аттестации и оформлению портфолио педагога требуют подтверждения его участия в различных методических мероприятиях по теме самообразова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едлагаемая система работы по самообразованию, во-первых, ставит каждого педагога перед необходимостью повышения своих теоретических и практических знаний, умений и навыков, а во-вторых, позволяет учитывать коллективный опыт наработанный не одним поколением педагогов, в третьих, помогает педагогам постоянно быть в определенном «профессиональном тонусе», позволяющим инициировать и создавать  атмосферу профессионализма и творчеств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для осуществления самоанализа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авдал ли себя план самообразования? Как он сочетался с задачами ДОУ и индивидуальной  темой самообразования? Как сформированы основные вопросы, взятые для изучения в ходе самообразования? Планировалась ли исследовательская работа?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ей педагогический опыт, и по каким вопросам изучался в соответствии с индивидуальной темой самообразования? Этапы проработки материала. Какая литература изучалась: психологическая, педагогическая, научная и др.</w:t>
      </w:r>
    </w:p>
    <w:p>
      <w:pPr>
        <w:pStyle w:val="Style12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ктические выводы после проработки каждой темы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ворческое сотрудничество (с методистом, узкими специалистами, другими педагогами).</w:t>
      </w:r>
    </w:p>
    <w:p>
      <w:pPr>
        <w:pStyle w:val="Style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еречень вопросов, которые оказались трудными в процессе изучения литературы и опыта работы. Постановка новых задач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отслеживания результативности работы педагога:</w:t>
      </w:r>
    </w:p>
    <w:p>
      <w:pPr>
        <w:pStyle w:val="Style12"/>
        <w:numPr>
          <w:ilvl w:val="0"/>
          <w:numId w:val="2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самообразовании – индивидуальные планы педагогов с указанием темы, проблемы самообразования, конкретных форм отчетности. </w:t>
      </w:r>
    </w:p>
    <w:p>
      <w:pPr>
        <w:pStyle w:val="Style12"/>
        <w:numPr>
          <w:ilvl w:val="0"/>
          <w:numId w:val="2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участии педагога в методической работе. </w:t>
      </w:r>
    </w:p>
    <w:p>
      <w:pPr>
        <w:pStyle w:val="Style12"/>
        <w:numPr>
          <w:ilvl w:val="0"/>
          <w:numId w:val="2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награждениях, поощрениях, материальном стимулировании с указанием причин поощрения. </w:t>
      </w:r>
    </w:p>
    <w:p>
      <w:pPr>
        <w:pStyle w:val="Style12"/>
        <w:numPr>
          <w:ilvl w:val="0"/>
          <w:numId w:val="2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сотрудников. </w:t>
      </w:r>
    </w:p>
    <w:p>
      <w:pPr>
        <w:pStyle w:val="Style12"/>
        <w:numPr>
          <w:ilvl w:val="0"/>
          <w:numId w:val="2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аттестации сотрудников. </w:t>
      </w:r>
    </w:p>
    <w:p>
      <w:pPr>
        <w:pStyle w:val="Style12"/>
        <w:numPr>
          <w:ilvl w:val="0"/>
          <w:numId w:val="2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потребности педагогов в саморазвит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Львова Л.Т.Организация работы по самообразованию педагогов ДОУ\\ Справочник старшего воспитателя. № 11,2008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 ресурс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Times New Roman" w:ascii="Times New Roman" w:hAnsi="Times New Roman"/>
        </w:rPr>
        <w:t>http://doshvozrast.ru/metodich/konsultac05.htm</w:t>
      </w:r>
    </w:p>
    <w:p>
      <w:pPr>
        <w:pStyle w:val="Heading1"/>
        <w:spacing w:lineRule="auto" w:line="240" w:before="0" w:after="0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u w:val="none"/>
          </w:rPr>
          <w:t>http://festival.1september.ru/articles/417088/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</w:rPr>
        <w:t>Самообразование педагогов как один из факто</w:t>
      </w:r>
      <w:r>
        <w:rPr>
          <w:b w:val="false"/>
          <w:sz w:val="22"/>
          <w:szCs w:val="22"/>
          <w:lang w:val="ru-RU"/>
        </w:rPr>
        <w:t>-</w:t>
      </w:r>
      <w:r>
        <w:rPr>
          <w:b w:val="false"/>
          <w:sz w:val="22"/>
          <w:szCs w:val="22"/>
        </w:rPr>
        <w:t>ров повышения качества работы с дошкольниками</w:t>
      </w:r>
      <w:r>
        <w:rPr>
          <w:b w:val="false"/>
          <w:sz w:val="22"/>
          <w:szCs w:val="22"/>
          <w:lang w:val="ru-RU"/>
        </w:rPr>
        <w:t>. (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  <w:u w:val="none"/>
          </w:rPr>
          <w:t>Болта Галина Николаевна</w:t>
        </w:r>
      </w:hyperlink>
      <w:r>
        <w:rPr>
          <w:b w:val="false"/>
          <w:sz w:val="22"/>
          <w:szCs w:val="22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требностей педагогов в развитии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№ 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 способности педагогов к развитию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я на вопросы анкеты, поставьте, пожалуйста, около каждого номера бал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если данное утверждение полностью соответствует вашему м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скорее соответствует, чем 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 – и да, и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скорее не соответству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не соответствует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ремлюсь изучить себя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тавляю время для развития, как бы ни была занята делам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ющие препятствия стимулируют мою активность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щу обратную связь, так как это помогает мне узнать и оценить себя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ефлексирую свою деятельность, выделяя для этого специальное время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анализирую свои чувства и опыт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ного читаю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ироко дискутирую по интересующим меня вопросам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ю в свои возможност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ремлюсь быть более открытым человеком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ознаю то влияние, которое оказывают на меня окружающие люд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правляю своим профессиональным развитием и получаю положительные результаты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учаю удовольствие от освоения нового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ающая ответственность не пугает меня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ожительно бы отнеслась к продвижению по служ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№ 2- для выявления факторов, стимулирующих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пятствующих развитию педагогов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те, пожалуйста, перечисленные ниже факторы по пятибалльной шкал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да (препятствуют или стимулируют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скорее да, чем нет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3 – и да, и не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скорее не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нет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пятствующие фактор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ая инерц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чарование из-за имевшихся ранее неудач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оддержки и помощи в этом вопросе со стороны руководителе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ждебность окружающих (зависть, ревность и т.п.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здоровь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к времен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ные ресурсы, стесненные жизненные обстоятельства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тимулирующие факторы: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ая работа в ДОУ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 курсах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и влияние коллег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и влияние руководителей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труда в ДОУ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 к этой проблеме руководителей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ие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а деятельности, условия работы и возможность экспериментирования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самообразованием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к работе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ающая ответственность.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лучения признания в коллективе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ботка ан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читайте общую сумму баллов по первой анк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у вас набралось </w:t>
      </w:r>
      <w:r>
        <w:rPr>
          <w:rFonts w:cs="Times New Roman" w:ascii="Times New Roman" w:hAnsi="Times New Roman"/>
          <w:b/>
        </w:rPr>
        <w:t>55 и более баллов</w:t>
      </w:r>
      <w:r>
        <w:rPr>
          <w:rFonts w:cs="Times New Roman" w:ascii="Times New Roman" w:hAnsi="Times New Roman"/>
        </w:rPr>
        <w:t>, вы активно реализуете свои потребности в саморазвит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брав </w:t>
      </w:r>
      <w:r>
        <w:rPr>
          <w:rFonts w:cs="Times New Roman" w:ascii="Times New Roman" w:hAnsi="Times New Roman"/>
          <w:b/>
        </w:rPr>
        <w:t>от 36 до 54 баллов</w:t>
      </w:r>
      <w:r>
        <w:rPr>
          <w:rFonts w:cs="Times New Roman" w:ascii="Times New Roman" w:hAnsi="Times New Roman"/>
        </w:rPr>
        <w:t>, вам придется признать, что у вас отсутствует сложившаяся система разви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брав </w:t>
      </w:r>
      <w:r>
        <w:rPr>
          <w:rFonts w:cs="Times New Roman" w:ascii="Times New Roman" w:hAnsi="Times New Roman"/>
          <w:b/>
        </w:rPr>
        <w:t>от 15 до 35 баллов</w:t>
      </w:r>
      <w:r>
        <w:rPr>
          <w:rFonts w:cs="Times New Roman" w:ascii="Times New Roman" w:hAnsi="Times New Roman"/>
        </w:rPr>
        <w:t>, вы должны понять, что находитесь в стадии остановившегося 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е заносятся в таблиц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баллов по второй анкете также заносятся в табл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развития (К) вычис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= К (фактическое) : К (максимальное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где: К (фактическое) – суммарное число баллов, проставленных в анкетах,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(максимальное) – максимально возможное количество баллов в анк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есите данные в таблицу:</w:t>
      </w:r>
    </w:p>
    <w:p>
      <w:pPr>
        <w:pStyle w:val="Heading1"/>
        <w:spacing w:lineRule="auto" w:line="240" w:before="0" w:after="0"/>
        <w:jc w:val="center"/>
        <w:rPr/>
      </w:pPr>
      <w:r>
        <w:rPr/>
        <w:t>Обучение, развитие и саморазвитие педагога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4"/>
        <w:gridCol w:w="1668"/>
        <w:gridCol w:w="1655"/>
        <w:gridCol w:w="1620"/>
        <w:gridCol w:w="2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ов 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мообразован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имулирующие фа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ятствующ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ор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сложившееся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тановившееся развит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кета № 3 - Степень владения навыками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оцен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учебной, справочной, научно-методической литературой: подбор, анализ прочитанного, написание конспекта, тези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делать выводы по обзору литературы, выделять наиболее актуальные проблемы  развит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нформационного материала в памяти, воспроизведение необходимой информации по памя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еление главных, ключевых понятий в любом информационном материале, составление опорных схем изученной 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усвоение педагогических и психологических понятий с помощью справочных матери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, группировка изученных фактов, составление схем, графиков, табл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высказывать обоснованное суждение по проблеме, аргументировано доказать или опровергнуть суж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выделение проблемы, теоретических и практических задач ее из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анализ собственных действий при выполнении различных 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тавить цель, планировать свою работу, выделять время для работы по самообразов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ные обозначения степени владения теми или иными навыкам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+ - владею свободно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? - владею посредственно, вызывает затруднение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! – не влад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КЕТА ИЗУЧЕНИЯ ЗАТРУДНЕНИЙ ПЕДАГОГА ДОУ В ОРГАНИЗ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ОВРЕМЕННОГО КАЧЕСТВЕН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модиагностика педагог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едагог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___________________           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таж работы)                                   (категория)                              (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Знание анатомо-физиологических особенностей детей дошкольного возраста, необходимых для построения образовательного процесса в условиях дошкольного учреждения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ладение педагогической диагностикой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мение выбрать  тип занятия и темп его проведения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ие практической направленности учебного процесса (создание реальной возможности применения воспитанниками полученных знаний и умений)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Умение планировать учебно-воспитательный процесс 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6. Умение обосновывать выбор тех или иных методов обучения, их оптимального сочетания и соотношения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Использование методов, направленных на развитие воспитанников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8. Знание и применение различных технологий в обучении, воспитании и развитии воспитанников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9. Оказание дифференцированной помощи детям с разным уровнем подготовки и отношения к обучению </w:t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Использование здоровьесберегающих технологий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 Обеспечение благоприятных условий в групп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игиенических,                                - эстетических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Обеспечение действенного воспитательного влияния на детей своей личность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Умение осуществлять анализ полученных на занятии результатов обучения, воспитания и развития воспитанников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51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4. Умение осуществлять активное взаимодействие с родителями воспитанников и социум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68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4790</wp:posOffset>
                </wp:positionH>
                <wp:positionV relativeFrom="paragraph">
                  <wp:posOffset>635</wp:posOffset>
                </wp:positionV>
                <wp:extent cx="200025" cy="2190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0.05pt;width:15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е владею                    Владею частично                            Владею свободно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1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1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План работы по самообразованию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___________________________группы №_________________МДОУ д/с №____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, задачи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5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</w:t>
        <w:tab/>
        <w:t xml:space="preserve">___________________________________ 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____________________________________________________________________________ 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___________________________________</w:t>
      </w:r>
      <w:r>
        <w:rPr/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747"/>
        <w:gridCol w:w="845"/>
        <w:gridCol w:w="7297"/>
      </w:tblGrid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вы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рефераты, доклады, открытый просмотр, выставка работ и т.д.)</w:t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: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2.2.ПЕРСПЕКТИВНЫЙ ПЛАН РАБОТЫ ПО САМООБРАЗОВАНИЮ ПЕДАГО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/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/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18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СОДЕРЖАНИЕ РАБОТЫ ПО САМООБРАЗОВАНИЮ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3"/>
        <w:gridCol w:w="4178"/>
        <w:gridCol w:w="4110"/>
      </w:tblGrid>
      <w:tr>
        <w:trPr/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тапы работы по</w:t>
              <w:br/>
              <w:t>самообразованию</w:t>
            </w:r>
          </w:p>
        </w:tc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даго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ршего воспитателя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отребности в самообразовании, самооценка подготовленности, осознание необходимости в знаниях, постановка целей и зада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ая диагностика и всесторонний анализ деятельности педаг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желания педагога работать над той или иной проблемой: индивидуальные беседы, анкетирование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ние работы по самообразова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ирование и методические рекомендации по разработке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пределении содержания работы по самообраз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выборе вопросов для самостоятельного углублённого из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ставлении плана в зависимости от уровня профессионализма педагога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оретическое изучение проблемы (знакомство с предметом, выборочное изучение, анализ и самооценка результатов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боты воспитателя по самообразо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ая подборка и составление картотеки научной, научно-популярной, методической и художествен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ая подборка и составление картотеки газетных и журнальных ста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оза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выставки «В помощь занимающимся самообразование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ы из опыта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е стенды «Посетите занятие», «Советуем поучиться у коллег», «Лучшее от каждого – коллективу» и др.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деятельность (применение знаний, навыков и умений на практике: изготовление пособий и атрибутов, организация и проведение практической работы с детьми)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боты педагога по самообразованию при посещении занятий и других форм воспитательно-образовательного процесса, изучение практических материалов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едение итогов самообразов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к проведению индивидуальной или групповой консультации; выступлению на заседании совета педагогов; проведению открытого просмо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в оформлении результатов само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упление по итогам работы и обмену опы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картотеки по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ы и пособ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ы и рекомендации по проведению воспитательно-образова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перспективного плана работы с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ставки работ детей или педагога по теме сам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передового педагогического опыта</w:t>
            </w:r>
          </w:p>
        </w:tc>
      </w:tr>
    </w:tbl>
    <w:p>
      <w:pPr>
        <w:pStyle w:val="Normal"/>
        <w:spacing w:lineRule="auto" w:line="360" w:before="0" w:after="0"/>
        <w:ind w:firstLine="1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Приложение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кт “Современный воспитатель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lang w:eastAsia="ru-RU"/>
        </w:rPr>
        <w:t xml:space="preserve"> Организация методической работы в ДОУ по совершенствованию навыков самостоятельной работы педагогов по самообраз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дачи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ддерживать интерес педагогов к самостоятельному решению конкретных проблем развития дошкольников, к исследовательской деятельности посредством изучения методической литературы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вать умения анализировать результаты наблюдений, экспериментов, моделировать пути коррекционной и развивающей работы с детьми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ствовать раскрытию творческого потенциала педагогов, организации их научно-метод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едполагаемые итоги реализации проекта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нный проект направлен на формирование у педагогов следующих умений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е ставить цели, задачи, планировать работу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мение работать с учебной, справочной, научно-методической литературой (подбор необходимой литературы, анализ прочитанного, написание конспектов, тезисов и т.п.)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е выделять главные, ключевые понятия в любом информационном материале, составлять опорные схемы, планы и др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мение систематизировать, группировать изученные факты, ситуации в смысловые блоки, составлять графики, схемы, таблицы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мение высказывать обоснованное суждение по проблеме, аргументировано доказывать или опровергать 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рок реализации проектных мероприятий:</w:t>
      </w:r>
      <w:r>
        <w:rPr>
          <w:rFonts w:eastAsia="Times New Roman" w:cs="Times New Roman" w:ascii="Times New Roman" w:hAnsi="Times New Roman"/>
          <w:lang w:eastAsia="ru-RU"/>
        </w:rPr>
        <w:t xml:space="preserve"> учебный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ути решения поставленных задач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ть условия для самообразования педагогов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оянное приобретение методической литературы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еличение числа подписных изданий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усмотреть в графиках работы педагогов время для самостоятельной работы с литературой в методическом кабине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обрать диагностические и исследовательские материалы по анализу и оценке потребностей педагогов в развит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ключить в годовой план ДОУ мероприятия, требующие от педагогов сбора информации, анализа деятельности, изучения и решения проблем и др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умать участие педагогов в открытых мероприятиях городских творческих объединений (мастер - классы, панорама передового педагогического опыта и др.), семинарах для слушателей Хакасского республиканского института повышения квалификации работников образов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ить перспективный план проект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еханизм реализаци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вышение уровня теоретической подготовки и профессионального мастерства педагогов можно оценить посредством следующих компонентов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ровень освоения воспитанниками программного содержания, сформированность необходимых знаний, умений и навыков (диагностика ЗУН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тоги контроля: тематического, итогового, собеседование (констатируются факты использования педагогами современных программ, технологий, разнообразных форм организации воспитательно-образовательного процесса по активизации познавательной деятельности детей, нетрадиционных способов взаимодействия и др.)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 участия педагогов в методической работ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ценка деятельности педагога при проведении открытых мероприятий, занятий и др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иагностировать изменения в ходе реализации проекта предполагается с помощью “Диагностической профессиограммы мастерства и творчества педагогов”. Результаты фиксируются в “Экране профессионального мастерства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проектных мероприятий</w:t>
      </w:r>
    </w:p>
    <w:tbl>
      <w:tblPr>
        <w:tblW w:w="1018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87"/>
        <w:gridCol w:w="3521"/>
        <w:gridCol w:w="1329"/>
        <w:gridCol w:w="3452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</w:t>
            </w:r>
          </w:p>
        </w:tc>
      </w:tr>
      <w:tr>
        <w:trPr/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этап</w:t>
              <w:br/>
              <w:t>исследовательский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Анкетирование педагогов “Оценка реализации потребностей педагогов в развитии”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ределить стадии развития педагого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тивно реализуют свои потребности в саморазвит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 сложившаяся система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дия остановившегося развития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Анкетирование педагогов “Выявление факторов стимулирующих и препятствующих развитию педагогов”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ить способности педагогов к самообразованию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Анкетирование педагогов “Степень владения навыками самостоятельной работы”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густ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ть уровень владения необходимыми навыками самостоятельной работы</w:t>
            </w:r>
          </w:p>
        </w:tc>
      </w:tr>
      <w:tr>
        <w:trPr/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этап</w:t>
              <w:br/>
              <w:t>подготовительный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полагание: формулирование задач, определение путей их решения, ожидаемые результаты, выделение механизмов реализации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нтябрь </w:t>
            </w:r>
          </w:p>
        </w:tc>
        <w:tc>
          <w:tcPr>
            <w:tcW w:w="3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оследовательной системной работы по совершенствованию навыков самостоятельной работы педагогов ДОУ по самообразованию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лана проектных мероприятий </w:t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этап</w:t>
              <w:br/>
              <w:t>практический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педагогами документации по результатам диагностического обследования воспитанников на начало года (сбор, обработка, анализ результатов диагностического обследования)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умение систематизировать, группировать полученный при исследовании материал, составлять графики, схемы, таблицы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педагогами плана-карьеры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нтябрь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ить работу педагогов на получение профессиональных достижений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памяток по работе с методической литературой, подготовка докладов, выступлений.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ть умение работать с учебной, справочной, научно-методической литературой (подбор необходимой литературы, анализ прочитанного, написание конспектов, тезисов и т.п.)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екомендаций “Исследовательская работа педагога как условие совершенствования профессиональной деятельности”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выделять главные, ключевые понятия в информационном материале, формулирование темы, целей и задач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а передового опыта “Обогащение содержания работы с детьми посредством включения культурно-исторического, духовно-нравственного компонентов” (из опыта работы воспитателей)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ябрь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е решение педагогами конкретных проблем развития дошкольников посредством изучения методической литературы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анятие “Совершенствование навыков работы педагогов с методической литературой”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умение работать с учебной, справочной, научно-методической литературой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анализ педагогов по итогам работы за 1 полугодие, год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умения анализировать результаты наблюдений, экспериментов, составлять прогноз на будущее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а творческого мышления: презентация материалов направленных на формирование у воспитанников мыслительных операций.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нварь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ивать интерес педагогов к самостоятельному решению конкретных проблем развития дошкольников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инновационного бан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враль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текущей обстановки в детском саду, составление прогноза развития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специалистам “Развитие интонационной выразительности речи дошкольников” (из опыта работы)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т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высказывать обоснованное суждение по проблеме, аргументировано доказывать или опровергать суждения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проведение семинара для слушателей института повышения квалификации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прель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вать раскрытию творческого потенциала педагогов, организации их научно-методической деятельности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ий калейдоскоп (тематические недели)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плану 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ствовать раскрытию творческого потенциала педагогов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педагогов в работе консультационного пункта для родителей. Выпуск тематических газет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лнить копилку знаний педагогов эффективными, приоритетными приемами работы с родителями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педагогов в мероприятиях районных творческих объединений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лану ГУО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потребности в постоянном пополнении педагогических знаний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рмативно-правовых документов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лану ДОУ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оретической подготовки педагогов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профессиональной информированности педагогов: обзор новинок методической и научной литературы (при участии педагогов)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е систематическое ознакомление воспитателей и других специалистов ДОУ с новейшими достижениями педагогики.</w:t>
            </w:r>
          </w:p>
        </w:tc>
      </w:tr>
      <w:tr>
        <w:trPr/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этап</w:t>
              <w:br/>
              <w:t>заключительный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тательская конференция “Творческий поиск воспитателей: обновление содержания дошкольного образования”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прель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общественного мнения коллектива по актуальным проблемам ДОУ и дошкольного образования в целом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овая игра “Аукцион идей”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й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ение представлений педагогов о возможных формах, методах работы с дошкольниками.</w:t>
            </w:r>
          </w:p>
        </w:tc>
      </w:tr>
      <w:tr>
        <w:trPr/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едение итогов работы по проекту, оценка результатов, оформление материалов проект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й 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потребности педагогов в постоянном пополнении педагогических зна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ажным моментом работы по проекту является не столько подведение итогов проделанной работы, сколько определение ее значимости и необходимости как для каждого педагога в отдельности, так и для образовательного учреждения в целом. Поэтому проектная работа завершается двумя значимыми мероприятиями: читательской конференцией и деловой игрой “Аукцион идей”. Краткий план их проведения приводится ни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Читательская конферен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ствовать выявлению общественного мнения коллектива по актуальным проблемам ДОУ и дошкольного образования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обсужден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едагогические книги и статьи, вызвавшие особый интерес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формление вы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лан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водно-теоретическая часть: “Вступительное слово” (краткое, примерно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едагог учится всю жизнь – это известная истина. Он находится в постоянном развитии и всю свою трудовую жизнь является исследователем. Особенно большое влияние на формирование профессионализма оказывает научно – методическая деятельность. Эта деятельность предполагае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оянное ознакомление с современными научными исследованиями уче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е прогрессивного опыта колле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знакомление с новыми программами и концепциями воспитания и обучения детей, их оценк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общения по прочитанным книгам, статьям, вызвавшие особый интерес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бмен м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инятие и выработка рекоменд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еловая игра “Аукцион идей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сширить представления педагогов о возможных формах, методах работы с дошколь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держивать интерес педагогов к самостоятельному решению конкретных проблем развития дошкольников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вать потребность педагогов в постоянном пополнении педагогических знаний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ый поиск педагогами эффективных, приоритетных для себя приемов развивающей и коррекционной работы с детьми и род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глядность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плакат “Аукцион идей”, поощрительные жет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машнее зад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готовить материалы из собственной практики по организации работы с детьми на основе современных программ, технолог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готовить представление данного материала, ответить на вопросы: Какую проблему пытаетесь решить? Почему именно данная проблема привлекла ваше внимание? Чем с вашей точки интересен данный матери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гра проводится в форме аукциона. Тот, кто предложил наибольшую “цену” после представления материала дает пояснение: чем ценен данный материал? Почему предпочтение отдано именно этому материал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сперты фиксируют “цену” каждого лота, определяют наиболее “дорогостоящий”. Участника, набравшего наибольшее количество жетонов, в конце игры ожидает поощрительный приз (книга, методическое пособие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тератур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ая К.Ю. Инновационная деятельность в ДОУ: Метод. пособие. – М.: ТЦ Сфера, 2005 – 64 с (Серия “Библиотека руководителя ДОУ”)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осев П.Н. Управление методической работой в современном ДОУ. – М.: ТЦ Сфера, 2005 – 160 с (Приложение к журналу “Управление ДОУ”)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бачева Н.Б., Рожина Г.А. Педагогический совет: журнал “Ребенок в детском саду” № 6 – 2005, стр. 30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коткина О. Как организовать работу по самообразованию: журнал “Дошкольное воспитание” № 8 – 2004, стр. 36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ая К.Ю. 300 вопросов и ответов для заведующей детским садом / К.Ю. Белая – М.: ООО “Издательство Астрель”: ООО “Издательство АСТ”, 2001 – 399 с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ягченкова Л. Проектная деятельность в управлении развитием муниципальной системы образования: журнал “Дошкольное воспитание” № 6 – 2003, стр.39</w:t>
      </w:r>
    </w:p>
    <w:p>
      <w:pPr>
        <w:pStyle w:val="Heading2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Heading2"/>
        <w:spacing w:before="0" w:after="0"/>
        <w:jc w:val="center"/>
        <w:rPr/>
      </w:pPr>
      <w:r>
        <w:rPr/>
        <w:t>Памятка по самообразов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ая пробл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реш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могу определиться с темой самообра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из многообразия проблем вытекающих из результатов  диагностического обследования, наблюдений за детьми, анализа работы и др. ту, которая является для вас главной и решение которой могло бы дать  устойчивые положительные результаты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ктуальность данной проблемы, перспективность и практическую значимость для повышения воспитательно-образовательного процесса. При этом опирайтесь на нормативно – правовые документы: законы, письма МО РФ, конвенции, целевые программы, а так же статистические данны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подборе литературы теряюсь в ее изобилии, затрудняюсь в правильном выбо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 литературы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зор оглавления, введения, резюме дает общее представление о замысле книги, делает чтение осмысленным и целенаправленны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 что мне известно по данной теме? Что хотелось бы узнать, исходя из предложенного в оглавлении содержания?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Составление плана изучения конкретной выбранной литературы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ите с изучения традиционных методик по данной проблеме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е современные взгляды на проблему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йте опыт работы педагогов других ДО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и работе с методической литературой не могу глубоко осмыслить прочитанный 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чтения выделяйте ключевые слова, мысли, суждени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йте наиболее важные, на ваш взгляд,  в собственной формулировке, используя  различные приемы записи прочитанного: краткое изложение мысли, факта; обобщение собственных суждений, выделение главной мысли или выделяйте главное для себя условными символам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йте вопросы, которые возникают по мере ознакомления с источникам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йтесь справочниками, словарями, раскрывающими основные термины и понят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изучении темы возникает ощущение, что многое не запоминаетс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лан или схему полученных при изучении материал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«проиграйте» возможные ситуации и варианты практических действ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учен обширный информационный материал («каша в голове»), теряется значимость информац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 какие основные идеи изложены в пособии? Что мне известно по данной теме? Какие мысли, суждения могут быть мне полезны в практической работе с детьми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мятка «Как подготовиться к докладу, выступлению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– подготовка доклада, выступ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темы, выделение стержневой проблемы и целевой установки с учетом интересов и запросов слушателе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вопросов доклада, выступл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азвернутого плана выступл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и чтение специальной литературы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и систематизация наглядных материал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педагогических ситуаций из своего  опыта и опыта коллег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использования подобранных материалов в процессе излож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атериала по вопроса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изложение полного текста выступ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– работа с подготовленным материа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в тексте основных смысловых частей, на которые при выступлении нужно сделать акцент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времени на изложение каждого вопроса и определение темпа выступления (пробное чтени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вертывание» полного текста доклада в краткую форму (тезисы, план, цитаты на карточка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– подготовка к выступле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включиться в работу, настройтесь: сядьте или встаньте удобно, дайте себе установку на внутреннюю собранность, сосредоточение, мысленно представьте какую-либо приятную сцену, случай из собственной жизн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изложением информации дайте себе установку, что окружающие являются потенциальными единомышленн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мятка к исследовательской работе педагог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правильно сформулировать тем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ка от указания на исследуемый процесс и на условия, в которых он изучается по схем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40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ый проце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иссле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ияние и т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что-то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зн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т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узыкальных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экскурсиях в прир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изучения чего-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знакомства с чем – 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: «Развитие наблюдательности у детей старшего дошкольного возраста во время прогулок в природу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ка темы  по схемам:</w:t>
      </w:r>
    </w:p>
    <w:p>
      <w:pPr>
        <w:pStyle w:val="Heading4"/>
        <w:keepNext w:val="true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– ТО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как условие развити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ЧЕГО – ЛИБО</w:t>
      </w:r>
    </w:p>
    <w:p>
      <w:pPr>
        <w:pStyle w:val="Heading4"/>
        <w:keepNext w:val="true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– ТО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как средство формирования   </w:t>
      </w:r>
      <w:r>
        <w:rPr>
          <w:rFonts w:cs="Times New Roman" w:ascii="Times New Roman" w:hAnsi="Times New Roman"/>
          <w:color w:val="000000"/>
          <w:sz w:val="22"/>
          <w:szCs w:val="22"/>
        </w:rPr>
        <w:t>ЧЕГО – ЛИБО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   </w:t>
      </w:r>
      <w:r>
        <w:rPr>
          <w:rFonts w:cs="Times New Roman" w:ascii="Times New Roman" w:hAnsi="Times New Roman"/>
          <w:b/>
        </w:rPr>
        <w:t xml:space="preserve">ЧЕГО – ЛИБО </w:t>
      </w:r>
      <w:r>
        <w:rPr>
          <w:rFonts w:cs="Times New Roman" w:ascii="Times New Roman" w:hAnsi="Times New Roman"/>
        </w:rPr>
        <w:t xml:space="preserve"> как средство (условие)  развития (формирования, воспитания, становления и т.п.)   </w:t>
      </w:r>
      <w:r>
        <w:rPr>
          <w:rFonts w:cs="Times New Roman" w:ascii="Times New Roman" w:hAnsi="Times New Roman"/>
          <w:b/>
        </w:rPr>
        <w:t>ЧЕГО –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южетно – ролевая игра как средство развития коммуникативных способностей детей дошкольного возра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блюдение как средство развития произвольного внимания у детей дошкольного возра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пользование развивающих игр как средство формирования познавательных способностей у детей старшего дошкольного возраста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еделение актуальности и новизны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ьте на вопрос: почему данную проблему нужно изучать сегодня, на сколько она важна и значима для практики обучения и воспитания дошкольник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ктуальность заключается в объяснении теоретической направленности, который будет достигнут в результате выполнения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а может заключаться в новом решении вопросов, затрагивать региональные особенно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улирование цели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– это то, что необходимо получить или показать  в результате работы, это представление об общем результат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: тема «Развивающие игры как средство формирования познавательных способностей детей дошкольного возра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Показать роль и значение развивающих игр в формировании познавательных способностей детей дошкольного возраста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ние задач исследова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ьте на вопрос, что нужно сделать, чтобы подтвердить предположение?</w:t>
      </w:r>
    </w:p>
    <w:p>
      <w:pPr>
        <w:pStyle w:val="Normal"/>
        <w:spacing w:before="0" w:after="0"/>
        <w:jc w:val="center"/>
        <w:rPr/>
      </w:pPr>
      <w:r>
        <w:rPr/>
        <w:t>Схема формулирования задач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 исследов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ый предмет деятельно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учить, исследовать, проанализировать, рассмотреть, обосновать, объяснить, разработать, экспериментально проверить, доказать, апробировать и т.п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словия, факторы, подходы, роль, значение, место, средства, возможности, целесообразность, приемы, технологии, рекомендации  и т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Comic Sans MS"/>
      <w:color w:val="BD4B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omic Sans MS" w:hAnsi="Comic Sans MS" w:eastAsia="Times New Roman" w:cs="Comic Sans MS"/>
      <w:color w:val="BD4B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7088/" TargetMode="External"/><Relationship Id="rId3" Type="http://schemas.openxmlformats.org/officeDocument/2006/relationships/hyperlink" Target="http://festival.1september.ru/authors/105-348-02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32:00Z</dcterms:created>
  <dc:creator>Loner-XP</dc:creator>
  <dc:description/>
  <cp:keywords/>
  <dc:language>en-US</dc:language>
  <cp:lastModifiedBy>ADMIN</cp:lastModifiedBy>
  <dcterms:modified xsi:type="dcterms:W3CDTF">2015-04-22T05:29:00Z</dcterms:modified>
  <cp:revision>8</cp:revision>
  <dc:subject/>
  <dc:title>Организация работы по самообразованию педагогов ДОУ</dc:title>
</cp:coreProperties>
</file>