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/>
      </w:pPr>
      <w:r>
        <w:rPr>
          <w:b/>
          <w:bCs/>
          <w:sz w:val="32"/>
          <w:szCs w:val="32"/>
          <w:lang w:val="ru-RU"/>
        </w:rPr>
        <w:t>Конспект НОД  с детьми раннего возраста «Кошка с котятами»</w:t>
      </w:r>
    </w:p>
    <w:p>
      <w:pPr>
        <w:pStyle w:val="Style19"/>
        <w:bidi w:val="0"/>
        <w:jc w:val="center"/>
        <w:rPr/>
      </w:pPr>
      <w:r>
        <w:rPr>
          <w:sz w:val="32"/>
          <w:szCs w:val="32"/>
        </w:rPr>
        <w:t>(рассматривание картины)</w:t>
      </w:r>
    </w:p>
    <w:p>
      <w:pPr>
        <w:pStyle w:val="Style19"/>
        <w:suppressLineNumbers/>
        <w:bidi w:val="0"/>
        <w:jc w:val="left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Программное содержание:</w:t>
      </w:r>
      <w:r>
        <w:rPr>
          <w:sz w:val="28"/>
          <w:szCs w:val="28"/>
          <w:lang w:val="ru-RU"/>
        </w:rPr>
        <w:t xml:space="preserve"> Познакомить детей с кошкой и котятами, их отличительными особенностями: кошка большая, у нее есть голова, хвост, лапы. Котята — маленькие. Развивать речь детей: умение слушать воспитателя, отвечать на его вопросы, повторять за ним. Учить детей исполнять игровые действия.</w:t>
      </w:r>
    </w:p>
    <w:p>
      <w:pPr>
        <w:pStyle w:val="Style19"/>
        <w:suppressLineNumbers/>
        <w:bidi w:val="0"/>
        <w:jc w:val="left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Материал для занятия: </w:t>
      </w:r>
      <w:r>
        <w:rPr>
          <w:sz w:val="28"/>
          <w:szCs w:val="28"/>
          <w:lang w:val="ru-RU"/>
        </w:rPr>
        <w:t>Картина «Кошка с котятами», игрушка Котенок, миска с молоком.</w:t>
      </w:r>
    </w:p>
    <w:p>
      <w:pPr>
        <w:pStyle w:val="Style19"/>
        <w:suppressLineNumbers/>
        <w:bidi w:val="0"/>
        <w:jc w:val="left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</w:t>
      </w:r>
      <w:r>
        <w:rPr>
          <w:b/>
          <w:bCs/>
          <w:sz w:val="28"/>
          <w:szCs w:val="28"/>
          <w:lang w:val="ru-RU"/>
        </w:rPr>
        <w:t>Ход занятия</w:t>
      </w:r>
    </w:p>
    <w:p>
      <w:pPr>
        <w:pStyle w:val="Style19"/>
        <w:suppressLineNumbers/>
        <w:bidi w:val="0"/>
        <w:jc w:val="left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спитатель: </w:t>
      </w:r>
      <w:r>
        <w:rPr>
          <w:b w:val="false"/>
          <w:bCs w:val="false"/>
          <w:sz w:val="28"/>
          <w:szCs w:val="28"/>
          <w:lang w:val="ru-RU"/>
        </w:rPr>
        <w:t>Дети, послушайте мою загадку: Мягкие лапки, а в лапках цап-царапки. (Кошка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Правильно, дети, это кошка. Посмотрите, что я вам принесла. А принесла я вам картину.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Кого вы видите на картине? (Кошку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Да, дети, это мама кошка.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Юля, покажи, где кошка? Дима, покажи, где кошка?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 xml:space="preserve">Алеша, кого Дима показал? (Кошку) 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А кого вы видите рядом с кошкой? (Ее детки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Да, это ее детки — котята. Котята — кошкины детки.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Посмотрите, Оля, на маму кошку. Какая она? (Большая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Покажи какая она? (Оля показывает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Таня, какая она еще? (Красивая, пушистая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Что это у кошки? (Голова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А что вы видите на голове у кошки? (Ушки, глазки, носик, ротик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Юля, что это у кошки? Показывает на лапы (Лапки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Дима, зачем кошки лапки?  Что она ими делает? (Ходит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Есть ли у кошки хвостик? (Да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Какой у нее хвост? (Пушистый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Посмотрите, что кошка делает? (Лежит, смотрит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На кого смотрит? (На котят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Оля, покажи котенка. Уля, покажи другого.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Какие котята? (Маленькие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 xml:space="preserve">Как мама кошка зовет своих котят? 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Как котята отвечают маме? (Мяу-мяу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Что делает этот котенок? (Играет)</w:t>
      </w:r>
    </w:p>
    <w:p>
      <w:pPr>
        <w:pStyle w:val="Style19"/>
        <w:suppressLineNumbers/>
        <w:bidi w:val="0"/>
        <w:jc w:val="left"/>
        <w:rPr/>
      </w:pPr>
      <w:r>
        <w:rPr>
          <w:sz w:val="28"/>
          <w:szCs w:val="28"/>
          <w:lang w:val="ru-RU"/>
        </w:rPr>
        <w:t>С чем играет? (С нитками)</w:t>
      </w:r>
    </w:p>
    <w:p>
      <w:pPr>
        <w:pStyle w:val="Style19"/>
        <w:suppressLineNumbers/>
        <w:bidi w:val="0"/>
        <w:jc w:val="left"/>
        <w:rPr/>
      </w:pPr>
      <w:r>
        <w:rPr/>
      </w:r>
    </w:p>
    <w:p>
      <w:pPr>
        <w:pStyle w:val="Style19"/>
        <w:suppressLineNumbers/>
        <w:bidi w:val="0"/>
        <w:jc w:val="left"/>
        <w:rPr/>
      </w:pPr>
      <w:r>
        <w:rPr/>
      </w:r>
    </w:p>
    <w:p>
      <w:pPr>
        <w:pStyle w:val="Style19"/>
        <w:suppressLineNumbers/>
        <w:bidi w:val="0"/>
        <w:jc w:val="left"/>
        <w:rPr/>
      </w:pPr>
      <w:r>
        <w:rPr/>
      </w:r>
    </w:p>
    <w:p>
      <w:pPr>
        <w:pStyle w:val="Style19"/>
        <w:suppressLineNumbers/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Style19"/>
        <w:suppressLineNumbers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sz w:val="26"/>
          <w:szCs w:val="26"/>
          <w:lang w:val="ru-RU"/>
        </w:rPr>
        <w:t>Что делает другой котенок? (Ест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Да, дети, этот котенок пьет, лакает молоко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Юля, чем он лакает? (Язычком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А этот делает вот этот котенок? (Спит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Да, дети, он маленький и спит рядом с мамой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Где живет кошка с котятами? (Дома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Правильно, кошка с котятами живут дома, за ними ухаживает хозяйка, она их кормит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Мама кошка любит охотиться на мышей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Давайте с вами поиграем в игру «Кот и мыши»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Вы будете мышами, а я сейчас надену шапочку и превращусь в кота. Кот будет ловить мышей. Старайтесь быть ловкими, не попадайтесь коту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Вдруг слышится мяуканье кошки-игрушк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Ой дети, кто-то мяукает?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(За дверью появляется котенок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 xml:space="preserve">Ты как сюда попал? Он, наверное, заблудился и не нашел свой дом. Котенок замерз и хочет есть.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А что любят котята? (Молоко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Давайте дадим ему молочка и споем для него песенку. (Ставят миску с молоком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Киска прости молочка, молочка, молоч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Мяу говорила: Мяу, мяу, мяу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гостили молочком, кисонька поела,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Кисонька поела, песенку запела: Мур, мур, мур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sz w:val="26"/>
          <w:szCs w:val="26"/>
          <w:lang w:val="ru-RU"/>
        </w:rPr>
        <w:t>И наш котенок наелся, согрелся и уснул. Давайте его положим на коврик, а сами потихоньку, чтобы его не разбудить, пойдем собираться на прогулку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00000A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5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Основной текст"/>
    <w:basedOn w:val="Normal"/>
    <w:qFormat/>
    <w:pPr>
      <w:spacing w:before="0" w:after="120"/>
    </w:pPr>
    <w:rPr/>
  </w:style>
  <w:style w:type="paragraph" w:styleId="Style16">
    <w:name w:val="Список"/>
    <w:basedOn w:val="Style15"/>
    <w:qFormat/>
    <w:pPr/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Верх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03:27Z</dcterms:created>
  <dc:creator/>
  <dc:description/>
  <dc:language>en-US</dc:language>
  <cp:lastModifiedBy/>
  <cp:revision>0</cp:revision>
  <dc:subject/>
  <dc:title/>
</cp:coreProperties>
</file>