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дивидуальный образовательный маршру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готовки к ЕГЭ (профильный уровень) по математи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 работы:  ____________________</w:t>
      </w:r>
      <w:r>
        <w:rPr>
          <w:rFonts w:cs="Times New Roman" w:ascii="Times New Roman" w:hAnsi="Times New Roman"/>
          <w:sz w:val="24"/>
          <w:szCs w:val="24"/>
        </w:rPr>
        <w:t>(указать конкретные сроки, 2 недел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работы: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ое освоение материалов модуля №1 по теме «Решение задач на кредиты (прототипы №17)»,формирование математических компетенций  при решении задач с экономическим содержанием на «кредиты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5103"/>
        <w:gridCol w:w="4961"/>
      </w:tblGrid>
      <w:tr>
        <w:trPr>
          <w:trHeight w:val="2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для обучающегося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иперссылки, файлы)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для обучающегося</w:t>
            </w:r>
          </w:p>
        </w:tc>
      </w:tr>
      <w:tr>
        <w:trPr>
          <w:trHeight w:val="30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ить рекомендации по оцениванию задания 17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учить критерии оценивания зад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разобрать (с пометками) решение задач1-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обрать примеры оценивания заданий эксперт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pi.ru/ege-i-gve-11/dlya-predmetnyh-komissiy-subektov-r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распечатать и при разборе заданий делать пометки, записывать дополнительные действия при решении задач</w:t>
            </w:r>
          </w:p>
        </w:tc>
      </w:tr>
      <w:tr>
        <w:trPr>
          <w:trHeight w:val="32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ить правила заполнения бланков ЕГЭ 2018 года.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ege.edu.ru/common/upload/docs_new/3_MR_Pravila_zapolneniya_blankov_EGE_2017.pd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ечатать бланк регистрации, бланки ответов 1,2, дополнительный бланк ответов 2.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ать видеолекцию из материалов регионального проекта «Репетитор онлайн»:  Математика -2017 (1 полугодие), тема 2 «Решение финансовых задач» 1-10 марта 2017г., преподаватель Зинченко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oocbeliro.ru/moodle/course/index.php?categoryid=3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овый файл видео-лек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 видеолекцию можно при условии регистрации на сайте, по ходу лекции необходимо записывать 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не получается прослушать видеолекцию, то распечатайте и разберите решение задач в прилагаемом текстовом файл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брать решение зада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ка 1_креди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ечатать решения задач, разобрать с пометками (+ понятно, - не понятно,? –есть вопрос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самостоятельно зада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для самостоятельной работы_креди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каждой задачи записываете на отдельном листе, сканируе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ете файл по образц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 учащегося_кредиты_задач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файлы собираете в папку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 учащегося_№ 17_креди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задания сформировать в накопительную папку и передать в установленные сроки учителю на проверку (архив с решенными заданиями направить на адрес электронной почты учител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оверяет задания, оценивает каждое задание согласно критериям от 0 до 3 баллов, указывает ошибки, дает рекомендации, отправляет результаты проверки до ______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ы над ошиб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center"/>
              <w:rPr/>
            </w:pPr>
            <w:r>
              <w:rPr/>
              <w:t>СПИСОК ЛИТЕРАТУРЫ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firstLine="567"/>
              <w:jc w:val="both"/>
              <w:rPr/>
            </w:pPr>
            <w:r>
              <w:rPr/>
              <w:t>Шестаков С.А.ЕГЭ 2017.Математика, Задачи с экономическим содержанием. Задача 17 (профильный уровень)/Под ред. И.В. Ященко.-М.:МЦНМО, 2017.-208с. ( в электронном виде)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firstLine="567"/>
              <w:jc w:val="both"/>
              <w:rPr/>
            </w:pPr>
            <w:r>
              <w:rPr/>
              <w:t>Прокофьев А.А., Корянов А.Г. Задача №19 на ЕГЭ 2015 (в электронном виде)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firstLine="567"/>
              <w:jc w:val="both"/>
              <w:rPr/>
            </w:pPr>
            <w:r>
              <w:rPr/>
              <w:t>Математика. ЕГЭ. Задача с экономическим содержанием: учебно-методическое пособие/Под.ред. Ф.Ф. Лысенко и С.Ю. Кулабухова.-Изд.2-е., перераб. и доп.-Ростов н/Д:Легион, 2016.-96с. (в электронном виде)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s://www.youtube.com/watch?v=WrB23oV-6Lc</w:t>
              </w:r>
            </w:hyperlink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льдман, задачи про аннуитентные платеж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решения задач самостоятельной работы и работы над ошибками рекомендуется использовать следующую литературу (электронная версия находится в папке «Дополнительная литература_задача 17»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8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</w:rPr>
      <w:t>©</w:t>
    </w:r>
    <w:r>
      <w:rPr/>
      <w:t>Полякова Г.М. 2018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75"/>
      <w:outlineLvl w:val="2"/>
    </w:pPr>
    <w:rPr>
      <w:rFonts w:ascii="Arial" w:hAnsi="Arial" w:eastAsia="Times New Roman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Microsoft Sans Serif" w:hAnsi="Microsoft Sans Serif" w:cs="Microsoft Sans Serif"/>
      <w:sz w:val="20"/>
      <w:szCs w:val="20"/>
    </w:rPr>
  </w:style>
  <w:style w:type="character" w:styleId="FontStyle21">
    <w:name w:val="Font Style21"/>
    <w:qFormat/>
    <w:rPr>
      <w:rFonts w:ascii="Cambria" w:hAnsi="Cambria" w:cs="Cambria"/>
      <w:sz w:val="14"/>
      <w:szCs w:val="14"/>
    </w:rPr>
  </w:style>
  <w:style w:type="character" w:styleId="FontStyle17">
    <w:name w:val="Font Style17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199043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lineRule="exact" w:line="226"/>
    </w:pPr>
    <w:rPr>
      <w:rFonts w:eastAsia="Times New Roman"/>
      <w:i/>
      <w:iCs/>
      <w:sz w:val="24"/>
      <w:szCs w:val="24"/>
      <w:lang w:val="en-US" w:bidi="en-US"/>
    </w:rPr>
  </w:style>
  <w:style w:type="paragraph" w:styleId="Style31">
    <w:name w:val="Style3"/>
    <w:basedOn w:val="Normal"/>
    <w:qFormat/>
    <w:pPr>
      <w:spacing w:lineRule="exact" w:line="229"/>
      <w:ind w:firstLine="250"/>
      <w:jc w:val="both"/>
    </w:pPr>
    <w:rPr>
      <w:rFonts w:eastAsia="Times New Roman"/>
      <w:i/>
      <w:iCs/>
      <w:sz w:val="24"/>
      <w:szCs w:val="24"/>
      <w:lang w:val="en-US" w:bidi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pi.ru/ege-i-gve-11/dlya-predmetnyh-komissiy-subektov-rf" TargetMode="External"/><Relationship Id="rId3" Type="http://schemas.openxmlformats.org/officeDocument/2006/relationships/hyperlink" Target="http://www.ege.edu.ru/common/upload/docs_new/3_MR_Pravila_zapolneniya_blankov_EGE_2017.pdf" TargetMode="External"/><Relationship Id="rId4" Type="http://schemas.openxmlformats.org/officeDocument/2006/relationships/hyperlink" Target="http://moocbeliro.ru/moodle/course/index.php?categoryid=31" TargetMode="External"/><Relationship Id="rId5" Type="http://schemas.openxmlformats.org/officeDocument/2006/relationships/hyperlink" Target="https://www.youtube.com/watch?v=WrB23oV-6Lc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0:39:00Z</dcterms:created>
  <dc:creator>галочка</dc:creator>
  <dc:description/>
  <cp:keywords/>
  <dc:language>en-US</dc:language>
  <cp:lastModifiedBy>User</cp:lastModifiedBy>
  <dcterms:modified xsi:type="dcterms:W3CDTF">2018-01-28T15:18:00Z</dcterms:modified>
  <cp:revision>26</cp:revision>
  <dc:subject/>
  <dc:title/>
</cp:coreProperties>
</file>