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</w:rPr>
        <w:t xml:space="preserve">                       </w:t>
      </w:r>
      <w:r>
        <w:rPr>
          <w:sz w:val="36"/>
          <w:szCs w:val="36"/>
        </w:rPr>
        <w:t>Квиллинг – это не только развитие мелкой моторики,  воображения, внимания, мышления, эстетики и т.д., но и колоссальные возможности реализовать свои творческие возможности.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Цель работы: научить новой технике обработки бумаги. 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>Думаю, что обучение квиллингу будет происходить более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эффективно, при условии систематической и   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последовательной работы с детьми, постепенного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>усложнения уровня выполнения работ и совместной рабо-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        </w:t>
      </w:r>
      <w:r>
        <w:rPr>
          <w:sz w:val="36"/>
          <w:szCs w:val="36"/>
        </w:rPr>
        <w:t>ты детского сада и семьи.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Задачи работы: познакомить детей с новым видом 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конструирования – квиллингом. Научить изготавливать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основные формы ( плотную спираль. Свободную спираль,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каплю, стрелу) и из них составлять различные композиции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( от простых до сложных) ; повысить уровень развития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моторики, мышления, внимания, памяти, глазомера,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творчества, воспитывать усидчивость , аккуратность при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выполнении работы.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Предлагаемый вид деятельности оказывает              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значительное  влияние на личностное развитие. Работа в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технике квиллинг, способствует формированию у детей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>настойчивости, умения доводить начатое дело до конца,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усидчивости и аккуратности. Развивается способность  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работать руками под контролем сознания, согласованность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движений руки и глаза ( зрительно- моторная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</w:t>
      </w:r>
      <w:r>
        <w:rPr>
          <w:sz w:val="36"/>
          <w:szCs w:val="36"/>
        </w:rPr>
        <w:t>координация, осмысленная моторика).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Развитие мелкой моторики детей дошкольного возраста –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одна из актуальнейших проблем, потому что слабость и 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неловкость пальцев и кистей рук, являются факторами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затрудняющими овладение простейшими, необходимыми в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жизни умениями и навыками самообслуживания. Кроме того,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развитие руки находится в тесной связи с развитием 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речи и мышления ребёнка. Уровень развития мелкой моторики  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один из показателей интеллектуальной готовности к школьному </w:t>
      </w:r>
    </w:p>
    <w:p>
      <w:pPr>
        <w:pStyle w:val="Normal"/>
        <w:ind w:left="1120" w:right="920" w:hanging="1120"/>
        <w:rPr/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обучению.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</w:t>
      </w:r>
      <w:r>
        <w:rPr>
          <w:sz w:val="36"/>
          <w:szCs w:val="36"/>
        </w:rPr>
        <w:t>Обычно ребёнок, имеющий высокий уровень развития мелкой моторики ,умеет логически рассуждать, у него развиты память, внимание, связная речь.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Предлагаемая техника квиллинга поможет развивать мелкую моторику. Техника эта удивительна. С её помощью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можно получить различные, не побоюсь этого слова, шедевры.</w:t>
      </w:r>
    </w:p>
    <w:p>
      <w:pPr>
        <w:pStyle w:val="Normal"/>
        <w:ind w:left="1120" w:right="920" w:hanging="112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</w:t>
      </w:r>
      <w:r>
        <w:rPr>
          <w:sz w:val="36"/>
          <w:szCs w:val="36"/>
        </w:rPr>
        <w:t>Оригинальный и необычный вид рукоделия, суть которого заключается в накручивании бумажных полосок шириной несколько миллиметров, моделирование с помощью маленького инструмента ( или зубочистки) и создание при помощи полученных форм различных композиций.Квиллинг очень нравится детям. Примечательно и то, что квиллингом с удовольствием занимаются и девочки, и мальчики.</w:t>
      </w:r>
    </w:p>
    <w:p>
      <w:pPr>
        <w:pStyle w:val="Normal"/>
        <w:ind w:left="1120" w:right="920" w:hanging="112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</w:t>
      </w:r>
    </w:p>
    <w:p>
      <w:pPr>
        <w:pStyle w:val="Normal"/>
        <w:ind w:left="1120" w:right="920" w:hanging="112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</w:t>
      </w:r>
    </w:p>
    <w:sectPr>
      <w:type w:val="nextPage"/>
      <w:pgSz w:w="11906" w:h="16838"/>
      <w:pgMar w:left="180" w:right="2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45:00Z</dcterms:created>
  <dc:creator>User</dc:creator>
  <dc:description/>
  <cp:keywords/>
  <dc:language>en-US</dc:language>
  <cp:lastModifiedBy>User</cp:lastModifiedBy>
  <dcterms:modified xsi:type="dcterms:W3CDTF">2018-01-29T17:45:00Z</dcterms:modified>
  <cp:revision>2</cp:revision>
  <dc:subject/>
  <dc:title>              </dc:title>
</cp:coreProperties>
</file>