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МК «Школа России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</w:rPr>
        <w:t>Планируемые результаты изучения предмет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ализация программы обеспечивает достижение выпускниками на</w:t>
        <w:softHyphen/>
        <w:t>чальной школы следующих личностных, метапредметных и предметных результатов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Личностные результаты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ание чувства гордости за свою Родину, её историю, рос</w:t>
        <w:softHyphen/>
        <w:t>сийский народ, становление гуманистических и демократических ценностных ориентации многонационального российского обществ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спитание художественно-эстетического вкуса, эстетических потребностей, ценностей и чувств на основе опыта слушания и заучивания наизусть произведений художественной литератур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тие этических чувств, доброжелательности и эмоционально нравственной отзывчивости, понимания и сопереживания чувствам других люде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)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ание уважительного отношения к иному мнению, истории и культуре других народов, выработка умения терпимо относится к людям иной национальной принадлежност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)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ладение начальными навыками адаптации к школе, школьному коллективу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)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нятие и освоение социальной роли обучающегося, развития мотивов учебной деятельности и формирование личностного смысла уч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)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тие самостоятельности и личной ответственности за сноп по ступки на основе представлений о нравственных нормах общ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)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тие навыков сотрудничества со взрослыми и сверстниками в разных социальных ситуациях, умения избегать конфликтов и находить выходы из спорных ситуаций, умения сравнивать поступки героев литера</w:t>
        <w:softHyphen/>
        <w:t>турных произведений со своими собственными поступками, осмысливать поступки герое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)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личие мотивации к творческому труду и бережному отношению к материальным и духовным ценностям, формирование установки на безопасный, здоровый образ жизн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етапредметные результаты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ладение способностью принимать и сохранять цели и задачи учеб</w:t>
        <w:softHyphen/>
        <w:t>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воение, способами решения проблем творческого и поискового характер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)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пользование знаково-символических средств представления ин</w:t>
        <w:softHyphen/>
        <w:t>формации о книга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)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тивное использование речевых средств для решения коммуника</w:t>
        <w:softHyphen/>
        <w:t>тивных и познавательных задач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)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пользование различных способов поиска учебной информа</w:t>
        <w:softHyphen/>
        <w:t>ции в справочниках, словарях, энциклопедиях и интерпретации ин</w:t>
        <w:softHyphen/>
        <w:t>формации в соответствии с коммуникативными и познавательными задачам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)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ладение навыками смыслового чтения текстов в соответствии с целями и задачами, осознанного построения речевого высказывания в соответствии с задачами коммуникации и составления текстов в устной и письменной форма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)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ладение логическими действиями сравнения, анализа, синтеза, обобщения, классификации по родовидовым признакам, установления причинно-следственных связей, построения рассужден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)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товность слушать собеседника и вести диалог, признавать раз</w:t>
        <w:softHyphen/>
        <w:t>личные точки зрения и право каждого иметь и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)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договариваться о распределении ролей в совместной дея</w:t>
        <w:softHyphen/>
        <w:t>тельности, осуществлять взаимный контроль в совместной деятельности, общей цели и путей её достижения, осмысл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товность конструктивно разрешать конфликты посредством учет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тересов сторон и сотруднич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редметные результаты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имание литературы как явления национальной и мировой литературы, средства сохранения и передачи нравственных ценностей и традиц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ознание значимости чтения для личного развития; формирование представлений о Родине и ее людях, окружающем мире, культуре, первоначальных этических представлений,  понятий о добре и зле, дружбе, честности; формирование потребности в систематическом чтен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стижение необходимого для продолжения образовании уровня читательской компетентности, общего речевого развития, т. е. овладение чтением вслух и про себя, элементарными приёмами анализа  художественных, научно-познавательных и учебных текстов с использованием элементарных литературоведческих понят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пользование разных видов чтения изучающее (смысловое, выборочное, поисковое); умение осознанно воспринимать и оценивать содержание и специфику различных текстов, участвовать в их обсуждении и давать и обосновывать нравственную оценку поступков герое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)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  самостоятельно   выбирать   интересующую   литературу пользоваться справочными источниками для понимания и получения дополнительной информации, составляя самостоятельно краткую аннотацию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)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использовать простейшие виды анализа различных текстов: устанавливать причинно-следственные связи и определять главную  мысль произведения, делить текст на части, озаглавливать  их, составлять простой план, находить средства выразительности, пересказывать произведени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)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работать с разными видами текстов, находить характерные особенности научно-познавательных, учебных и художественных произведений. На практическом уровне овладеть некоторыми видами письменной речи (повествование — создание текста по аналогии, рассуждение - письменный ответ на вопрос, описание — характеристика героев). Умение  написать отзыв на прочитанное произведени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)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тие художественно-творческих способностей, умение создавать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ственный текст на основе художественного произведения, репродукции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ртин художников, иллюстраций, на основе личного опы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</w:rPr>
        <w:t>Содержание предмет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ды речевой и читательской деятель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Умение слушать (аудирование)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сприятие на слух звучащей речи (высказывание собеседника, слу</w:t>
        <w:softHyphen/>
        <w:t>шание различных текстов). Адекватное понимание содержания звуча</w:t>
        <w:softHyphen/>
        <w:t>щей речи, умение отвечать на вопросы по содержанию прослушанного произведения, определение последовательности событий, осознание цели речевого высказывания, умение задавать вопросы по прослу</w:t>
        <w:softHyphen/>
        <w:t>шанному учебному, научно-познавательному и художественному про</w:t>
        <w:softHyphen/>
        <w:t>изведения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тие умения наблюдать за выразительностью речи, за особенно</w:t>
        <w:softHyphen/>
        <w:t>стью авторского сти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Чтение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Чтение вслух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иентация на развитие речевой культуры учащихся и формирование у них коммуникативно-речевых умений и навык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тепенный переход от слогового к плавному, осмысленному, пра</w:t>
        <w:softHyphen/>
        <w:t>вильному чтению целыми словами вслух. Темп чтения, позволяющий осознать текст. Постепенное увеличение скорости чтения. Соблюдение орфоэпических и интонационных норм чтения. Чтение предложений с интонационным выделением знаков препинания. Понимание смысло</w:t>
        <w:softHyphen/>
        <w:t>вых особенностей разных по виду и типу текстов, передача их с помощью интонирования. Развитие поэтического слуха. Воспитание эстетической отзывчивости на произведение. Умение самостоятельно подготовиться к выразительному чтению небольшого текста (выбрать тон и темп чтения, определить логические ударения и паузы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тие умения переходить от чтения вслух к чтению про себ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Чтение про себ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ознание смысла произведения при чтении про себя (доступных по объёму и жанру произведений). Определение вида чте</w:t>
        <w:softHyphen/>
        <w:t>ния (изучающее, ознакомительное, выборочное), умение находить в тексте необходимую информацию, понимание её особенност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Работа с разными видами текста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е представление о разных видах текста: художественном, учебном, научно-популярном — и их сравнение. Определение целей создания этих видов текста. Умение ориентироваться в нравственном содержании художественных произведений, осознавать сущность по</w:t>
        <w:softHyphen/>
        <w:t>ведения герое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актическое освоение умения отличать текст от набора предложе</w:t>
        <w:softHyphen/>
        <w:t>ний. Прогнозирование содержания книги по её названию и оформ</w:t>
        <w:softHyphen/>
        <w:t>лени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остоятельное определение темы и главной мысли произведения по вопросам и самостоятельное деление текста на смысловые части, их озаглавливание. Умение работать с разными видами информа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частие в коллективном обсуждении: умение отвечать на вопросы, выступать по теме, слушать выступления товарищей, дополнять ответы по ходу беседы, используя текст. Привлечение справочных и иллюстративно-изобразительных материал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Библиографическая культура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нига как особый вид искусства. Книга как источник необходимых знаний. Общее представление о первых книгах на Руси и начало книгопечатания. Книга учебная, художественная, справочная. Элементы  книги:  содержание или оглавление, титульный лист,  аннотации иллюстра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самостоятельно составить аннотаци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ды информации в книге: научная, художественная (с опорой  на внешние показатели книги, её справочно-иллюстративный материал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ипы книг (изданий): книга-произведение, книга-сборник, собраны сочинений, периодическая печать, справочные издания (справочники, словари, энциклопедии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остоятельный выбор книг на основе рекомендательного списк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фавитного и тематического каталога. Самостоятельное пользование соответствующими возрасту словарями и другой справочной литеры туро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абота с текстом художественного произвед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ределение особенностей художественного текста: своеобразие- им разительных средств языка (с помощью учителя). Понимание заглавия произведения, его адекватное соотношение с содержание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нимание нравственно-эстетического содержания прочитанною произведения, осознание мотивации поведения героев, анализ  поступков героев с точки зрения норм морали. Осознание понятия «Родина представления о проявлении любви к Родине в литературе разных народом (на примере народов России). Схожесть тем и героев в фольклоре разных народов. Самостоятельное воспроизведение текста с использованием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ительных средств языка (синонимов, антонимов, сравнений, эпитетов) последовательное воспроизведение эпизодов с использованием специфической для данного произведения лексики (по вопросам учителя), рассказ по иллюстрациям, пересказ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арактеристика героя произведения с использованием художественно-выразительных средств данного текста. Нахождение в тексте слов и выражений, характеризующих героя и события. Анализ (с помощью учителя) поступка персонажа и его мотивов. Сопоставление поступков героев по аналогии или по контрасту. Характеристика героя произведения: портрет, характер, выраженные через поступки и речь. Вы</w:t>
        <w:softHyphen/>
        <w:t>яснение авторского отношения к герою на основе анализа текста, авторских помет, имён герое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воение разных видов пересказа художественного текста: подробный, выборочный и краткий (передача основных мыслей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робный пересказ текста (деление текста на части, определение главной мысли каждой части и всего текста, озаглавливание каждой части и всего текста): определение главной мысли фрагмента, вы</w:t>
        <w:softHyphen/>
        <w:t>деление опорных или ключевых слов, озаглавливание; план (в виде назывных предложений из текста, в виде вопросов, в виде самостоятельно сформулированных высказываний) и на его основе подробный пересказ всего текс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мостоятельный выборочный пересказ по заданному фрагменту: ха</w:t>
        <w:softHyphen/>
        <w:t>рактеристика героя произведения (выбор слов, выражений в тексте, по</w:t>
        <w:softHyphen/>
        <w:t>зволяющих составить рассказ о герое), описание места действия (выбор слон, выражений в тексте, позволяющих составить данное описание на основе текста). Вычленение и сопоставление эпизодов из разных про</w:t>
        <w:softHyphen/>
        <w:t>изведений по общности ситуаций, эмоциональной окраске, характеру поступков герое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тие наблюдательности при чтении поэтических текстов. Развитие умения предвосхищать (предвидеть) ход развития сюжета, последователь</w:t>
        <w:softHyphen/>
        <w:t>ности событ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Работа с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научно-популярным, учебным 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другими текстам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имание заглавия произведения, адекватное соотношение с его со</w:t>
        <w:softHyphen/>
        <w:t>держанием. Определение особенностей учебного и научно-популярного текстов (передача информации). Знакомство с простейшими приемами анализа различных видов текста: установление причинно-следственных связей, определение главной мысли текста. Деление текста на части. Опре</w:t>
        <w:softHyphen/>
        <w:t>деление микротем. Ключевые или опорные слова. Построение алгоритма деятельности по воспроизведению текста. Воспроизведение текста с опо</w:t>
        <w:softHyphen/>
        <w:t>рой на ключевые слова, модель, схему. Подробный пересказ текста. Крат</w:t>
        <w:softHyphen/>
        <w:t>кий пересказ текста (выделение главного в содержании текста). Умение работать с учебными заданиями, обобщающими вопросами и справочным материал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Умение говорить (культура речевого общения)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ознание диалога как вида речи. Особенности диалогического об</w:t>
        <w:softHyphen/>
        <w:t>щения: умение понимать вопросы, отвечать на них и самостоятельно задавать вопросы по тексту; внимательно выслушивать, не перебивая, собеседника и в вежливой форме высказывать свою точку зрения по обсуждаемому произведению (художественному, учебному, научно-познавательному). Умение проявлять доброжелательность к собеседнику Доказательство собственной точки зрения с опорой на текст или личный опыт. Использование норм речевого этикета в процессе общения. Знакомство с особенностями национального этикета на ос пот литературных произвед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та со словом (распознавать прямое и переносное значение слов, их многозначность), целенаправленное пополнение активного словарного запаса. Работа со словаря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Умение построить монологическое речевое высказывание небольшого объёма с опорой на авторский текст, по предложенной теме или в форме ответа на вопрос. Формирование грамматически правильной речи, эмоциональной выразительности и содержательности. Отражение основной мысли текста в высказывании. Передача содержания прочитанного или прослушанного с учётом специфики научно-популярного, учебного и художественного текстов. Передача впечатлений (из повседневной жизни, художественного произведения, изобразительного искусства) в рассказе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исание, рассуждение, повествование). Самостоятельное  построени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лана собственного высказывания. Отбор и использование выразительных средств (синонимы, антонимы, сравнения) с учётом особенностей монологического высказыва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стное сочинение как продолжение прочитанного произведения, отдельных его сюжетных линий, короткий рассказ по рисункам либо на заданную тем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3"/>
          <w:sz w:val="28"/>
          <w:szCs w:val="24"/>
        </w:rPr>
        <w:t>Тематическое планировани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709"/>
        <w:gridCol w:w="709"/>
        <w:gridCol w:w="709"/>
        <w:gridCol w:w="708"/>
        <w:gridCol w:w="709"/>
        <w:gridCol w:w="709"/>
        <w:gridCol w:w="709"/>
        <w:gridCol w:w="11"/>
        <w:gridCol w:w="697"/>
      </w:tblGrid>
      <w:tr>
        <w:trPr>
          <w:trHeight w:val="288" w:hRule="atLeast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Ы, ТЕМЫ</w:t>
            </w:r>
          </w:p>
        </w:tc>
        <w:tc>
          <w:tcPr>
            <w:tcW w:w="56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420" w:hRule="atLeast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</w:tr>
      <w:tr>
        <w:trPr>
          <w:trHeight w:val="734" w:hRule="atLeast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автор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рабоч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ение грамот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95" w:hRule="atLeast"/>
        </w:trPr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букварны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збука – первая учебная кни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комство с гласными буквами и зву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укварны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накомство с согласными звукам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[н, с, к, т, л, р] и  буквами, их обозначающи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комство с согласными звуками [в, п, м, з] и  буквами, их обозначающими. Буквы Е,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комство с согласными звуками [б, д] и  буквами, их обозначающими. Буквы Я,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комство с согласными звуками [г, ч, ш] и  буквами, их обозначающими. Буква 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комство с согласными звуками [ж, й, х] и  буквами, их обозначающими. Буквы Ё,ё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комство с согласным звуком [ц] и  буквами Ц,ц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уквы Ю,ю, Э,э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комство с согласными звуками [щ, ф] и  буквами, их обозначающими. Буквы ь и ъ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лфав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слебукварны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453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 хорошо уметь читать!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ворчество русских пис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тический кур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1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13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136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водный урок по курсу литературного чт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е великое чудо на све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тописи, былины, ж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топис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ы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лые жанры устного народного твор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сские народные сказ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сские народные пес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или были бук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казки, загадки, небыл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прель, апрель. Звенит капель!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 в шутку и всерь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селые стихи Б. Заходера, Э. Успенского, И. Токмаковой, В. Берест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селые рассказы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 и мои друз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 братьях наших меньших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селые стихи о животных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ы и животных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юби живое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ы М. Пришвина и И.С. Соколова-Микитов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ы о животных В.В. Бианки, Б.С. Житкова, В.П. Астафьева, В.Ю. Драгунского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ы о животных В.П. Астафьева, В.Ю. Драгунского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рода и м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.Н. Мамин-Сибиряк «Приемыш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ы о природе русских писателе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од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юблю природу русскую. Осень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юблю природу русскую. Зим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юблю природу русскую. Весн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этическая тетрадь 1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ворчество Ф.И. Тютчева и А.А. Фет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ворчество И.С. Никитина и И.З. Суриков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ихи русских поэтов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этическая тетрадь 1 (2 часть)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этическая тетрадь 2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этическая тетрадь 2 (2 часть)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усские писател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ворчество А.С. Пушкин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сни И.А. Крылов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ворчество Л.Н. Толстого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ворчество М.Ю. Лермонтов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удесный мир класс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2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2</w:t>
            </w:r>
          </w:p>
        </w:tc>
      </w:tr>
      <w:tr>
        <w:trPr>
          <w:trHeight w:val="37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.П. Ершов «Конек-горбунок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</w:tr>
      <w:tr>
        <w:trPr>
          <w:trHeight w:val="37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ворчество А.С. Пушки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</w:tr>
      <w:tr>
        <w:trPr>
          <w:trHeight w:val="37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ворчество Л.Н. Толст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7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ворчество М.Ю. Лермонто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>
          <w:trHeight w:val="37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ворчество А.П. Чехо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7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з детских журнал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ана Фантаз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37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бирай то ягодке – наберешь кузово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ы Б.В. Шергина и А.П. Платоно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ы М. Зощенко и Н. Носо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лу время – потехе ча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</w:t>
            </w:r>
          </w:p>
        </w:tc>
      </w:tr>
      <w:tr>
        <w:trPr>
          <w:trHeight w:val="37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тературные сказ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6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6</w:t>
            </w:r>
          </w:p>
        </w:tc>
      </w:tr>
      <w:tr>
        <w:trPr>
          <w:trHeight w:val="37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казки В.Ф. Одоевского и В.М. Гарши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>
          <w:trHeight w:val="37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казка П.П. Бажо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>
          <w:trHeight w:val="37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.Т. Аксаков «Аленький цветочек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</w:tr>
      <w:tr>
        <w:trPr>
          <w:trHeight w:val="37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ыли-небылиц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ана дет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37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исатели дет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ворчество К.И. Чуковск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ихи С.Я. Маршака, С.В. Михалкова, А. Л. Барт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ворчество Н.Н. Носо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тература зарубежных стра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</w:t>
            </w:r>
          </w:p>
        </w:tc>
      </w:tr>
      <w:tr>
        <w:trPr>
          <w:trHeight w:val="37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родные песен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ворчество Ш. Перр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ворчество Г.-Х. Андерсе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ни Хога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ж. Свифт «Путешествие Гулливера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>
          <w:trHeight w:val="37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рк Твен «Приключения Тома Сойера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ы С. Лагерле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7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общение пройденного (резервные уроки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>
          <w:trHeight w:val="37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3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36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36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</w:r>
    </w:p>
    <w:sectPr>
      <w:type w:val="nextPage"/>
      <w:pgSz w:w="11906" w:h="16838"/>
      <w:pgMar w:left="1080" w:right="850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 w:before="0" w:after="0"/>
      <w:jc w:val="right"/>
      <w:outlineLvl w:val="2"/>
    </w:pPr>
    <w:rPr>
      <w:rFonts w:ascii="Times New Roman" w:hAnsi="Times New Roman" w:eastAsia="Times New Roman" w:cs="Times New Roman"/>
      <w:b/>
      <w:i/>
      <w:sz w:val="18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i/>
      <w:sz w:val="18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9:41:00Z</dcterms:created>
  <dc:creator>server</dc:creator>
  <dc:description/>
  <cp:keywords/>
  <dc:language>en-US</dc:language>
  <cp:lastModifiedBy>admin</cp:lastModifiedBy>
  <cp:lastPrinted>2017-09-16T11:12:00Z</cp:lastPrinted>
  <dcterms:modified xsi:type="dcterms:W3CDTF">2017-09-16T08:14:00Z</dcterms:modified>
  <cp:revision>8</cp:revision>
  <dc:subject/>
  <dc:title/>
</cp:coreProperties>
</file>