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БАЧЕВА СВЕТЛАНА БОРИЕВН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Учитель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I </w:t>
      </w:r>
      <w:r>
        <w:rPr>
          <w:rFonts w:cs="Times New Roman" w:ascii="Times New Roman" w:hAnsi="Times New Roman"/>
          <w:sz w:val="24"/>
          <w:szCs w:val="24"/>
        </w:rPr>
        <w:t xml:space="preserve">квалификационной категории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БОУ «СОШ с. Колокольцовка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ининского района Саратовской области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: 2 – 4 кл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НЕКЛАССНОЕ МЕРОПРИЯТИЕ  ПО СПОРТИВНО-ПАТРИОТИЧЕСКОМУ  ВОСПИТАНИЮ ДЛЯ УЧАЩИХСЯ  НАЧАЛЬНОЙ ШКОЛЫ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неклассное мероприятие:</w:t>
      </w:r>
    </w:p>
    <w:p>
      <w:pPr>
        <w:pStyle w:val="Normal"/>
        <w:tabs>
          <w:tab w:val="clear" w:pos="708"/>
          <w:tab w:val="left" w:pos="3765" w:leader="none"/>
        </w:tabs>
        <w:spacing w:lineRule="atLeast" w:line="27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Солдатами не рождаются – солдатами становятся».</w:t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и: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бразовательные:</w:t>
      </w:r>
      <w:r>
        <w:rPr>
          <w:rFonts w:cs="Times New Roman" w:ascii="Times New Roman" w:hAnsi="Times New Roman"/>
          <w:sz w:val="24"/>
          <w:szCs w:val="24"/>
        </w:rPr>
        <w:t xml:space="preserve"> Продолжать знакомить детей с историей страны,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расширить знания школьников о Великой Отечественной  войне; </w:t>
      </w:r>
      <w:r>
        <w:rPr>
          <w:rFonts w:cs="Times New Roman" w:ascii="Times New Roman" w:hAnsi="Times New Roman"/>
          <w:sz w:val="24"/>
          <w:szCs w:val="24"/>
        </w:rPr>
        <w:t xml:space="preserve">   Формировать в форме игры у детей правильный и справедливый взгляд на жизненные ситуации,</w:t>
      </w:r>
      <w:r>
        <w:rPr>
          <w:rFonts w:eastAsia="@Arial Unicode MS" w:cs="Times New Roman" w:ascii="Times New Roman" w:hAnsi="Times New Roman"/>
          <w:sz w:val="24"/>
          <w:szCs w:val="24"/>
        </w:rPr>
        <w:t xml:space="preserve"> начальные представления об  обязанностях   гражданин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Osnova"/>
        <w:tabs>
          <w:tab w:val="clear" w:pos="708"/>
          <w:tab w:val="left" w:pos="0" w:leader="dot"/>
        </w:tabs>
        <w:spacing w:lineRule="auto" w:line="240"/>
        <w:ind w:left="709" w:hanging="709"/>
        <w:rPr>
          <w:rFonts w:ascii="Times New Roman" w:hAnsi="Times New Roman" w:eastAsia="@Arial Unicode MS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Развивающие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</w:t>
      </w:r>
      <w:r>
        <w:rPr>
          <w:rFonts w:eastAsia="@Arial Unicode MS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lang w:val="ru-RU"/>
        </w:rPr>
        <w:t>Развивать познавательный интерес к истории нашей Родины;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bCs/>
          <w:sz w:val="24"/>
          <w:szCs w:val="24"/>
          <w:u w:val="single"/>
        </w:rPr>
        <w:t>Воспитательные:</w:t>
      </w:r>
      <w:r>
        <w:rPr>
          <w:rFonts w:eastAsia="@Arial Unicode MS" w:cs="Times New Roman" w:ascii="Times New Roman" w:hAnsi="Times New Roman"/>
          <w:bCs/>
          <w:sz w:val="24"/>
          <w:szCs w:val="24"/>
        </w:rPr>
        <w:t xml:space="preserve"> воспитывать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чувство гордости за  свой народ,  </w:t>
      </w:r>
      <w:r>
        <w:rPr>
          <w:rFonts w:eastAsia="@Arial Unicode MS" w:cs="Times New Roman" w:ascii="Times New Roman" w:hAnsi="Times New Roman"/>
          <w:bCs/>
          <w:sz w:val="24"/>
          <w:szCs w:val="24"/>
        </w:rPr>
        <w:t xml:space="preserve">гражданственность, патриотизм, уважение к  свободам и обязанностям человека. </w:t>
      </w:r>
      <w:r>
        <w:rPr>
          <w:rFonts w:cs="Times New Roman" w:ascii="Times New Roman" w:hAnsi="Times New Roman"/>
          <w:sz w:val="24"/>
          <w:szCs w:val="24"/>
        </w:rPr>
        <w:t xml:space="preserve">Способствовать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оспитанию патриотических чувств, уважительного отношения к ветеранам войны</w:t>
      </w:r>
      <w:r>
        <w:rPr>
          <w:rFonts w:cs="Times New Roman" w:ascii="Times New Roman" w:hAnsi="Times New Roman"/>
          <w:sz w:val="24"/>
          <w:szCs w:val="24"/>
        </w:rPr>
        <w:t>, развитию правового мировоззрения и нравственных представлений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; формировать сознание необходимости защищать Отечеств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Osnova"/>
        <w:tabs>
          <w:tab w:val="clear" w:pos="708"/>
          <w:tab w:val="left" w:pos="0" w:leader="dot"/>
        </w:tabs>
        <w:spacing w:lineRule="auto" w:line="240"/>
        <w:ind w:left="709" w:hanging="709"/>
        <w:rPr/>
      </w:pPr>
      <w:r>
        <w:rPr>
          <w:rFonts w:eastAsia="@Arial Unicode MS" w:cs="Times New Roman" w:ascii="Times New Roman" w:hAnsi="Times New Roman"/>
          <w:bCs/>
          <w:color w:val="000000"/>
          <w:sz w:val="24"/>
          <w:szCs w:val="24"/>
          <w:u w:val="single"/>
          <w:lang w:val="ru-RU"/>
        </w:rPr>
        <w:t>Оздоровительные:</w:t>
      </w:r>
      <w:r>
        <w:rPr>
          <w:rFonts w:eastAsia="@Arial Unicode MS" w:cs="Times New Roman" w:ascii="Times New Roman" w:hAnsi="Times New Roman"/>
          <w:bCs/>
          <w:color w:val="000000"/>
          <w:sz w:val="24"/>
          <w:szCs w:val="24"/>
          <w:lang w:val="ru-RU"/>
        </w:rPr>
        <w:t xml:space="preserve"> Формировать ИКТ-компетентность учащихся (выполнять компенсирующие физические упражнения, мини-зарядку).</w:t>
      </w:r>
    </w:p>
    <w:p>
      <w:pPr>
        <w:pStyle w:val="Normal"/>
        <w:spacing w:lineRule="auto" w:line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еятельностные:</w:t>
      </w:r>
      <w:r>
        <w:rPr>
          <w:rFonts w:cs="Times New Roman" w:ascii="Times New Roman" w:hAnsi="Times New Roman"/>
          <w:sz w:val="24"/>
          <w:szCs w:val="24"/>
        </w:rPr>
        <w:t xml:space="preserve"> Побуждать работать в группе.</w:t>
      </w:r>
    </w:p>
    <w:p>
      <w:pPr>
        <w:pStyle w:val="Normal"/>
        <w:shd w:fill="FFFFFF" w:val="clear"/>
        <w:spacing w:lineRule="atLeast" w:line="240" w:before="0" w:after="1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чи: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– </w:t>
      </w:r>
      <w:r>
        <w:rPr>
          <w:rFonts w:cs="Times New Roman" w:ascii="Times New Roman" w:hAnsi="Times New Roman"/>
          <w:sz w:val="24"/>
          <w:szCs w:val="24"/>
          <w:lang w:eastAsia="ru-RU"/>
        </w:rPr>
        <w:t>совершенствовать  теоретические и практические знания по тем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единить спортивно-оздоровительную работу с патриотическим воспитанием   школьников</w:t>
      </w:r>
    </w:p>
    <w:p>
      <w:pPr>
        <w:pStyle w:val="Style15"/>
        <w:spacing w:lineRule="auto" w:line="27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– </w:t>
      </w:r>
      <w:r>
        <w:rPr>
          <w:rFonts w:cs="Times New Roman" w:ascii="Times New Roman" w:hAnsi="Times New Roman"/>
          <w:sz w:val="24"/>
          <w:szCs w:val="24"/>
          <w:lang w:eastAsia="ru-RU"/>
        </w:rPr>
        <w:t>мотивировать ученика на совершенствование физического здоровь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формирование спортивных качеств, уважительное отношение к занятию спортом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 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вивать творческий потенциал ребенка с применением трудовых технологий;</w:t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ланируемые результаты:</w:t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Личностные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коммуникативной компетентности в общении и сотрудничестве со взрослыми и сверстниками в процессе внеклассной деятельност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целостного мировоззрения, соответствующего современному уровню развития наук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являть терпение и доброжелательность в спортивных командных соревнованиях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обретение опыта переживания и позитивного отношения к базовым ценностям общества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Метапредметные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ставить цели и планировать деятельность для их достиж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танавливать причинно-следственные связи и делать выводы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ознавательные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находить  информацию из различных источников, классифицировать ее и использовать для решения определенных учебных задач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обретение социальных знаний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Коммуникативные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описывать объект, характеризовать его качеств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учение опыта самостоятельного общественного действия.</w:t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Методы:</w:t>
      </w:r>
    </w:p>
    <w:p>
      <w:pPr>
        <w:pStyle w:val="Normal"/>
        <w:spacing w:lineRule="atLeast" w:line="27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дивидуально -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рупповая работа, частично-поисковый, практический, с использованием ИКТ, системно-деятельностный.</w:t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Технологии:</w:t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трудничества, интерактивные игровые, дифференцированного обучения, КТД.</w:t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Возраст учащихся:</w:t>
      </w:r>
    </w:p>
    <w:p>
      <w:pPr>
        <w:pStyle w:val="Normal"/>
        <w:spacing w:lineRule="atLeast" w:line="27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 – 10 лет</w:t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Оборудование:</w:t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ерсональный компьютер, презентация, выполненная учащимися на тему  «Наши деды – ветераны войны»,  набор спортивных атрибутов для проведения соревнований, звезды для оценивания команд, </w:t>
      </w:r>
    </w:p>
    <w:p>
      <w:pPr>
        <w:pStyle w:val="Normal"/>
        <w:tabs>
          <w:tab w:val="clear" w:pos="708"/>
          <w:tab w:val="left" w:pos="6810" w:leader="none"/>
        </w:tabs>
        <w:spacing w:lineRule="atLeast" w:line="27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лан мероприятия.</w:t>
        <w:tab/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352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тупительное слово ведущего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352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клад на тему: «Наши деды – ветераны войны»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352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тный журнал: «Чтоб защитниками стать, надо за солдатами повторять»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352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гра - соревнование «Солдатами не рождаются – солдатами становятся»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352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ручение памятных подарков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352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путственное слово присутствующих солдат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352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ведение итогов мероприятия.</w:t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Ход мероприятия.</w:t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рганизационный момент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Добрый день, дорогие гости! Мы рады приветствовать вас в стенах нашей школы. Наша сегодняшняя встреча посвящена событию, к которому готовится вся страна: 70-летию Великой Победы. Мы  расскажем о защитниках нашей Родины – воинах, солдатах. Ведь существование каждого государства зависит от Армии, которая защищает его границы, людей, живущих в нем от нападения врагов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еятельность учащихся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ВЕД. 1  </w:t>
      </w:r>
      <w:r>
        <w:rPr>
          <w:rFonts w:cs="Times New Roman" w:ascii="Times New Roman" w:hAnsi="Times New Roman"/>
          <w:sz w:val="24"/>
          <w:szCs w:val="24"/>
        </w:rPr>
        <w:t xml:space="preserve">Нашу Родину в разное время защищали разные люди: по-разному одевались, разным оружием владели. Но одно у них было общее – сильная любовь к своей Родине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. 2</w:t>
      </w:r>
      <w:r>
        <w:rPr>
          <w:rFonts w:cs="Times New Roman" w:ascii="Times New Roman" w:hAnsi="Times New Roman"/>
          <w:sz w:val="24"/>
          <w:szCs w:val="24"/>
        </w:rPr>
        <w:t xml:space="preserve"> Наша армия имеет древнюю и славную историю, хотя армией стала называться не так давно – более двухсот лет назад.  Руссы – так в древности звали наших предков – были смелыми и бесстрашными воинами, не дававшими врагам возможности завоевать свои земли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ВЕД. 1  </w:t>
      </w:r>
      <w:r>
        <w:rPr>
          <w:rFonts w:cs="Times New Roman" w:ascii="Times New Roman" w:hAnsi="Times New Roman"/>
          <w:sz w:val="24"/>
          <w:szCs w:val="24"/>
        </w:rPr>
        <w:t>Византийский император так писал  о руссах: «Сей народ отважен до безумия, храбр, силен. Они любят свободу и не склонны ни к рабству, ни к повиновению. Юноши их искусно владеют оружием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. 2</w:t>
      </w:r>
      <w:r>
        <w:rPr>
          <w:rFonts w:cs="Times New Roman" w:ascii="Times New Roman" w:hAnsi="Times New Roman"/>
          <w:sz w:val="24"/>
          <w:szCs w:val="24"/>
        </w:rPr>
        <w:t xml:space="preserve"> Бесстрашие наших защитников сделали Русь сильным государством, а ее воинов – непобедимыми.</w:t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Непобедимой наша Армия оказалась и в годы Великой Отечественной Войны.</w:t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ВЕД. 1  </w:t>
      </w:r>
      <w:r>
        <w:rPr>
          <w:rFonts w:cs="Times New Roman" w:ascii="Times New Roman" w:hAnsi="Times New Roman"/>
          <w:sz w:val="24"/>
          <w:szCs w:val="24"/>
        </w:rPr>
        <w:t xml:space="preserve">Тяжкий грохот обрушился на землю. Вмиг погас  свет. Вздрогнули стены. И сквозь оглушительный вой и рев все яснее и ярче прорывались раскатистые взрывы тяжелых снарядов. </w:t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вучит фонограмма: голос Левитана сообщает о начале войны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. 2</w:t>
      </w:r>
      <w:r>
        <w:rPr>
          <w:rFonts w:cs="Times New Roman" w:ascii="Times New Roman" w:hAnsi="Times New Roman"/>
          <w:sz w:val="24"/>
          <w:szCs w:val="24"/>
        </w:rPr>
        <w:t xml:space="preserve">  22 июня 1941 года в 4 часа утра началась война. Страшная, никого не щадящая, кровавая. Оборона, наступление, поражения, голод, утраты, побед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ВЕД. 1  </w:t>
      </w:r>
      <w:r>
        <w:rPr>
          <w:rFonts w:cs="Times New Roman" w:ascii="Times New Roman" w:hAnsi="Times New Roman"/>
          <w:sz w:val="24"/>
          <w:szCs w:val="24"/>
        </w:rPr>
        <w:t xml:space="preserve">В этой войне наш народ совершил подвиг, в котором слиты воедино, величайшее мужество воинов, партизан, участников подполья и самоотверженных тружеников тыл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. 2</w:t>
      </w:r>
      <w:r>
        <w:rPr>
          <w:rFonts w:cs="Times New Roman" w:ascii="Times New Roman" w:hAnsi="Times New Roman"/>
          <w:sz w:val="24"/>
          <w:szCs w:val="24"/>
        </w:rPr>
        <w:t xml:space="preserve"> Победа в Великой Отечественной войне досталась нам  дорогой  ценой. Фашисты разрушили и сожгли сотни городов,  десятки тысяч населенных пунктов. Они совершали неслыханные зверства.  Трудно найти в нашей стране дом, куда бы ни пришло горе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ВЕД. 1  </w:t>
      </w:r>
      <w:r>
        <w:rPr>
          <w:rFonts w:cs="Times New Roman" w:ascii="Times New Roman" w:hAnsi="Times New Roman"/>
          <w:sz w:val="24"/>
          <w:szCs w:val="24"/>
        </w:rPr>
        <w:t xml:space="preserve">И сегодня, мы не можем ни вспомнить наших односельчан, доблестных героев, ветеранов Великой Отечественной войны. </w:t>
      </w:r>
    </w:p>
    <w:p>
      <w:pPr>
        <w:pStyle w:val="Style16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резентация «Защитники всех времен» (2 кл)</w:t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Обучающие читают стихи о войне, ученики 4 класса исполняют  песню «Поклонитесь солдатам России»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Мы живем в мирное время, спим спокойно, зная, что наш сон охраняется солдатами. Юноши страны проходят службу в Армии, учатся военному ремеслу и стоят на рубежах нашей Родины. Для них это – священный долг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. 2</w:t>
      </w:r>
      <w:r>
        <w:rPr>
          <w:rFonts w:cs="Times New Roman" w:ascii="Times New Roman" w:hAnsi="Times New Roman"/>
          <w:sz w:val="24"/>
          <w:szCs w:val="24"/>
        </w:rPr>
        <w:t xml:space="preserve"> Мы хотим выразить уважение защитникам нашей Родины от  вражеских полчищ во все времена: героям, победившим в войне, погибшим и ныне живущим. Солдатам,  которые несут службу в настоящее время.</w:t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Демонстрация презентации : «Защитники всех времен»,</w:t>
      </w:r>
    </w:p>
    <w:p>
      <w:pPr>
        <w:pStyle w:val="Style16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солдаты, которые служат, ведущие перечисляют служащих солдат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 xml:space="preserve">Сегодня на нашем мероприятии присутствуют ребята, которые окончив нашу школу, отслужили в рядах Российской армии.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u w:val="single"/>
          <w:lang w:eastAsia="ru-RU"/>
        </w:rPr>
        <w:t>Представление 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Давайте попросим их рассказать нам о том, как проходит служба и какие трудности приходится им преодолевать во время службы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u w:val="single"/>
          <w:lang w:eastAsia="ru-RU"/>
        </w:rPr>
        <w:t>Устный журнал: беседа с отслужившими в армии ребятами. (рассказ о том, что служба в армии и опасна, и трудна, но это мужская школа жизни, которую должен пройти каждый юноша. И что не имея специальной подготовки очень сложно  было бы справиться с армейскими испытаниями.</w:t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олдат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Помогают ли занятия спортом и уроки физкультуры достойно пройти службу в армии?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ответы солдат)</w:t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олдат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Отсюда можно сделать вывод: солдатами не рождаются, ими становятся. Вы уже отслужили, а нашим ребятам только еще предстоит стать защитниками своей Родины. Но можно ли уже сегодня судить об их готовности нести в будущем армейскую службу?</w:t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солдат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онечно,  можно посмотреть на их ловкость, сноровку, силу и смекалку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Ну тогда мы предлагаем вам поучаствовать в спортивном мероприятии – побыть на нем  в жюри и оценить спортивные качества наших ребят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Всех присутствующих гостей и ребят мы приглашаем пройти в спортивный зал для проведения спортивных состязаний «Солдаты удачи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u w:val="single"/>
          <w:lang w:eastAsia="ru-RU"/>
        </w:rPr>
        <w:t xml:space="preserve">Гости и члены жюри рассаживаются по местам,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u w:val="single"/>
          <w:lang w:eastAsia="ru-RU"/>
        </w:rPr>
        <w:t>учащиеся строятся по росту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u w:val="single"/>
          <w:lang w:eastAsia="ru-RU"/>
        </w:rPr>
        <w:t>Спортивные соревнования проводит Ю. В. Резников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чет на первый – второй, построение в команды, доклад о готовност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ш девиз: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ы сюда пришли сегодня,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б, конечно, победить,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ы – команда, мы – герои,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этом можем убедить!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нкурсы:</w:t>
      </w:r>
    </w:p>
    <w:p>
      <w:pPr>
        <w:pStyle w:val="Style16"/>
        <w:numPr>
          <w:ilvl w:val="1"/>
          <w:numId w:val="3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троевая подготовка,</w:t>
      </w:r>
    </w:p>
    <w:p>
      <w:pPr>
        <w:pStyle w:val="Style16"/>
        <w:numPr>
          <w:ilvl w:val="1"/>
          <w:numId w:val="3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азведчики,</w:t>
      </w:r>
    </w:p>
    <w:p>
      <w:pPr>
        <w:pStyle w:val="Style16"/>
        <w:numPr>
          <w:ilvl w:val="1"/>
          <w:numId w:val="3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анитары,</w:t>
      </w:r>
    </w:p>
    <w:p>
      <w:pPr>
        <w:pStyle w:val="Style16"/>
        <w:numPr>
          <w:ilvl w:val="1"/>
          <w:numId w:val="3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нкурс капитанов команд (поедание каши),</w:t>
      </w:r>
    </w:p>
    <w:p>
      <w:pPr>
        <w:pStyle w:val="Style16"/>
        <w:numPr>
          <w:ilvl w:val="1"/>
          <w:numId w:val="3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ереправа,</w:t>
      </w:r>
    </w:p>
    <w:p>
      <w:pPr>
        <w:pStyle w:val="Style16"/>
        <w:numPr>
          <w:ilvl w:val="1"/>
          <w:numId w:val="3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аперы,</w:t>
      </w:r>
    </w:p>
    <w:p>
      <w:pPr>
        <w:pStyle w:val="Style16"/>
        <w:numPr>
          <w:ilvl w:val="1"/>
          <w:numId w:val="3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Гранатометчики,</w:t>
      </w:r>
    </w:p>
    <w:p>
      <w:pPr>
        <w:pStyle w:val="Style16"/>
        <w:numPr>
          <w:ilvl w:val="1"/>
          <w:numId w:val="3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строение по сигналу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u w:val="single"/>
          <w:lang w:eastAsia="ru-RU"/>
        </w:rPr>
        <w:t>Выигравшая в конкурсе команда получает звезду. Побеждает команда, набравшая наибольшее количество звезд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флексивно – оценочный этап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дведение итогов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юри подсчитывает количество звезд, набранное каждой из команд. Объявляет победителя.  Затем зачитывают вслух всем присутствующим. Вручение медалей (наград)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лдаты – члены жюри дают напутствие участникам команд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ыступление Бригадиренко Л. С. Вручение памятных подарков и буклетов о мероприятии гостям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этом наше мероприятие подошло к концу, взаключение, хотелось бы сказать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 уже дорог не мало пройдено,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ль зовут в грядущие пут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 светлей и чище чувства Родины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Людям никогда не обрести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 этим чувством человек рождается,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 ним живет и умирает с ним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 пройдет, а Родина останется,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ли мы то чувство сохраним!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асибо за внимание!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рганизованный уход их зала.</w:t>
      </w:r>
      <w:bookmarkStart w:id="0" w:name="_GoBack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CSanPin">
    <w:altName w:val="Times New Roman"/>
    <w:charset w:val="cc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7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 w:before="0" w:after="0"/>
      <w:ind w:firstLine="339"/>
      <w:jc w:val="both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5:57:00Z</dcterms:created>
  <dc:creator>User</dc:creator>
  <dc:description/>
  <cp:keywords/>
  <dc:language>en-US</dc:language>
  <cp:lastModifiedBy>Admin</cp:lastModifiedBy>
  <cp:lastPrinted>2015-04-16T07:00:00Z</cp:lastPrinted>
  <dcterms:modified xsi:type="dcterms:W3CDTF">2018-01-29T18:02:00Z</dcterms:modified>
  <cp:revision>6</cp:revision>
  <dc:subject/>
  <dc:title/>
</cp:coreProperties>
</file>