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24280</wp:posOffset>
            </wp:positionH>
            <wp:positionV relativeFrom="paragraph">
              <wp:posOffset>-758825</wp:posOffset>
            </wp:positionV>
            <wp:extent cx="7719695" cy="107994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9695" cy="1079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eastAsia="ar-SA"/>
        </w:rPr>
        <w:t xml:space="preserve">                       </w:t>
      </w:r>
      <w:r>
        <w:rPr>
          <w:b/>
          <w:sz w:val="24"/>
          <w:szCs w:val="24"/>
          <w:lang w:eastAsia="ar-SA"/>
        </w:rPr>
        <w:t>ЯМАЛО-НЕНЕЦКИЙ АВТОНОМНЫЙ ОКРУГ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sz w:val="24"/>
          <w:szCs w:val="24"/>
          <w:lang w:eastAsia="ar-SA"/>
        </w:rPr>
        <w:t xml:space="preserve">                      </w:t>
      </w:r>
      <w:r>
        <w:rPr>
          <w:b/>
          <w:sz w:val="24"/>
          <w:szCs w:val="24"/>
          <w:lang w:eastAsia="ar-SA"/>
        </w:rPr>
        <w:t>МУНИЦИПАЛЬНОЕ ОБРАЗОВАНИЕ ЯМАЛЬ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ind w:left="360" w:hanging="0"/>
        <w:jc w:val="center"/>
        <w:outlineLvl w:val="0"/>
        <w:rPr/>
      </w:pPr>
      <w:r>
        <w:rPr>
          <w:b/>
          <w:bCs/>
          <w:sz w:val="24"/>
          <w:szCs w:val="24"/>
          <w:lang w:eastAsia="ar-SA"/>
        </w:rPr>
        <w:t xml:space="preserve">                        </w:t>
      </w:r>
      <w:r>
        <w:rPr>
          <w:b/>
          <w:bCs/>
          <w:sz w:val="24"/>
          <w:szCs w:val="24"/>
          <w:lang w:eastAsia="ar-SA"/>
        </w:rPr>
        <w:t>Муниципальное казенное обще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00"/>
        </w:pBdr>
        <w:tabs>
          <w:tab w:val="left" w:pos="708" w:leader="none"/>
        </w:tabs>
        <w:suppressAutoHyphens w:val="true"/>
        <w:spacing w:lineRule="auto" w:line="240" w:before="0" w:after="0"/>
        <w:ind w:left="360" w:hanging="0"/>
        <w:jc w:val="center"/>
        <w:outlineLvl w:val="0"/>
        <w:rPr/>
      </w:pPr>
      <w:r>
        <w:rPr>
          <w:b/>
          <w:bCs/>
          <w:sz w:val="24"/>
          <w:szCs w:val="24"/>
          <w:lang w:eastAsia="ar-SA"/>
        </w:rPr>
        <w:t xml:space="preserve">                                </w:t>
      </w:r>
      <w:r>
        <w:rPr>
          <w:b/>
          <w:bCs/>
          <w:sz w:val="24"/>
          <w:szCs w:val="24"/>
          <w:lang w:eastAsia="ar-SA"/>
        </w:rPr>
        <w:t>«Салемальская школа-интернат имени Володи Солдатова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00" w:leader="none"/>
          <w:tab w:val="center" w:pos="4857" w:leader="none"/>
        </w:tabs>
        <w:suppressAutoHyphens w:val="true"/>
        <w:spacing w:lineRule="auto" w:line="240" w:before="0" w:after="0"/>
        <w:jc w:val="center"/>
        <w:outlineLvl w:val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2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2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20" w:leader="none"/>
        </w:tabs>
        <w:spacing w:before="0" w:after="0"/>
        <w:jc w:val="center"/>
        <w:rPr>
          <w:b/>
          <w:b/>
          <w:color w:val="063C64"/>
          <w:sz w:val="32"/>
          <w:szCs w:val="32"/>
        </w:rPr>
      </w:pPr>
      <w:r>
        <w:rPr>
          <w:b/>
          <w:color w:val="063C64"/>
          <w:sz w:val="32"/>
          <w:szCs w:val="32"/>
        </w:rPr>
      </w:r>
    </w:p>
    <w:p>
      <w:pPr>
        <w:pStyle w:val="Normal"/>
        <w:tabs>
          <w:tab w:val="clear" w:pos="708"/>
          <w:tab w:val="left" w:pos="4220" w:leader="none"/>
        </w:tabs>
        <w:spacing w:before="0" w:after="0"/>
        <w:jc w:val="center"/>
        <w:rPr>
          <w:b/>
          <w:b/>
          <w:color w:val="063C64"/>
          <w:sz w:val="32"/>
          <w:szCs w:val="32"/>
        </w:rPr>
      </w:pPr>
      <w:r>
        <w:rPr>
          <w:b/>
          <w:color w:val="063C64"/>
          <w:sz w:val="32"/>
          <w:szCs w:val="32"/>
        </w:rPr>
      </w:r>
    </w:p>
    <w:p>
      <w:pPr>
        <w:pStyle w:val="Normal"/>
        <w:tabs>
          <w:tab w:val="clear" w:pos="708"/>
          <w:tab w:val="left" w:pos="4220" w:leader="none"/>
        </w:tabs>
        <w:spacing w:before="0" w:after="0"/>
        <w:jc w:val="center"/>
        <w:rPr>
          <w:b/>
          <w:b/>
          <w:color w:val="063C64"/>
          <w:sz w:val="32"/>
          <w:szCs w:val="32"/>
        </w:rPr>
      </w:pPr>
      <w:r>
        <w:rPr>
          <w:b/>
          <w:color w:val="063C64"/>
          <w:sz w:val="32"/>
          <w:szCs w:val="32"/>
        </w:rPr>
        <w:t>Районный (заочный) конкурс методических разработок</w:t>
      </w:r>
    </w:p>
    <w:p>
      <w:pPr>
        <w:pStyle w:val="Normal"/>
        <w:tabs>
          <w:tab w:val="clear" w:pos="708"/>
          <w:tab w:val="left" w:pos="4220" w:leader="none"/>
        </w:tabs>
        <w:spacing w:before="0" w:after="0"/>
        <w:jc w:val="center"/>
        <w:rPr>
          <w:b/>
          <w:b/>
          <w:color w:val="063C64"/>
          <w:sz w:val="32"/>
          <w:szCs w:val="32"/>
        </w:rPr>
      </w:pPr>
      <w:r>
        <w:rPr>
          <w:b/>
          <w:color w:val="063C64"/>
          <w:sz w:val="32"/>
          <w:szCs w:val="32"/>
        </w:rPr>
        <w:t xml:space="preserve"> </w:t>
      </w:r>
      <w:r>
        <w:rPr>
          <w:b/>
          <w:color w:val="063C64"/>
          <w:sz w:val="32"/>
          <w:szCs w:val="32"/>
        </w:rPr>
        <w:t xml:space="preserve">спортивно-оздоровительного мероприятия </w:t>
      </w:r>
    </w:p>
    <w:p>
      <w:pPr>
        <w:pStyle w:val="Normal"/>
        <w:tabs>
          <w:tab w:val="clear" w:pos="708"/>
          <w:tab w:val="left" w:pos="4220" w:leader="none"/>
        </w:tabs>
        <w:spacing w:before="0" w:after="0"/>
        <w:jc w:val="center"/>
        <w:rPr>
          <w:b/>
          <w:b/>
          <w:color w:val="063C64"/>
          <w:sz w:val="32"/>
          <w:szCs w:val="32"/>
        </w:rPr>
      </w:pPr>
      <w:r>
        <w:rPr>
          <w:b/>
          <w:color w:val="063C64"/>
          <w:sz w:val="32"/>
          <w:szCs w:val="32"/>
        </w:rPr>
        <w:t>для детей школьного возраста</w:t>
      </w:r>
    </w:p>
    <w:p>
      <w:pPr>
        <w:pStyle w:val="Normal"/>
        <w:rPr>
          <w:b/>
          <w:b/>
          <w:color w:val="063C64"/>
          <w:sz w:val="24"/>
          <w:szCs w:val="24"/>
        </w:rPr>
      </w:pPr>
      <w:r>
        <w:rPr>
          <w:b/>
          <w:color w:val="063C64"/>
          <w:sz w:val="24"/>
          <w:szCs w:val="24"/>
        </w:rPr>
      </w:r>
    </w:p>
    <w:p>
      <w:pPr>
        <w:pStyle w:val="Normal"/>
        <w:rPr>
          <w:color w:val="063C64"/>
          <w:sz w:val="24"/>
          <w:szCs w:val="24"/>
        </w:rPr>
      </w:pPr>
      <w:r>
        <w:rPr>
          <w:color w:val="063C64"/>
          <w:sz w:val="24"/>
          <w:szCs w:val="24"/>
        </w:rPr>
      </w:r>
    </w:p>
    <w:p>
      <w:pPr>
        <w:pStyle w:val="Normal"/>
        <w:spacing w:before="0" w:after="0"/>
        <w:rPr>
          <w:color w:val="063C64"/>
          <w:sz w:val="24"/>
          <w:szCs w:val="24"/>
        </w:rPr>
      </w:pPr>
      <w:r>
        <w:rPr>
          <w:color w:val="063C64"/>
          <w:sz w:val="24"/>
          <w:szCs w:val="24"/>
        </w:rPr>
      </w:r>
    </w:p>
    <w:p>
      <w:pPr>
        <w:pStyle w:val="Normal"/>
        <w:spacing w:before="0" w:after="0"/>
        <w:jc w:val="center"/>
        <w:rPr>
          <w:color w:val="063C64"/>
          <w:sz w:val="24"/>
          <w:szCs w:val="24"/>
        </w:rPr>
      </w:pPr>
      <w:r>
        <w:rPr>
          <w:color w:val="063C64"/>
          <w:sz w:val="24"/>
          <w:szCs w:val="24"/>
        </w:rPr>
      </w:r>
    </w:p>
    <w:p>
      <w:pPr>
        <w:pStyle w:val="Style20"/>
        <w:jc w:val="center"/>
        <w:rPr>
          <w:rFonts w:ascii="Segoe Print" w:hAnsi="Segoe Print" w:cs="Segoe Print"/>
          <w:b/>
          <w:b/>
          <w:i/>
          <w:i/>
          <w:color w:val="C00000"/>
          <w:sz w:val="56"/>
          <w:szCs w:val="56"/>
        </w:rPr>
      </w:pPr>
      <w:r>
        <w:rPr>
          <w:rFonts w:cs="Segoe Print" w:ascii="Segoe Print" w:hAnsi="Segoe Print"/>
          <w:b/>
          <w:i/>
          <w:color w:val="C00000"/>
          <w:sz w:val="56"/>
          <w:szCs w:val="56"/>
        </w:rPr>
        <w:t>Спортивно-оздоровительное мероприятие</w:t>
      </w:r>
    </w:p>
    <w:p>
      <w:pPr>
        <w:pStyle w:val="Style20"/>
        <w:jc w:val="center"/>
        <w:rPr>
          <w:rFonts w:ascii="Segoe Print" w:hAnsi="Segoe Print" w:cs="Segoe Print"/>
          <w:b/>
          <w:b/>
          <w:i/>
          <w:i/>
          <w:color w:val="C00000"/>
          <w:sz w:val="56"/>
          <w:szCs w:val="56"/>
        </w:rPr>
      </w:pPr>
      <w:r>
        <w:rPr>
          <w:rFonts w:cs="Segoe Print" w:ascii="Segoe Print" w:hAnsi="Segoe Print"/>
          <w:b/>
          <w:i/>
          <w:color w:val="C00000"/>
          <w:sz w:val="56"/>
          <w:szCs w:val="56"/>
        </w:rPr>
        <w:t>«Ямал выбирает спорт»</w:t>
      </w:r>
    </w:p>
    <w:p>
      <w:pPr>
        <w:pStyle w:val="Normal"/>
        <w:rPr>
          <w:rFonts w:ascii="Segoe Print" w:hAnsi="Segoe Print" w:cs="Segoe Print"/>
          <w:b/>
          <w:b/>
          <w:i/>
          <w:i/>
          <w:color w:val="063C64"/>
          <w:sz w:val="56"/>
          <w:szCs w:val="56"/>
        </w:rPr>
      </w:pPr>
      <w:r>
        <w:rPr>
          <w:rFonts w:cs="Segoe Print" w:ascii="Segoe Print" w:hAnsi="Segoe Print"/>
          <w:b/>
          <w:i/>
          <w:color w:val="063C64"/>
          <w:sz w:val="56"/>
          <w:szCs w:val="56"/>
        </w:rPr>
      </w:r>
    </w:p>
    <w:p>
      <w:pPr>
        <w:pStyle w:val="Normal"/>
        <w:tabs>
          <w:tab w:val="clear" w:pos="708"/>
          <w:tab w:val="left" w:pos="7313" w:leader="none"/>
        </w:tabs>
        <w:spacing w:before="0" w:after="0"/>
        <w:rPr/>
      </w:pPr>
      <w:r>
        <w:rPr>
          <w:color w:val="063C64"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>Выполнил: Серасхов Г.Л.,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итель физической куль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13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-оздоровительное мероприятие «Ямал выбирает спорт»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Создать условия для популяризации у подрастающего поколения занятий физкультурой и спортом посредством вовлечения детей в различные формы физкультурно-оздоровительной деятельности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среди обучающихся основ здорового образа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1D1D1D"/>
          <w:sz w:val="28"/>
          <w:szCs w:val="28"/>
        </w:rPr>
        <w:t>развитие элементов народных и национальных систем физического воспитания, позволяющих раскрыть национальные традиции народов России, их самобытность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метных, метапредметных, личностных результат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УУД (регулятивные, коммуникативные, познавательные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навыков сотрудничества и коллективных действи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орма проведения:</w:t>
      </w:r>
      <w:r>
        <w:rPr>
          <w:sz w:val="28"/>
          <w:szCs w:val="28"/>
        </w:rPr>
        <w:t xml:space="preserve"> спортивная эстафета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и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ероприятии принимают участие обучающиеся 5-7-х классов школы. Состав команды – обучающиеся, разделенные на три равных по силе коллектива. У каждой команды есть свое название и девиз. Для поддержки приглашаются родители и одноклассники участников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торы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я физической культуры Салемальской школы-интерната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удейство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рмаков А.Ю., тренер ДЮСШ «Лидер» с. Яр-Сале, начальник спортивной базы МО с. Салемал, Соколова О.К., педагог-организатор Салемальской                              школы-интерната, Лар О.А., обучающийся 11 класса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есто прове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спортивный зал Салемальской школы-интерната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ртивное оборудовани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е маты, модули, конусы, клюшки для флорбола, обручи, гимнастические палки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 этап (практический) – проведение отборочного состязания, с целью выявления наиболее подготовленных ребят для участия в мероприяти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этап (теоретический) – создание групповых проектов в соответствии с девизом эстафеты </w:t>
      </w:r>
      <w:r>
        <w:rPr>
          <w:b/>
          <w:sz w:val="28"/>
          <w:szCs w:val="28"/>
        </w:rPr>
        <w:t>«Ямал выбирает спорт!»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проект</w:t>
      </w:r>
      <w:r>
        <w:rPr>
          <w:sz w:val="28"/>
          <w:szCs w:val="28"/>
        </w:rPr>
        <w:t xml:space="preserve"> - «Мы – команда!», проект направлен на создание названия команды (ученики разделяются на группы, из тех, кого выбрали на первом этапе,  по 6 человек: 2 из 7-го класса, 2 из 6-го и 2 из 5-го классов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проект</w:t>
      </w:r>
      <w:r>
        <w:rPr>
          <w:sz w:val="28"/>
          <w:szCs w:val="28"/>
        </w:rPr>
        <w:t xml:space="preserve"> - «Девиз команды» (максимально точно и коротко охарактеризовать название своей команды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проект</w:t>
      </w:r>
      <w:r>
        <w:rPr>
          <w:sz w:val="28"/>
          <w:szCs w:val="28"/>
        </w:rPr>
        <w:t xml:space="preserve"> – «Быстрее! Выше! Сильнее!», проект направлен на изучение истории спорта Росси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нструктажа по технике  безопасности при проведении и участии в спортивно - массовых мероприятиях. Разминка.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проведения мероприяти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ероприятии принимают участие обучающиеся 5-7-х классов школы. Состав команды – обучающиеся классов, разделенные на три равных по силе коллектива. У каждой команды есть свое название и девиз. Для поддержки приглашаются родители и одноклассники участник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роводится в 2 тур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 тур</w:t>
      </w:r>
      <w:r>
        <w:rPr>
          <w:sz w:val="28"/>
          <w:szCs w:val="28"/>
        </w:rPr>
        <w:t xml:space="preserve"> – «Эрудиты», состоит из двух конкурсов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онкурс – «Визитная карточка» представление команд и девизы, команда, которая четко, громко и дружно объявит себя, побеждает в этом конкурсе. Остальные получают по 2 балла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 конкурс – вопросы на тему спорта, каждой команде дается по пять одинаковых вопросов, участники отвечают на листочках и отдают жюри, считается количество правильных ответ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2 тур</w:t>
      </w:r>
      <w:r>
        <w:rPr>
          <w:sz w:val="28"/>
          <w:szCs w:val="28"/>
        </w:rPr>
        <w:t xml:space="preserve"> – «Спортивные эстафеты». Состоит из семи эстафет. Команда, прибежавшая первой получает три очка, вторая команда получает два, третья команда получает одно очко, жюри ведет протокол (Приложение 1), в конце все очки суммируются и выявляется победитель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ет музыка, на фоне музыки выходит ведущий)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дравствуйте, дорогие друзья! Сегодня мы приветствуем вас в нашем спортивном зале на эстафете «Ямал выбирает спорт!». Приглашаем наших спортсменов!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портсмены под музыку забегают в зал и строятся в 3 колонны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В эстафете принимают участие 3 команды: стойкие и крепкие духом - «Полярные волки», сильные и закаленные - «Белые медведи», выносливые и несгибаемые «Росомахи». Следить за тем, чтобы команды выполняли все задания правильно, будет строгое, но справедливое жюри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Ермаков Алексей Юрьевич, тренер ДЮСШ «Лидер»                            с. Яр-Сале, начальник спортивной базы МО с. Салема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лены жюри:</w:t>
      </w:r>
      <w:r>
        <w:rPr>
          <w:sz w:val="28"/>
          <w:szCs w:val="28"/>
        </w:rPr>
        <w:t xml:space="preserve"> Соколова Ольга Константиновна, педагог-организатор Салемальской школы-интерната, Лар Олег Александрович, обучающийся 11 класс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так, перейдем к первому туру нашего мероприятия «Эрудиты», который состоит из двух конкурсов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sz w:val="28"/>
          <w:szCs w:val="28"/>
        </w:rPr>
        <w:t>Первый конкурс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редставление команд участниц и их девизы.Строгое жюри оценивает и записывает оценки в протокол.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манды представляют участников и называют свой девиз по очереди, начинают «Полярные волки»)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а команда: «Полярные волки»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 девиз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ярного волка со следа не сбить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 дружба поможет всегда победить!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едом название команды и девиз объявляют «Белые медведи»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а команда: «Белые медведи»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 девиз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рез злую пургу, морозы и снег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лых медведей всегда ждет успех!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дними свою команду представляют «Росомахи»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а команда: «Росомахи»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 девиз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усим заданья, победа нас ждет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Росомахи, смелее, вперед!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(жюри оценивает данный конкурс)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bookmarkStart w:id="0" w:name="_GoBack"/>
      <w:bookmarkEnd w:id="0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сейчас перейдем ко второму конкурсу первого тура мероприятия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Второй конкурс (групповая работа): </w:t>
      </w:r>
      <w:r>
        <w:rPr>
          <w:sz w:val="28"/>
          <w:szCs w:val="28"/>
        </w:rPr>
        <w:t>Вам  раздаются листы карточки-задания по теме «Спорт». Необходимо  коллективно отвечать на вопросы,  а капитанам сдать карточки с ответами жюри и занять свое место в строю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Что символизируют пять переплетенных колец? 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ъединение в олимпийское движение пяти континентов.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ие звания присваивают спортсмену пожизненно: чемпиона Европы, чемпиона мира, олимпийского чемпиона, чемпиона России? 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лимпийского чемпиона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лимпийский девиз </w:t>
      </w:r>
      <w:r>
        <w:rPr>
          <w:i/>
          <w:sz w:val="28"/>
          <w:szCs w:val="28"/>
        </w:rPr>
        <w:t>(Быстрее, выше, сильнее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ие знаете зимние виды спорта? </w:t>
      </w:r>
      <w:r>
        <w:rPr>
          <w:i/>
          <w:sz w:val="28"/>
          <w:szCs w:val="28"/>
        </w:rPr>
        <w:t>(можно назвать пять любых зимних видов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5. Какие виды спорта входят в Северное многоборье. </w:t>
      </w:r>
      <w:r>
        <w:rPr>
          <w:i/>
          <w:sz w:val="28"/>
          <w:szCs w:val="28"/>
        </w:rPr>
        <w:t>(Национальная борьба, прыжки через нарты, тройной национальный прыжок, бег с палкой, метание тынзяна на хорей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мы переходим ко второму туру – «Спортивные эстафеты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орт, ребята, очень нужен.</w:t>
        <w:br/>
        <w:t>Мы со спортом крепко дружим.</w:t>
        <w:br/>
        <w:t>Спорт – помощник!</w:t>
        <w:br/>
        <w:t>Спорт – здоровье!</w:t>
        <w:br/>
        <w:t>Спорт – игра</w:t>
        <w:br/>
        <w:t>Физкульт – ура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Эстафета №1 «Бег с палкой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словие эстафеты:</w:t>
      </w:r>
      <w:r>
        <w:rPr>
          <w:sz w:val="28"/>
          <w:szCs w:val="28"/>
        </w:rPr>
        <w:t xml:space="preserve"> команды становятся на линии старта. Первому дается палочка. По сигналу ведущего первые участники бегут к финишу и обратно, и передают палочку следующему игроку. И так вся команда. Побеждает команда, закончившая первой.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команды выполняют задания, жюри оценивает эстафету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sz w:val="28"/>
          <w:szCs w:val="28"/>
        </w:rPr>
        <w:t>Эстафета №2 «Хоккей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ля данной эстафеты необходимы клюшки для флорбола, модуль шайба, конусы</w:t>
      </w:r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словие эстафеты:</w:t>
      </w:r>
      <w:r>
        <w:rPr>
          <w:sz w:val="28"/>
          <w:szCs w:val="28"/>
        </w:rPr>
        <w:t xml:space="preserve"> первый участник ведет клюшкой «шайбу» обводя конусы, до конца площадки, оставляет их там и возвращается, следующий бежит, берет клюшку и ведет «шайбу» обратно. И так по порядку, побеждает первая команда, прибежавшая к финишу.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команды выполняют задания, жюри оценивает эстафету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Эстафета №3 «Переправа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ля данной эстафеты необходимы модули</w:t>
      </w:r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словие эстафеты: </w:t>
      </w:r>
      <w:r>
        <w:rPr>
          <w:sz w:val="28"/>
          <w:szCs w:val="28"/>
        </w:rPr>
        <w:t>Капитан команды берет одну «кочку», несет к реке и кладет ее. Возвращается к команде, следующий участник также бежит и продолжает прокладывать себе путь из «кочек», участники, таким образом, по очереди выкладывают себе переправу через реку, затем вся команда переправляется на другой берег бежит до конуса, оббегает его и возвращается на исходную позицию.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манды выполняют задания, жюри оценивает эстафету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 я предлагаю сделать паузу, чтоб перевести дух и набраться сил. Сейчас я буду читать стихотворение, и останавливаться, а вы будете заканчивать, подбирая подходящее слово. Старайтесь кричать громко и дружно, чтоб все, видели какие вы сплоченные ребят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а веселая – футбо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забили первый … </w:t>
      </w:r>
      <w:r>
        <w:rPr>
          <w:i/>
          <w:sz w:val="28"/>
          <w:szCs w:val="28"/>
        </w:rPr>
        <w:t>(гол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т разбежался сильно кто-т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ез мяча влетел … </w:t>
      </w:r>
      <w:r>
        <w:rPr>
          <w:i/>
          <w:sz w:val="28"/>
          <w:szCs w:val="28"/>
        </w:rPr>
        <w:t>(в ворота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хочет весело мальчишка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бу растет большая … </w:t>
      </w:r>
      <w:r>
        <w:rPr>
          <w:i/>
          <w:sz w:val="28"/>
          <w:szCs w:val="28"/>
        </w:rPr>
        <w:t>(шишка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парню шишка нипочем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ять бежит он за … </w:t>
      </w:r>
      <w:r>
        <w:rPr>
          <w:i/>
          <w:sz w:val="28"/>
          <w:szCs w:val="28"/>
        </w:rPr>
        <w:t>(мячом)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у, вот и отлично, теперь возвращаемся к спортивным состязания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Эстафета №4 «Полоса препятствий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ля данной эстафетынеобходимы модули круги, маты, конусы, фишки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словие эстафеты:</w:t>
      </w:r>
      <w:r>
        <w:rPr>
          <w:sz w:val="28"/>
          <w:szCs w:val="28"/>
        </w:rPr>
        <w:t>Перед командами располагается полоса препятствий, участники преодолевают ее по очереди и остаются на противоположной стороне, пока не прибежит последний участник, как только последний участник прибежал, команда берется за руки и возвращается обратно. Побеждает первая команда, прибежавшая на исходное место.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команды выполняют задания)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sz w:val="28"/>
          <w:szCs w:val="28"/>
        </w:rPr>
        <w:t>Эстафета №5 «Прыжки на шарах»</w:t>
      </w:r>
      <w:r>
        <w:rPr>
          <w:i/>
          <w:sz w:val="28"/>
          <w:szCs w:val="28"/>
        </w:rPr>
        <w:t xml:space="preserve"> (для данной эстафеты необходимы шары большие</w:t>
      </w:r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словие эстафеты:</w:t>
      </w:r>
      <w:r>
        <w:rPr>
          <w:sz w:val="28"/>
          <w:szCs w:val="28"/>
        </w:rPr>
        <w:t>Участники команд прыгают на шарах до конуса и обратно (конус расположен на противоположном краю спортзала), передает шар следующему и так до последнего участника. Побеждает первая прибежавшая к финишу команда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 команды выполняют задания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sz w:val="28"/>
          <w:szCs w:val="28"/>
        </w:rPr>
        <w:t>Эстафета №6  Метание «тынзяна на хорей»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Условие эстафеты:</w:t>
      </w:r>
      <w:r>
        <w:rPr>
          <w:sz w:val="28"/>
          <w:szCs w:val="28"/>
        </w:rPr>
        <w:t xml:space="preserve"> В командах по три мальчика и три девочки, мальчики «пастухи», девочки «хозяйки». Пастухи ушли в тундру и оставили свои «тынзяны» дома, хозяйки им принесли и «пастухи» начали ловить оленей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льчики становятся на середине площадки, девочки, на линии старта с обручами в руках, по очереди девочки бегут к мальчикам и передают им обручи. Мальчики бросают обручи на конусы, и вместе с девочками возвращаются на линию старта, побеждает команда первая закончившая конкурс и поймавшая больше «оленей», чем другая.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28"/>
          <w:szCs w:val="28"/>
        </w:rPr>
        <w:t>( команды выполняют задания)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sz w:val="28"/>
          <w:szCs w:val="28"/>
        </w:rPr>
        <w:t>Эстафета №7 «Прыжки в длину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словие эстафеты:</w:t>
      </w:r>
      <w:r>
        <w:rPr>
          <w:sz w:val="28"/>
          <w:szCs w:val="28"/>
        </w:rPr>
        <w:t>Команды становятся на заранее отмеченной линии и по очереди совершают прыжки в длину с места, где приземлился первый участник, с этого места начинает свой прыжок следующий, и так до последнего участника. Побеждает команда, оказавшаяся дальше всех от линии старта.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28"/>
          <w:szCs w:val="28"/>
        </w:rPr>
        <w:t>(играет тихая мелодия, жюри подсчитывает очки)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Ну что ж, друзья, вот и закончился наш спортивный праздник, все мы получили массу приятных впечатлений, сегодня нет проигравших и победителей, потому, что в спорте все же главное не победа, а то, что мы все здоровые телом и бодрые духом! Не нужно расстраиваться, если что-то не получилось, ведь неудачи и промахи делают нас только сильнее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сейчас, слово для подведения итога и награждения команд предоставляется председателю жюри А.Ю.Ермакову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i/>
          <w:sz w:val="28"/>
          <w:szCs w:val="28"/>
        </w:rPr>
        <w:t>(выступает председатель жюри)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м спасибо за внимание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задор и громкий смех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огонь соревнования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ший успех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- «Игра как основа национальных видов спорта» (пособие для учителей) – Автор: Богун П.Н. Санкт-Петербург филиал изд. «Просвещение» 2011 г. – 95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- «Спортивно-оздоровительные мероприятия в школе» (Дни здоровья, спортивные праздники, конкурсы) – Авторы составители: Белоснежкина О.В., Егунова Г.В., Смирнова В.Г., Романова Т.Ф., Сучкова А.С., Колесниченко М.К., Кручинин А.А., Демещенко Л.А. – Волгоград: Учитель, 2012 г. – 173 с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jc w:val="right"/>
        <w:rPr>
          <w:sz w:val="24"/>
          <w:szCs w:val="24"/>
        </w:rPr>
      </w:pPr>
      <w:bookmarkStart w:id="1" w:name="_MON_1515655828"/>
      <w:bookmarkEnd w:id="1"/>
      <w:r>
        <w:rPr>
          <w:sz w:val="24"/>
          <w:szCs w:val="24"/>
        </w:rPr>
        <w:object w:dxaOrig="15285" w:dyaOrig="76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4.25pt;height:384.25pt" filled="f" o:ole="">
            <v:imagedata r:id="rId5" o:title=""/>
          </v:shape>
          <o:OLEObject Type="Embed" ProgID="" ShapeID="ole_rId4" DrawAspect="Content" ObjectID="_1608892559" r:id="rId4"/>
        </w:object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мероприятия</w:t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2829"/>
        <w:gridCol w:w="3810"/>
        <w:gridCol w:w="4204"/>
      </w:tblGrid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 УУД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рудиты»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1.«Визитная карточка»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деятельность учащихся по представлению команд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едставление названия команды, девиза. Команда, которая четко, громко и дружно объявит себя, побеждает в этом конкурсе. 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Личностные: понимать значение знаний для человека и принимать их; проявлять положительные качества личности и управлять своими эмоциями. Развивать чувство лидерства в принятии решений у капитанов команд, ответственности перед коллективо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Коммуникативные: взаимодействовать со сверстниками в совместной деятельности. Развивать чувства коллективизма, ответственности не только за себя, но и за партнеров по команде. Формировать такие понятия, как микроклимат в коллективе -  «командный дух». Создавать эмоциональный настрой команд перед состязания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: Ознакомление и закрепление основных понятий в спорте, коллективное обсуждение вопросов и отстаивание точки зрения. 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. Карточки-задания по теме «Спорт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деятельность учащихся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Каждой команде дается по пять одинаковых вопросов, участники отвечают на поставленные вопросы, посчитается количество правильных ответов.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портивные эстафеты»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Бег с палкой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контроль за правильностью выполнения заданий, корректирует, исправляет, подводит промежуточные итоги этапа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становятся на линии старта. Первому дается палочка. По сигналу ведущего первые участники бегут к финишу и обратно, и передают палочку следующему игроку. И так вся команда.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егулятивные: Принимать и сохранять учебную задачу при выполнении эстафет и игр, осуществлять итоговый и пошаговый контроль; адекватно воспринимать оценку жюри; планировать свои действия в соответствии с поставленной задаче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Коммуникативные: взаимодействовать со сверстниками в совместной деятельности; использовать речь для регуляции своего действия; задавать вопросы; контролировать действия партнера, обсуждать содержание и результаты совместной деятельности, общаться и взаимодействовать со сверстниками и взрослыми  на принципах взаимоуважения и взаимопомощи, дружбы и толерантност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Личностные: Дисциплинированность, трудолюбие и упорство в достижении поставленных целей; умение управлять эмоциями. Развитие физических качеств: быстрота, сила, выносливость, ловкость, гибкос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ланировать свои действия в соответствии с поставленной задаче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  ученик получит возможность научиться: технически правильно выполнять двигательные действия из базовых видов спорта, использовать их в игровой и соревновательной деятельност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результат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: выполнять беговые, прыжковые, общеразвивающие упражн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получают возможность научиться: находить отличительные особенности в выполнении двигательного действия разными учениками; соблюдать правила техники безопасности при выполнении упражнений, игр, эстафет; организовывать здоровьезберегающую жизнедеятельнос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Хоккей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познавательную беседу с членами команд об истории хоккея, проводит необходимый инструктаж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участник ведет клюшкой «шайбу» обводя конусы, до конца площадки, оббегает последний конус и возвращается. И так по порядку, побеждает первая команда, прибежавшая к финишу.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Переправа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 необходимый инструктаж, объясняет правила выполнения задания, корректирует, исправляет.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 команды берет одну «кочку», несет к реке и кладет ее. Возвращается к команде, следующий участник также бежит и продолжает прокладывать себе путь из «кочек», участники, таким образом, по очереди выкладывают себе переправу через реку, затем вся команда переправляется на другой берег бежит до конуса, оббегает его и возвращается на исходную позицию.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Полоса препятствий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оминает о соблюдении требований безопасности при прохождении дистанции. Объясняет правила выполнения задания, проводит необходимый инструктаж, корректирует, исправляет.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командами располагается полоса препятствий, участники преодолевают ее по очереди и остаются на противоположной стороне, пока не прибежит последний участник, как только последний участник прибежал, команда берется за руки и возвращается обратно. Побеждает первая команда, прибежавшая на исходное место.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Прыжки на шарах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 правила выполнения задания, осуществляет контроль за правильностью выполнения упражнения при прохождении дистанции. Подводит промежуточные итоги состязаний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команд прыгают на шарах до конуса и обратно (конус расположен на противоположном краю спортзала), передает шар следующему и так до последнего участника. Побеждает первая прибежавшая к финишу команда.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Метание тынзяна на хорей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 познавательную беседу о быте Коренных малочисленных народов Севера, их традициях. Объясняет правила выполнения задания, осуществляет контроль за правильным выполнением упражнений.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омандах по три мальчика и три девочки, мальчики «пастухи», девочки «хозяйки». Пастухи ушли в тундру и оставили свои «тынзяны» дома, хозяйки им принесли и «пастухи» начали ловить олене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становятся на середине площадки, девочки, на линии старта с обручами в руках, по очереди девочки бегут к мальчикам и передают им обручи. Мальчики бросают обручи на конусы, и вместе с девочками возвращаются на линию старта, побеждает команда первая закончившая конкурс и поймавшая больше «оленей», чем другая.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Прыжки в длину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ет о национальных видах спорта, о северном многоборье. Объясняет правила выполнения задания, проводит необходимый инструктаж.  Следит за правильным выполнением упражнения, корректирует. Подводит общий итог эстафеты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становятся на заранее отмеченной линии и по очереди совершают прыжки в длину с места, где приземлился первый участник, с этого места начинает свой прыжок следующий, и так до последнего участника. Побеждает команда, оказавшаяся дальше всех от линии старта.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396" w:leader="none"/>
                <w:tab w:val="left" w:pos="7313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396" w:leader="none"/>
          <w:tab w:val="left" w:pos="7313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170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Prin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1479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E67C8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Arial" w:hAnsi="Arial" w:eastAsia="Times New Roman" w:cs="Times New Roman"/>
      <w:i/>
      <w:iCs/>
      <w:color w:val="4E67C8"/>
      <w:spacing w:val="15"/>
      <w:sz w:val="24"/>
      <w:szCs w:val="24"/>
    </w:rPr>
  </w:style>
  <w:style w:type="character" w:styleId="Style17">
    <w:name w:val="Название Знак"/>
    <w:qFormat/>
    <w:rPr>
      <w:rFonts w:ascii="Arial" w:hAnsi="Arial" w:eastAsia="Times New Roman" w:cs="Times New Roman"/>
      <w:color w:val="181D33"/>
      <w:spacing w:val="5"/>
      <w:kern w:val="2"/>
      <w:sz w:val="52"/>
      <w:szCs w:val="5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E67C8"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1479E"/>
      <w:sz w:val="28"/>
      <w:szCs w:val="28"/>
    </w:rPr>
  </w:style>
  <w:style w:type="character" w:styleId="Style18">
    <w:name w:val="Выделенная цитата Знак"/>
    <w:qFormat/>
    <w:rPr>
      <w:b/>
      <w:bCs/>
      <w:i/>
      <w:iCs/>
      <w:color w:val="4E67C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E67C8"/>
      </w:pBdr>
      <w:spacing w:lineRule="auto" w:line="240" w:before="0" w:after="300"/>
      <w:contextualSpacing/>
    </w:pPr>
    <w:rPr>
      <w:rFonts w:ascii="Arial" w:hAnsi="Arial" w:eastAsia="Times New Roman" w:cs="Times New Roman"/>
      <w:color w:val="181D33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E67C8"/>
      <w:spacing w:val="15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E67C8"/>
      </w:pBdr>
      <w:spacing w:before="200" w:after="280"/>
      <w:ind w:left="936" w:right="936" w:hanging="0"/>
    </w:pPr>
    <w:rPr>
      <w:b/>
      <w:bCs/>
      <w:i/>
      <w:iCs/>
      <w:color w:val="4E67C8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32:00Z</dcterms:created>
  <dc:creator>Linko1</dc:creator>
  <dc:description/>
  <cp:keywords/>
  <dc:language>en-US</dc:language>
  <cp:lastModifiedBy>ю</cp:lastModifiedBy>
  <dcterms:modified xsi:type="dcterms:W3CDTF">2016-02-06T04:45:00Z</dcterms:modified>
  <cp:revision>3</cp:revision>
  <dc:subject/>
  <dc:title/>
</cp:coreProperties>
</file>