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1 с. Карагач» 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енского муниципального  района КБР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о  </w:t>
        <w:tab/>
        <w:tab/>
        <w:t xml:space="preserve">        Согласовано</w:t>
        <w:tab/>
        <w:tab/>
        <w:t>Утверждено</w:t>
      </w:r>
    </w:p>
    <w:p>
      <w:pPr>
        <w:pStyle w:val="Style13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О учителей</w:t>
        <w:tab/>
        <w:t xml:space="preserve">          Зам.директора по УВР</w:t>
        <w:tab/>
        <w:tab/>
        <w:t xml:space="preserve">Директор   МКОУ </w:t>
      </w:r>
    </w:p>
    <w:p>
      <w:pPr>
        <w:pStyle w:val="Style13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х классов                                                                                 «СОШ № 1 с.Карагач»                    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</w:rPr>
        <w:t>Протокол №_____</w:t>
        <w:tab/>
        <w:tab/>
        <w:t xml:space="preserve">       ________  /Отарова Ж.К./</w:t>
        <w:tab/>
        <w:t xml:space="preserve">           Приказ №______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»_________2015г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«__»______2015г.</w:t>
        <w:tab/>
        <w:tab/>
        <w:t xml:space="preserve">         от «___»_______2015 г.</w:t>
        <w:tab/>
        <w:tab/>
        <w:tab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/Зихова Л.Н./                                                           _________ /Нафонов З.М/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неурочной деятельности 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уховно-нравственного направления 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Мои истоки»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-4 классы.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2015-2016 учебный год)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детей 7-10 лет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рок реализации 1 год.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ова М.Х.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</w:p>
    <w:p>
      <w:pPr>
        <w:pStyle w:val="Normal"/>
        <w:spacing w:lineRule="auto" w:line="360" w:before="0" w:after="0"/>
        <w:ind w:left="3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грамм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7" w:after="97"/>
        <w:jc w:val="center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I. Пояснительная запис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 внеуроч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 – нравственного  направления «Мои истоки»</w:t>
      </w:r>
      <w:r>
        <w:rPr>
          <w:rFonts w:cs="Times New Roman" w:ascii="Times New Roman" w:hAnsi="Times New Roman"/>
          <w:sz w:val="24"/>
          <w:szCs w:val="24"/>
        </w:rPr>
        <w:t xml:space="preserve"> для обучающихся 1-4 классов МКОУ «СОШ №1 с. Карагач», разработан в соответствии со следующими федеральными и региональными нормативными документам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ОН России от 06.10.2009 № 373 "Об утверждении и введении в действие федерального государственного образовательного стандарта начального общего образования"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– СанПиН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обрнауки РФ от 12.05.2011 № 03-296 «Об организации внеурочной деятельности при введении федерального государственного образовательного стандарт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обрнауки России от </w:t>
      </w:r>
      <w:r>
        <w:rPr>
          <w:rFonts w:cs="Times New Roman" w:ascii="Times New Roman" w:hAnsi="Times New Roman"/>
          <w:bCs/>
          <w:sz w:val="24"/>
          <w:szCs w:val="24"/>
        </w:rPr>
        <w:t>22 сентября 2011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 235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федеральный государственный образовательный</w:t>
        <w:br/>
        <w:t>стандарт начального общего образования, утверждённый приказом</w:t>
        <w:br/>
        <w:t>Министерства образования и науки Российской Федерации</w:t>
        <w:br/>
        <w:t>от 6 октября 2009 г. N 373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цепции духовно-нравственного воспитания и развития личности гражданина РФ. Москва  \\\– Просвещение.2010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цепции национальной образовательной инициативы «Нашей новой школы» от 04.02.20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м планом МКОУ «СОШ №1 с. Карагач на 2015-2016 учебный год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неурочной деятельности духовно – нравственного  направления «Мои исто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детей исторически грамотных, приобщенных к историческому наследию нашей страны, родного края и сел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наиболее способных к творчеству учащихся и развитие у них познавательных интересов, интеллектуальных, творческих и коммуникативных способносте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успешной реализации детьми своих способностей и потенциала лич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гражданственности, патриотизма, бережного отношения к историко-культурному наследи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обучающимися системой знаний об историческом прошлом края, сел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о способами поиска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интерес к исследовательск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ых навыков;</w:t>
      </w:r>
    </w:p>
    <w:p>
      <w:pPr>
        <w:pStyle w:val="Style13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содержания программы, основных ее разделов руководствовалась примерной программо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я школьников </w:t>
      </w:r>
      <w:r>
        <w:rPr>
          <w:rFonts w:cs="Times New Roman" w:ascii="Times New Roman" w:hAnsi="Times New Roman"/>
          <w:sz w:val="24"/>
          <w:szCs w:val="24"/>
        </w:rPr>
        <w:t xml:space="preserve">"Мои истоки". </w:t>
      </w:r>
      <w:r>
        <w:rPr>
          <w:rFonts w:cs="Times New Roman" w:ascii="Times New Roman" w:hAnsi="Times New Roman"/>
          <w:bCs/>
          <w:iCs/>
          <w:sz w:val="24"/>
          <w:szCs w:val="24"/>
        </w:rPr>
        <w:t>Автор - составитель учитель истории МКОУ «СОШ №1 с.Карагач Озрокова Лейла Х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в соответствии с возрастными особенностями обучающихся и рассчитана на проведение  1 часа  в неделю:  1 класс — 32 ч. в год,  2-4 классы - 34 ч. в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участников - обучающиеся 1-4 классов, в возрасте от 6 до 10 л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а проведения занят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занятия в учебном кабинет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е, спортплощадке;</w:t>
        <w:br/>
        <w:t>- тематические занятия (занятие выстраивается вокруг одной темы преимущественно с одним видом деятельности);</w:t>
        <w:br/>
        <w:t>- комплексные или интегрированные (занятие выстраивается вокруг одной темы, но с использованием 2-3 видов деятельности);</w:t>
        <w:br/>
        <w:t>- игровые (освоение ценностей происходит в процессе специально организованных игр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нятия на свежем воздух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дворе школ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площад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внеурочной деятель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овая деятельност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навательная деятельност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блемно – ценностное общ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сугово – развлекательная деятельность (досуговое общение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лого-педагогические принципы, на основе  которых построена данная программ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иродосообразности, который ориентирует на воспитание личности с учетом имеющегося природного потенциала, на основе закономерностей внутреннего развития, поиска, обнаружения и укрепления внутренних сил, поддержке самоопределения воспитанника;</w:t>
        <w:br/>
        <w:t>- принцип гуманистической ориентации воспитания, что требует рассмотрения ребенка как главной ценности в системе человеческих отношений, главной нормой которых является гуманность. Принцип требует уважительного отношения к каждому человеку, выделения в качестве приоритетных задач заботы о социальном и психическом здоровье ребенка;</w:t>
        <w:br/>
        <w:t>- принцип социальной адекватности воспитания, что требует соответствия содержания и средств воспитания в социальной ситуации, в которой организуется воспитательный процесс. Задачи воспитания ориентированы на реальные социально-экономические условия .  Предполагают формирование у детей прогностической готовности к реализации разнообразных социальных задач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индивидуализации воспитания учащихся предполагает определение индивидуальной траектории социального развития каждого ученика, выделение специальных задач, соответствующих его особенностям, включение детей в различные виды деятельности, раскрытие потенциалов личности, предоставление возможности каждому воспитаннику для самореализации и самораскрытия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Общая характеристика программы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школа призвана  воспитывать лучшие 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сихолого-педагогические принципы, на основе  которых построена данная программ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иродосообразности, который ориентирует на воспитание личности с учетом имеющегося природного потенциала, на основе закономерностей внутреннего развития, поиска, обнаружения и укрепления внутренних сил, поддержке самоопределения воспитанника;</w:t>
        <w:br/>
        <w:t>- принцип гуманистической ориентации воспитания, что требует рассмотрения ребенка как главной ценности в системе человеческих отношений, главной нормой которых является гуманность. Принцип требует уважительного отношения к каждому человеку, выделения в качестве приоритетных задач заботы о социальном и психическом здоровье ребенка;</w:t>
        <w:br/>
        <w:t>- принцип социальной адекватности воспитания, что требует соответствия содержания и средств воспитания в социальной ситуации, в которой организуется воспитательный процесс. Задачи воспитания ориентированы на реальные социально-экономические условия .  Предполагают формирование у детей прогностической готовности к реализации разнообразных социальных задач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ринцип индивидуализации воспитания учащихся предполагает определение индивидуальной траектории социального развития каждого ученика, выделение специальных задач, соответствующих его особенностям, включение детей в различные виды деятельности, раскрытие потенциалов личности, предоставление возможности каждомравственные качества учащихся, любовь к Отечеству, своему народу, его языку, духовным ценностям, уважительное отношение к другим народам и их национальным культурам, способствовать разностороннему и гармоничному развитию младших школьников, раскрытию их творческих способнос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«Мои истоки » носит личностно ориентированный характер. Его цель –   воспитание детей исторически грамотных, приобщенных к историческому наследию нашей страны, родного края и села; формирование поисково – исследовательских и коммуникативных умений учащихся. Все вышеизложенное определяет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разработки и реализации программы внеурочной деятельности в 1- 4 классах. Так как изменения последних лет в социально - экономической жизни страны и в общественном сознании вынуждают общество опираться на то, что устоялось, не искажено временем имеет ценность не для одного, двух, трёх, а для десятков поколений людей, то есть искать опору в краеведческих знаниях, в лучших традициях прошлого, в своей природе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ущей задачей курса является воспитание патриотических чувств: любви к своему городу (селу), к своей Родине, её историческому прошлому и традициям; формирование обоснованного поведения в социальной среде и потребности участвовать в разнообразной поисковой, творческой созидательной деятельности в социуме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этой основе у ребенка развивается чувство сопричастности к  жизни общества, формируются личностные качества культурного человека – доброта, терпимость, ответственность, патриотизм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этом средствами курса целенаправленно создаются условия для развития у учащихся познавательных процессов, речи, эмоциональной сферы и творческих способностей, формирования учебной деятельности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обенностью курса является возможность для реализации межпредметных связей дисциплин начальной школы. Программа «Мои истоки» использует и тем самым подкрепляет умения, полученные на уроках чтения, русского языка, математики, окружающего мира, музыки, изобразительного искусства, технологии и физической культуры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лежит проблемно – поисковый метод, обеспечивающий реализацию развивающих задач. При этом используются разнообразные формы обучения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чащиеся ведут наблюдения, выполняют практические работы, в том числе и исследовательского характера, различные творческие задания. Проводятся дидактические и ролевые игры, учебные диалоги. Для решения задач курса важны экскурсии и учебные прогулки, встречи с ветеранами воин, героями соцтруда, людьми разных  профессий, организация посильной практической деятельности. Занятия могут проходить не только в классе, но и на улице, музее.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нятия  разделены на теоретические (беседы, лекции, сообщения, викторины, презентации, составление генеалогического древа) и практические (экскурсии, практикумы в музее, </w:t>
      </w:r>
    </w:p>
    <w:p>
      <w:pPr>
        <w:pStyle w:val="Style13"/>
        <w:tabs>
          <w:tab w:val="clear" w:pos="708"/>
          <w:tab w:val="left" w:pos="1260" w:leader="none"/>
          <w:tab w:val="left" w:pos="18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отчёты, запис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вязь межпредметных областей с внеурочной деятельностью: </w:t>
      </w:r>
      <w:r>
        <w:rPr>
          <w:rFonts w:cs="Times New Roman" w:ascii="Times New Roman" w:hAnsi="Times New Roman"/>
          <w:sz w:val="24"/>
          <w:szCs w:val="24"/>
        </w:rPr>
        <w:t>изучение программы внеурочной деятельности по художественно-нравственному  направлению «Я - патриот Родины» тесно связано с такими дисциплинами как «Окружающий мир», «Русский язык», «Литературное чтение», «Изобразительное искусство», «Технология», «Музыка»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Ожидаемые результаты 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Предметные: </w:t>
      </w:r>
      <w:r>
        <w:rPr/>
        <w:t xml:space="preserve">учащиеся в ходе реализации данной программы должны приобрести опыт специфической для данной области деятельности по получению нового знания, его преобразованию и применению. </w:t>
      </w:r>
    </w:p>
    <w:p>
      <w:pPr>
        <w:pStyle w:val="Default"/>
        <w:spacing w:lineRule="auto" w:line="360"/>
        <w:rPr/>
      </w:pPr>
      <w:r>
        <w:rPr/>
        <w:t xml:space="preserve">Освоение программы по патриотическому воспитанию предполагает, что дети будут </w:t>
      </w:r>
      <w:r>
        <w:rPr>
          <w:b/>
          <w:bCs/>
          <w:iCs/>
        </w:rPr>
        <w:t xml:space="preserve">знать: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вою этническую и национальную принадлежность, традиции российского народа и историю России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авовую культуру, государственные праздники и символику Российского государства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ценности многонационального российского общества (общечеловеческие и национально-культурные), охватывающие основные аспекты социокультурной жизни и самоопределения личности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нообразие природы, народов, культур и религий Российского государства;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торию своей малой родины, села, рода.</w:t>
      </w:r>
    </w:p>
    <w:p>
      <w:pPr>
        <w:pStyle w:val="Default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научатся: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важительно относиться к иному мнению, истории и культуре других народов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владевать начальными навыками адаптации в динамично изменяющемся и развивающемся мире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ыть самостоятельными и ответственными за свои поступки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риентироваться в социуме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важать и ценить старшее поколение, людей труда, героев и защитников своего Отечества; </w:t>
      </w:r>
    </w:p>
    <w:p>
      <w:pPr>
        <w:pStyle w:val="Default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любить и беречь природу своего края, своей Родины. 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Личностные: </w:t>
      </w:r>
      <w:r>
        <w:rPr/>
        <w:t>учащиеся должны приобрести способность и готовность к саморазвитию, сформированность мотивации к познанию, ценностно-смысловые установки. отражающие их индивидуаль</w:t>
      </w:r>
      <w:r>
        <w:rPr>
          <w:color w:val="000000"/>
        </w:rPr>
        <w:t xml:space="preserve">но-личностные позиции, социальные компетенции, личностные качества, сформированность основ гражданской идентичности. </w:t>
      </w:r>
    </w:p>
    <w:p>
      <w:pPr>
        <w:pStyle w:val="Default"/>
        <w:spacing w:lineRule="auto" w:line="360"/>
        <w:rPr/>
      </w:pPr>
      <w:r>
        <w:rPr>
          <w:b/>
          <w:bCs/>
          <w:color w:val="000000"/>
        </w:rPr>
        <w:t xml:space="preserve">Метапредметные </w:t>
      </w:r>
      <w:r>
        <w:rPr>
          <w:color w:val="000000"/>
        </w:rPr>
        <w:t xml:space="preserve">результаты обеспечивают освоение обучающимися универсальных учебных действий (познавательных, регулятивных и коммуникативных), составляющих основу умения учиться, и межпредметных понятий. </w:t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iCs/>
          <w:color w:val="000000"/>
        </w:rPr>
        <w:t xml:space="preserve">Учащиеся должны иметь представление: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 способах решения проблем творческого и поискового характера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б умении планировать, контролировать и оценивать свои действия в соответствии с поставленной задачей; определять наиболее эффективные способы достижения результата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 начальных формах познавательной и личностной рефлексии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 различных способах поиска, сбора, обработки, анализа, передачи и интерпретации информации в соответствии с коммуникативными и познавательными задачами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 конструктивном разрешении конфликтов посредством учета интересов сторон и сотрудничества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 базовых предметных и межпредметных понятиях, отражающих существенные связи и отношения между объектами и процессом. </w:t>
      </w:r>
    </w:p>
    <w:p>
      <w:pPr>
        <w:pStyle w:val="Defaul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Воспитательные результаты: </w:t>
      </w:r>
    </w:p>
    <w:p>
      <w:pPr>
        <w:pStyle w:val="Default"/>
        <w:spacing w:lineRule="auto" w:line="360"/>
        <w:rPr/>
      </w:pPr>
      <w:r>
        <w:rPr>
          <w:b/>
          <w:bCs/>
          <w:iCs/>
          <w:color w:val="000000"/>
        </w:rPr>
        <w:t>Первый уровень результатов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- приобретение социальных знаний (об общественных нормах, об устройстве общества, о социально одобряемых и неодобряемых формах поведения и т.п.), первичного понимания реальности и повседневной жизни. </w:t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iCs/>
          <w:color w:val="000000"/>
        </w:rPr>
        <w:t>Второй уровень результатов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- получение школьником опыта переживания и позитивного отношения к базовым ценностям общества, ценностного отношения к социальной реальности в целом, взаимодействие школьников между собой на уровне класса, школы, в защищенной, дружественной  среде.</w:t>
      </w:r>
    </w:p>
    <w:p>
      <w:pPr>
        <w:pStyle w:val="Default"/>
        <w:spacing w:lineRule="auto" w:line="360"/>
        <w:rPr/>
      </w:pPr>
      <w:r>
        <w:rPr>
          <w:b/>
          <w:bCs/>
          <w:iCs/>
          <w:color w:val="000000"/>
        </w:rPr>
        <w:t>Третий уровень результатов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- получение школьником опыта самостоятельного общественного действия, взаимодействие школьника с социальными субъектами за пределами школы, в открытой общественной сред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ивность: </w:t>
      </w:r>
      <w:r>
        <w:rPr>
          <w:rFonts w:cs="Times New Roman" w:ascii="Times New Roman" w:hAnsi="Times New Roman"/>
          <w:sz w:val="24"/>
          <w:szCs w:val="24"/>
        </w:rPr>
        <w:t>участия ребенка в конкурсных мероприятиях, выполнении им соответствующих работ. Теоретические и практические занятия способствуют развитию устной коммуникативной и речевой компетенции учащихся.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 xml:space="preserve">III. </w:t>
      </w:r>
      <w:r>
        <w:rPr>
          <w:rFonts w:cs="Times New Roman" w:ascii="Times New Roman" w:hAnsi="Times New Roman"/>
          <w:b/>
          <w:sz w:val="32"/>
          <w:szCs w:val="32"/>
        </w:rPr>
        <w:t>Содержание программы.</w:t>
      </w:r>
      <w:r>
        <w:rPr>
          <w:rStyle w:val="C0"/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6 тематических блок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«Моя школа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и школы. Знакомство с биографиями учителей – ветеранов педагогического труда школы, знаменитых выпускников шко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выпуск газет,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«Семь + 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е традиции. Моя родословна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презентация семейных альбомов, выпуск газет, составление генеалогического дре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«Страницы истории родного села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знаю о своем селе? История улиц моего села. Образ села в художественной литературе. Орден в моем доме. Ветераны ВОВ. Афганц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: встречи со старожилами,  работа с источниками в библиотеке, чтение Книги памяти, экскурсия в музей, встречи с ветеранами ВОВ и афганцами, участие в акц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«Страницы истории моего района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осударственными символами района. Культурные учреждения рай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экскур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Страницы истории моей малой родин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осударственными символами, достопримечательностью КБР. Этнография родного кр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ка построения программы обусловлена системой работы по овладению учащимися основами поисковой деятельности: от осмысления сути данн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,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, создавать и реализовывать свои замысл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Дети, обращаясь к различным источникам информации, собирают интересующие их сведения, фиксируют их и готовят к использованию. Основные виды представления информации – это записи, рисунки, вырезки или ксерокопии текстов и изображений. Кроме того, можно собирать информацию и на носителях, требующих для воспроизведения наличия того или иного устройства (аудио_ и видеозаписи, дискеты, компакт_диски и т.д.). Во время работы над темой дети учатся находить интересующую их информацию, систематизированно хранить и использовать ее. Основная задача учителя на этапе сбора сведений по теме – это направлять деятельность детей на самостоятельный поиск информации. В качестве источников информации могут выступать: отдельные предметы (книги, классные библиотеки, фильмы); организации (музеи, библиотеки, предприятия); мероприятия (экскурсии); отдельные люди (родители, специалисты, учителя старших классов). Завершается сбор сведений размещением всей найденной информации в одном информационном проекте – в картотеке или в тематической энциклопедии. Особая роль информационного проекта связана с возможностью хранения с его помощью всего объема информации, собранной детьми, и, следовательно, с сохранением работы каждого ребенка по поиску.  Кроме того, взрослые могут помочь детям получить информацию из Интерне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IV. Материально-техническое обеспечение</w:t>
      </w:r>
    </w:p>
    <w:p>
      <w:pPr>
        <w:pStyle w:val="C2"/>
        <w:spacing w:lineRule="auto" w:line="360" w:before="0" w:after="0"/>
        <w:rPr/>
      </w:pPr>
      <w:r>
        <w:rPr>
          <w:rStyle w:val="C0"/>
        </w:rPr>
        <w:t>Для реализации проекта «Модель по организации внеурочной деятельности в условиях реализации федерального государственного образовательного стандарта в МКОУ «СОШ № 1с.Карагач»  и апробации внеурочной деятельности в рамках ФГОС нового поколения в школе имеются необходимые условия. В школе   располагается в типовом одноэтажном учебно-административном здании, соответствующем строительным и санитарно-гигиеническим нормам и правилам. Имеется столовая, в которой организовано питание.</w:t>
      </w:r>
    </w:p>
    <w:p>
      <w:pPr>
        <w:pStyle w:val="C2"/>
        <w:spacing w:lineRule="auto" w:line="360" w:before="0" w:after="0"/>
        <w:rPr/>
      </w:pPr>
      <w:r>
        <w:rPr>
          <w:rStyle w:val="C0"/>
        </w:rPr>
        <w:t>Для организации внеурочной деятельности школа располагает спортивным залом со спортивным инвентарем для младших школьников, специализированными кабинетами,  библиотекой, школьным краеведческим музеем, музыкальной, мультимедийной  и компьютерной техникой.</w:t>
      </w:r>
    </w:p>
    <w:p>
      <w:pPr>
        <w:pStyle w:val="C2"/>
        <w:spacing w:lineRule="auto" w:line="360" w:before="0" w:after="0"/>
        <w:rPr/>
      </w:pPr>
      <w:r>
        <w:rPr>
          <w:rStyle w:val="C0"/>
        </w:rPr>
        <w:t>Школа располагает кабинетами, оборудованными компьютерной техникой, подключенными к сети Интернет. В кабинете информатики имеются компьютеры, мультимедийный проектор, экран.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798830</wp:posOffset>
                </wp:positionH>
                <wp:positionV relativeFrom="paragraph">
                  <wp:posOffset>90805</wp:posOffset>
                </wp:positionV>
                <wp:extent cx="5919470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835"/>
                              <w:gridCol w:w="1559"/>
                              <w:gridCol w:w="1276"/>
                              <w:gridCol w:w="1276"/>
                              <w:gridCol w:w="1559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я шко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ь + 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аницы истории родного се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аницы истории моего райо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аницы истории моей малой родин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55" w:leader="none"/>
                                      <w:tab w:val="center" w:pos="687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55" w:leader="none"/>
                                      <w:tab w:val="center" w:pos="687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55" w:leader="none"/>
                                      <w:tab w:val="center" w:pos="687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55" w:leader="none"/>
                                      <w:tab w:val="center" w:pos="687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6.3pt;mso-wrap-distance-left:9pt;mso-wrap-distance-right:9pt;mso-wrap-distance-top:0pt;mso-wrap-distance-bottom:10pt;margin-top:7.15pt;mso-position-vertical-relative:text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835"/>
                        <w:gridCol w:w="1559"/>
                        <w:gridCol w:w="1276"/>
                        <w:gridCol w:w="1276"/>
                        <w:gridCol w:w="1559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4 класс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я школ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ь + 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ницы истории родного сел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ницы истории моего райо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ницы истории моей малой родин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55" w:leader="none"/>
                                <w:tab w:val="center" w:pos="687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55" w:leader="none"/>
                                <w:tab w:val="center" w:pos="687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55" w:leader="none"/>
                                <w:tab w:val="center" w:pos="687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55" w:leader="none"/>
                                <w:tab w:val="center" w:pos="687" w:leader="none"/>
                              </w:tabs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/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 xml:space="preserve">VI. Календарно-тематическое планирование.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/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1 класс – 32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7"/>
        <w:gridCol w:w="1499"/>
        <w:gridCol w:w="1254"/>
        <w:gridCol w:w="13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- 1 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Вводное занят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я школа» - 5 час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й любимо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тория школы в лицах и фактах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ителя – ветераны педагогического тру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наше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Золотое созвездие выпуск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емь + я» 5 часов</w:t>
            </w:r>
            <w:r>
              <w:rPr/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Я и мое и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Генеалогическое древо моей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трад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color w:val="000000"/>
              </w:rPr>
              <w:t>«Я и мои родствен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е счастливое детств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Фотографии из семейного альбом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траницы истории родного села» - 6 час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се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лица, на которой я жи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с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и односельчане – участники В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Три богатыр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е село в будущ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го района» - 3 ча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то я знаю о своем район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го района в событиях и лиц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ы все разные, но мы вме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й малой родины» - 12  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я Кабардино – Балка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кра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ирода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и обычаи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лавленные земля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льтурные центры Кабардино-Балкар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итературное творчество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я малая Роди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ебные заведения моей республ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портивные достижения моих земля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хня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/>
      </w:pPr>
      <w:r>
        <w:rPr/>
        <w:t>2 класс – 34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7"/>
        <w:gridCol w:w="1499"/>
        <w:gridCol w:w="1254"/>
        <w:gridCol w:w="13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- 1 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Вводное занят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я школа» - 5 час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й любимо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озвездие учительских серде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ителя – ветераны педагогического тру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наше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Золотое созвездие выпуск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емь + я» 5 часов</w:t>
            </w:r>
            <w:r>
              <w:rPr/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Я и мое и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Генеалогическое древо моей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трад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реликв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счастливое детств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траницы истории родного села» - 6 час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се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лица, на которой я жи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с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и односельчане – участники В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й дом-моя креп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е село в будущ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го района» - 3 ча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то я знаю о своем район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го района в событиях и лиц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ы все разные, но мы вме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й малой родины» - 14  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я Кабардино – Балка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кра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ирода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и обычаи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лавленные земля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льтурные центры Кабардино-Балкар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итературное творчество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вещение и образ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ебные заведения моей республ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портивные достижения моих земля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хня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любимое блюд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аким я хочу видеть свое будуще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/>
      </w:pPr>
      <w:r>
        <w:rPr/>
        <w:t>3 класс – 34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7"/>
        <w:gridCol w:w="1499"/>
        <w:gridCol w:w="1254"/>
        <w:gridCol w:w="13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- 1 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Вводное занят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я школа» - 5 час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й любимо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озвездие учительских серде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ителя – ветераны педагогического тру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наше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Золотое созвездие выпуск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емь + я» 5 часов</w:t>
            </w:r>
            <w:r>
              <w:rPr/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Я и мое и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Генеалогическое древо моей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трад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color w:val="000000"/>
              </w:rPr>
              <w:t xml:space="preserve">«Милой мамочки портрет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счастливое детств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траницы истории родного села» - 6 час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се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лица, на которой я жи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с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и односельчане – участники В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Три богатыр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е село в будущ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го района» - 3 ча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то я знаю о своем район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го района в событиях и лиц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ы все разные, но мы вме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й малой родины» - 14  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я Кабардино – Балка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кра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ирода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и обычаи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лавленные земля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льтурные центры Кабардино-Балкар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итературное творчество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вещение и образ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ебные заведения моей республ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портивные достижения моих земля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хня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любимое блюд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аким я хочу видеть свое будуще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/>
      </w:pPr>
      <w:r>
        <w:rPr/>
        <w:t>4 класс – 34 ча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7"/>
        <w:gridCol w:w="1499"/>
        <w:gridCol w:w="1254"/>
        <w:gridCol w:w="13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- 1 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Вводное заняти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Моя школа» - 5 час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й любимо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озвездие учительских серде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ителя – ветераны педагогического тру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нашей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Золотое созвездие выпуск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емь + я» 5 часов</w:t>
            </w:r>
            <w:r>
              <w:rPr/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Я и мое и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Генеалогическое древо моей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трад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Наши семейные реликв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счастливое детств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Страницы истории родного села» - 6 час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се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лица, на которой я жи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се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и односельчане – участники В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Три богатыр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bCs/>
              </w:rPr>
            </w:pPr>
            <w:r>
              <w:rPr>
                <w:bCs/>
              </w:rPr>
              <w:t>Мое село в будущ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го района» - 3 ча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то я знаю о своем район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История моего района в событиях и лиц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ы все разные, но мы вмес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ицы истории моей малой родины» - 14  час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я Кабардино – Балка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егенды и предания о кра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ирода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Традиции и обычаи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лавленные земля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льтурные центры Кабардино-Балкар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Литературное творчество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Просвещение и образ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Учебные заведения моей республ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Спортивные достижения моих земля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Достопримечательности моего кра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ухня моего наро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Мое любимое блюд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jc w:val="both"/>
              <w:rPr>
                <w:bCs/>
              </w:rPr>
            </w:pPr>
            <w:r>
              <w:rPr>
                <w:bCs/>
              </w:rPr>
              <w:t>Каким я хочу видеть свое будуще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Style w:val="C0"/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720"/>
        <w:jc w:val="center"/>
        <w:rPr>
          <w:rStyle w:val="C0"/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Style w:val="C0"/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итератур</w:t>
      </w:r>
      <w:r>
        <w:rPr>
          <w:rFonts w:cs="Times New Roman" w:ascii="Times New Roman" w:hAnsi="Times New Roman"/>
          <w:b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для учител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Голубева. Государственная символика России//Начальная школа. – 2001, №7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веркова П.К. Развитие познавательной активности учащихся при работе с первоисточниками. [Текст]: / Зверкова П.К. М.: Издательский центр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адемия», 1999г. – 204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кченко Т.М., ГерасимоваС.А., Горбунов В.С., Красношлыкова О.Г., Прудникова О.Е., Аверчук О.А. Воспитание на региональном материале. Сборник материалов [Текст]./ Т.М. Кукченко, С.А. Герасимова, В.С. Горбунов, О.Г. Красношлыкова, О.Е. Прудникова, О.А. Аверчук – Кемерово: Кузбассвузиздат,2002. – 42 с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кадемия», 1999г. – 224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е технологии на уроках и во внеурочной деятельности. – М.: «Народное образование». - 2000, №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сследовательской деятельности учащихся: Методический сборник. – М.: Народное образование, 200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венков А. И. Психология исследовательского обучения </w:t>
      </w:r>
      <w:r>
        <w:rPr>
          <w:rFonts w:cs="Times New Roman" w:ascii="Times New Roman" w:hAnsi="Times New Roman"/>
          <w:sz w:val="24"/>
          <w:szCs w:val="24"/>
        </w:rPr>
        <w:t xml:space="preserve">[Текст]: / </w:t>
      </w:r>
      <w:r>
        <w:rPr>
          <w:rFonts w:cs="Times New Roman" w:ascii="Times New Roman" w:hAnsi="Times New Roman"/>
          <w:color w:val="000000"/>
          <w:sz w:val="24"/>
          <w:szCs w:val="24"/>
        </w:rPr>
        <w:t>Савенков А.И.  М.: Академия, 2005-  345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итератур</w:t>
      </w:r>
      <w:r>
        <w:rPr>
          <w:rFonts w:cs="Times New Roman" w:ascii="Times New Roman" w:hAnsi="Times New Roman"/>
          <w:b/>
          <w:sz w:val="24"/>
          <w:szCs w:val="24"/>
        </w:rPr>
        <w:t xml:space="preserve">ы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для учеников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книг «История России». – М: «Белый город», 2006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наю мир: Дет. энцикл.:  История / Под общ. ред. О.Г. Хинн.- М.: ООО «Издательство АСТ-ЛТД», 1998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алдиев М. Д. История Кабардино-Балкарии. Учебник для 8-9 классов. Нальчик, «Эльбрус», 2005 год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бетов Г. Х. Традиционная культура кабардинцев и балкарцев. Учебное пособие для учителей и учащихся средних школ, ПТУ и техникумов. Нальчик, ЭЛЬ-ФА, 2008 год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ранные произведения адыгских просветителей.-  Нальчик, 1980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История народов Северного Кавказа с древнейших времен до конца XVIII в. М., 1988.   </w:t>
      </w:r>
    </w:p>
    <w:p>
      <w:pPr>
        <w:pStyle w:val="Style13"/>
        <w:spacing w:lineRule="auto" w: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H3">
    <w:name w:val="h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st">
    <w:name w:val="c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97" w:after="97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20:27:00Z</dcterms:created>
  <dc:creator>Admin</dc:creator>
  <dc:description/>
  <cp:keywords/>
  <dc:language>en-US</dc:language>
  <cp:lastModifiedBy>hp</cp:lastModifiedBy>
  <cp:lastPrinted>2015-10-21T16:37:00Z</cp:lastPrinted>
  <dcterms:modified xsi:type="dcterms:W3CDTF">2016-10-16T19:38:00Z</dcterms:modified>
  <cp:revision>12</cp:revision>
  <dc:subject/>
  <dc:title/>
</cp:coreProperties>
</file>