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caps/>
          <w:color w:val="FF0000"/>
        </w:rPr>
      </w:pPr>
      <w:r>
        <w:rPr>
          <w:b/>
          <w:caps/>
          <w:color w:val="FF0000"/>
        </w:rPr>
        <w:t>Ханты – Мансийский автономный округ-Югра</w:t>
      </w:r>
    </w:p>
    <w:p>
      <w:pPr>
        <w:pStyle w:val="Heading"/>
        <w:rPr>
          <w:b/>
          <w:b/>
          <w:caps/>
          <w:color w:val="FF0000"/>
        </w:rPr>
      </w:pPr>
      <w:r>
        <w:rPr>
          <w:b/>
          <w:caps/>
          <w:color w:val="FF0000"/>
        </w:rPr>
        <w:t>Администрация Березовского района</w:t>
      </w:r>
    </w:p>
    <w:p>
      <w:pPr>
        <w:pStyle w:val="TextBody"/>
        <w:pBdr>
          <w:bottom w:val="single" w:sz="6" w:space="4" w:color="000000"/>
        </w:pBdr>
        <w:jc w:val="center"/>
        <w:rPr/>
      </w:pPr>
      <w:r>
        <w:rPr>
          <w:b/>
          <w:color w:val="FF0000"/>
          <w:sz w:val="28"/>
          <w:szCs w:val="28"/>
        </w:rPr>
        <w:t>МБДОУ детский сад «Звёздочка»</w:t>
      </w:r>
    </w:p>
    <w:p>
      <w:pPr>
        <w:pStyle w:val="Normal"/>
        <w:jc w:val="center"/>
        <w:rPr>
          <w:b/>
          <w:b/>
          <w:color w:val="548DD4"/>
          <w:sz w:val="28"/>
          <w:szCs w:val="28"/>
        </w:rPr>
      </w:pPr>
      <w:r>
        <w:rPr>
          <w:b/>
          <w:color w:val="548DD4"/>
          <w:sz w:val="28"/>
          <w:szCs w:val="28"/>
        </w:rPr>
      </w:r>
    </w:p>
    <w:p>
      <w:pPr>
        <w:pStyle w:val="Normal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«Геометрические фигуры»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 xml:space="preserve">Нод по ФЭМП 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 xml:space="preserve"> </w:t>
      </w:r>
      <w:r>
        <w:rPr>
          <w:b/>
          <w:color w:val="FF0000"/>
          <w:sz w:val="36"/>
          <w:szCs w:val="36"/>
        </w:rPr>
        <w:t>в средней группе.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drawing>
          <wp:inline distT="0" distB="0" distL="0" distR="0">
            <wp:extent cx="2101215" cy="2715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215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Воспитатель </w:t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Анямова Юлия Юрьевна</w:t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2017г.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i/>
          <w:iCs/>
          <w:spacing w:val="-13"/>
          <w:w w:val="117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овышение у детей интереса к математике посредством создания условий для исследовательской деятельности, развитие творческих способностей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чить соотносить цифру с количеством предметов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формировать представление о пространственных отноше</w:t>
        <w:softHyphen/>
        <w:t>ниях (слева, справа, вверху, впереди, посередине)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креплять знания о геометрических фигурах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креплять знания о временах года (зима, весна, лето, осен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</w:t>
        <w:tab/>
      </w:r>
      <w:r>
        <w:rPr>
          <w:b/>
          <w:sz w:val="28"/>
          <w:szCs w:val="28"/>
        </w:rPr>
        <w:t>Игра «Отгадай, сосчитай, нарисуй»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лая звездочка с неба упал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не на ладошку лег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оп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(Снежин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ожите детям нарисовать столько снежинок в каж</w:t>
        <w:softHyphen/>
        <w:t>дом прямоугольнике, сколько показывает цифра спра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  <w:tab/>
      </w:r>
      <w:r>
        <w:rPr>
          <w:b/>
          <w:sz w:val="28"/>
          <w:szCs w:val="28"/>
        </w:rPr>
        <w:t>Игра «Кто где?»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ожите детям ответить на следующие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де на рисунке Дед Мороз? (Справ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де Снегурочка? (Слев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де елка? (Посередине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де зайка? (Перед елкой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де звезда? (На верхушке елки, вверху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йте детям задание раскрасить елочные шары внизу жел</w:t>
        <w:softHyphen/>
        <w:t>тым карандашом, наверху — синим, в середине — красным карандаш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</w:t>
        <w:tab/>
      </w:r>
      <w:r>
        <w:rPr>
          <w:b/>
          <w:sz w:val="28"/>
          <w:szCs w:val="28"/>
        </w:rPr>
        <w:t>Физкультминутка «Зай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ыполняют движения по тексту стихотвор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йке холодно сиде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до лапочки погре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апки вверх, лапки вниз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носочки подтянис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апки ставим на бочо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носочках скок-скок-ск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затем вприсядк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не мерзли лап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  <w:tab/>
      </w:r>
      <w:r>
        <w:rPr>
          <w:b/>
          <w:sz w:val="28"/>
          <w:szCs w:val="28"/>
        </w:rPr>
        <w:t xml:space="preserve">Игра «Закрась правильно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йте детям задание закрасить только четырехугольн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росите, какие фигуры они закраси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Квадраты и пря</w:t>
        <w:softHyphen/>
        <w:t>моугольники 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квадратов и какого они разме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ва квадрата: один большой, другой маленький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прямоугольников и какого они разме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Они тоже разного размер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</w:t>
        <w:tab/>
      </w:r>
      <w:r>
        <w:rPr>
          <w:b/>
          <w:sz w:val="28"/>
          <w:szCs w:val="28"/>
        </w:rPr>
        <w:t>Игра «Когда это бывае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ажите детям, что на каждой картинке нарисован зайка в разное время го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ка надеется, что дети догадаются, когда его рисовал худож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 и задания дет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йти картинку, на которой зайка нарисован зимой. Почему эта картинка? (Зимой зайка белый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рисовать один кружок под этой картин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йти картинку, на которой зайка нарисован весной. Почему так? (Зайка плывет на льдине, снег растаял, много воды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рисовать два кружка под этой картин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логичные вопросы и задания по остальным двум кар</w:t>
        <w:softHyphen/>
        <w:t>тин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олько всего времен года? (Четыре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зовите их по порядку. (Зима, весна, лето, осень)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jc w:val="center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08" w:top="764" w:footer="708" w:bottom="764"/>
      <w:pgBorders w:display="allPages" w:offsetFrom="text">
        <w:top w:val="single" w:sz="36" w:space="7" w:color="B2A1C7"/>
        <w:left w:val="single" w:sz="36" w:space="8" w:color="B2A1C7"/>
        <w:bottom w:val="single" w:sz="36" w:space="7" w:color="B2A1C7"/>
        <w:right w:val="single" w:sz="36" w:space="8" w:color="B2A1C7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2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4">
    <w:name w:val="Основной текст (4)_"/>
    <w:qFormat/>
    <w:rPr>
      <w:b/>
      <w:bCs/>
      <w:spacing w:val="7"/>
      <w:shd w:fill="FFFFFF" w:val="clear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/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2" w:before="1080" w:after="0"/>
      <w:jc w:val="center"/>
    </w:pPr>
    <w:rPr>
      <w:b/>
      <w:bCs/>
      <w:spacing w:val="7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6:02:00Z</dcterms:created>
  <dc:creator>Мастер</dc:creator>
  <dc:description/>
  <cp:keywords/>
  <dc:language>en-US</dc:language>
  <cp:lastModifiedBy>Лара</cp:lastModifiedBy>
  <cp:lastPrinted>2011-02-01T11:09:00Z</cp:lastPrinted>
  <dcterms:modified xsi:type="dcterms:W3CDTF">2018-01-31T05:59:00Z</dcterms:modified>
  <cp:revision>28</cp:revision>
  <dc:subject/>
  <dc:title>Дети под  торжественную  музыку  входят  в  зал,  останавливаются  у  стульчиков</dc:title>
</cp:coreProperties>
</file>