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ркутской области, Аларский район, МБОУ Кутуликская СОШ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йонная краеведческая научно-практическая конференция</w:t>
      </w:r>
    </w:p>
    <w:p>
      <w:pPr>
        <w:pStyle w:val="Normal"/>
        <w:spacing w:lineRule="auto" w:line="360" w:before="0" w:after="1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йкальское кольцо -2016».</w:t>
      </w:r>
    </w:p>
    <w:p>
      <w:pPr>
        <w:pStyle w:val="Normal"/>
        <w:spacing w:before="0" w:after="1680"/>
        <w:jc w:val="center"/>
        <w:rPr>
          <w:b/>
          <w:b/>
          <w:sz w:val="48"/>
          <w:szCs w:val="48"/>
        </w:rPr>
      </w:pPr>
      <w:r>
        <w:rPr>
          <w:i/>
          <w:sz w:val="48"/>
          <w:szCs w:val="48"/>
        </w:rPr>
        <w:t>История Прибайкалья</w:t>
      </w:r>
    </w:p>
    <w:p>
      <w:pPr>
        <w:pStyle w:val="Normal"/>
        <w:spacing w:before="0" w:after="16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туликская второклассная церковно-приходская школа</w:t>
      </w:r>
    </w:p>
    <w:p>
      <w:pPr>
        <w:pStyle w:val="Normal"/>
        <w:spacing w:before="0" w:after="280"/>
        <w:ind w:left="5579" w:hanging="0"/>
        <w:jc w:val="both"/>
        <w:rPr/>
      </w:pP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Данчинова Валерия МБОУ Кутуликская СОШ, 10  класс, 669452, Иркутская область, Аларский район, п.Кутулик.</w:t>
      </w:r>
      <w:r>
        <w:rPr>
          <w:b/>
          <w:sz w:val="28"/>
          <w:szCs w:val="28"/>
        </w:rPr>
        <w:t xml:space="preserve">                                               Руководитель: </w:t>
      </w:r>
      <w:r>
        <w:rPr>
          <w:sz w:val="28"/>
          <w:szCs w:val="28"/>
        </w:rPr>
        <w:t>заведующая                             школьным музеем, учитель начальных классов Евстафьева Валентина Константи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.Кутулик,2016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сновная часть……………………………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.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Литература и источники………….………1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6"/>
          <w:szCs w:val="36"/>
        </w:rPr>
        <w:t>Приложение………………………………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4 год был для нашей школы юбилейный. Кутуликской школе исполнилось 130 лет. Это возраст, достойный уважения и благодарности. За годы своей деятельности наша школа обучила тысячи мальчишек и девчонок из нашего поселка и близлежащих сел. Среди них есть ученые, писатели, актеры, спортсмены, педагоги и врачи… В школе мы учимся самостоятельности, терпению и верности, честности, мужеству, порядочности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где учились мои бабушка и дедушка, папа и мама, какая у них была школа, чем занимались – все это интересовало меня, как и других активистов школьного музея. Я считаю, что экспозиции, посвященные истории школы, должны быть главными в нашем музее. Работой по поиску материалов по истории школы было занято не одно поколение учащихся и учителей нашей школы, но полной картины  не представлялось. Ранее мы обозначили основные исторические периоды в истории школы, для дальнейшего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исторические периоды моей исследовательск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классная церковно–приходская шко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классная церковно-приходская шко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– семилет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школа в трудные военные г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в послевоенные г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школа сего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ю одноклассной церковно-приходской школы мы рассказывали на предыдущей краеведческой конфер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цель данной исследовательской работы – исследовать второй период в истории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деятельность второклассной церковно-приходской  шко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роль второклассной школы в развитии села Куту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 с выпускниками школы, ветеранами педагогического труда, работа с архивом школы, фотодокументами, источниками СМИ района помогли нам в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я предлагаю материалы наш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а…. Как много приятных воспоминаний связано с этим словом у многих, кто окончил её. Сюда каждый день независимо от погоды бегут девчонки и мальчишки. Просторное трехэтажное здание разместилось в центре поселка. А ведь много лет назад было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хочу перевернуть страничку истории назад и заглянуть в те далекие от нас врем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уликская второклассная церковно-приходская школа(с. Кутулик, Балаганского уезда, Иркутской губернии, ныне Аларский район, Иркутской области) была открыта в 1896 году.В 1899 г. в ней обучалось 24 мальчика, из них 23 русских, 1 еврей. Размещалась школа в двух зданиях, одно принадлежало школе, второе - частному лицу, предоставлялось за 150 р. в год, общая сумма местных средств, изысканных школой в 1898 г. составила 154 р., 56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5 г. второклассная школа с общежитием для учеников размещалась в доме, выстроенном на казенные Синодальные средства, на ее содержание отпускалось из казны 2962 р. 80 коп. Во второклассной школе обучались ученики из окрестных сел и заимок. В состав Кутуликского Иоанно-Предтеченского прихода на рубеже XIX и ХХ вв. входило 42 заимки, расположенных от церкви на расстоянии от 3 до 20 верст, всего, по данным на 1913 г., в приходе было 695 домов, число душ мужского пола составляло 2900 человек, женского – 2884 человека. Местные дети обучались за счет платы родителей, а дети, приехавшие из окрестных селений, почти все содержались на средства Епархиального училищн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я состояния школы на 1896/7 учебный год дает епархиальный наблюдатель И. Брызгалов: «Для этой школы по случаю приобретен покупкою за дешевую цену дом, достаточный для помещения одного класса, общежития человек на 12-15, и учителя. При доме имеется большая кухня с помещением для прислуги, флигель для помещения столярной мастерской и мастера-учителя, бани, погреба, амбары, завозни, сеновалы, конюшни, словом, все хозяйственные постройки и довольно большой участок земли для огорода. В Кутуликской школе в отчетном году был устроен один второй класс, учителем которого состоял студент Иркутской духовной Семинарии И. Охлопков, бывший по окончании курса в семинарии учителем в течение нескольких лет. Учеников в Кутуликскую школу было принято 11, в том числе несколько из Нижнеудинского округа. 3 ученика были дети местных жителей и 8 учеников из более или менее далеких селений жили в общежитии при школе»(приложение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ема в Кутуликскую второклассную школу ежегодно объявлял Совет школы в печатном издании. В Иркутских епархиальных ведомостях за 1907 г. Совет Кутуликской второклассной ЦПШ опубликовал следующие условия приема: «В школу принимаются дети в возрасте 13 – 17 лет, по сдаче экзамена за курс начальной-одноклассной школы церковно-приходской , а также окончившие курс двухклассных церковно-приходских школ . Уволенные из других учебных заведений за дурное поведение в школу не принимаются. Для поступления в школу необходимы следующие документы: метрическая выпись о рождении, свидетельство врача о привитии оспы, свидетельство об окончании курса одноклассной или двухклассной школы. Во второй класс принимаются успешно сдавшие экзамен за курс первого класса школы. Первый экзамен – письменное упражнение: диктант или переложение. Неудовлетворительно написавшие к экзаменам не допускаются. По сдаче приемных экзаменов, лучшие по знаниям и развитию ученики принимаются на земские стипендии, о чем родители учеников подают прошение Совету школы, прилагая удостоверение о своей бедности от тех обществ, к коим принадлежат по своему сословию и от причта, по своему местожительству. Дети инородцев, успешно сдавшие экзамен, по удостоверению о бедности своих родителей, принимаются на стипендии Православного Миссионерского Общества. Одежду стипендиаты имеют свою в достаточном количестве и постель; содержание и учебники даются от школы. Плата за содержание в пансионе школы взимается в количестве шестидесяти пяти рублей за первый класс и по 60 руб. за следующие года, авансом 1-го сентября (35 или 30 руб.) и 1-го января. Приемные экзамены 1909 г. будут произведены 25 и 26 авгус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96 г. дополнительно сообщалось что «на казенное содержание принимаются сироты крестьян, павших в боях с японц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3 г. подробно перечисляется, какими вещами должны обеспечить детей родители при отправке в пансион: «все воспитанники школы носят собственную одежду. От поступающих воспитанников требуется, чтоб они имели не менее трех пар нижнего белья, две тужурки или рубашки черного и серого цвета, двое брюк, двое сапог, теплую одежду, чехол для матраца и две просты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15 г.: «родители, отправляя сына в школу, должны снабдить его необходимой одеждой: из верхнего платья: пальто, плащом, шубою, шапкою, фуражкой; из обуви необходимо иметь две пары сапог, галоши, катанки. Из прочей одежды: две верхних тужурки, одна из коих может быть заменена верхней блузой черного или серого цвета, две пары брюк; из нижнего белья – три рубашки, трое кальсон, три пары чулок. Из постельных принадлежностей: тюфяк или матрац. Подушку, одеяло, три просты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97 по 1908 г. заведующим всеми школами Кутулика был священник Евгений Порфирьевич Попов, сын дьячка, родился в 1863 г в селе Шаманском Киренского округа Иркутской епархии, в 1885 г. окончил Иркутскую Духовную семинарию. Как законоучитель церковно-приходских школ получал вознаграждение 150 р. в год. Затем школами заведовали другие священники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зывам наблюдателей, «благодаря пению хора учащихся и чтению детей в церкви, народ привыкал смотреть на школу, как на просветительницу». В Кутуликских школах преподавали и светские учителя (приложение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рковно-приходских школах традиционно были попечители, ими, как правило, избирались местные купцы. Попечители оплачивали часть расходов на содержание школы: отопление, ремонт, книги и учебные принадлежности и др. Известны имена некоторых попечителей кутуликских школ, среди них Ананий Иосифович Швец – Балаганский купец 2-й гильдии, Борис Григорьевич Патушинский, Ф.В. Молев, Петр Михайлович Бельков (попечитель образцовой школы), крестьянин Никита Середкин и др. О попечителях школ и жертвователях нередко объявлялось в «Епархиальных ведомостях». В 1894 г. Епархиальный училищный совет выразил благодарность окружному исправнику К.С. Яновскому «за оказываемое им содействие распространению церковного просвещения во вверенном ему округе и разныя пожертвования в пользу Кутуликской церковно-приходской школы», «попечитель, потомственный почетный гражданин Борис Григорьевич Патушинский пожертвовал на нужды школы 100 рублей. В 1901 г. Балаганский 2-й гильдии купец Ананий Иосифович Швец пожертвовал 100 руб.». В 1903 г.: «из более крупных пожертвований на церковные школы за отчетный год Балаганское Отделение отмечает пожертвование попечителями Кутуликских школ - Патушинским – 300 р., Швец – 100 р. и Благочинным II-го округа Балаганского уезда о. Дмитрием Фивейским – 100 р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1899 г. при Кутуликской второклассной школе на средства попечителей была открыта столярная мастерская. «Средства на обзаведение ее инструментами и материалами даны частными жертвователями гг. Патушинским, Швецовым, Невидимовым, а на приплату учителю-мастеру заимствованы из остаточной суммы на содержание Кутуликской школы. К занятиям в столярной мастерской ученики относились с интересом, в свободное от уроков время работали в ней усердно, так что вскоре научились делать довольно удовлетворительные киоты для икон, на прода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коле был оборудован небольшой кабинет физики, для которого был приобретен 51 прибор, стоимостью 270 рублей, здесь «для закрепления в памяти пройденного, делались доступные физические опы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школе была организована библиотека (известно, что в 1915 г. ученическая библиотека при Кутуликской школе насчитывала 965 наименований книг). Заметим, что наличие библиотеки в школе было значительным достижением, Епархиальный училищный совет в своем отчете за 1896 г. отмечал, что библиотеки для внеклассного чтения в этот период существовали лишь в 5 школах уезда, в том числе, в Кутулик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полнению библиотеки при школе, и организации чтений огромное содействие оказывали попечители, об этом известно из «Иркутских епархиальных ведомостей» за 1898 г.: «Заведующий Кутуликскими церковно-приходскими школами считает своим долгом выразить искреннюю благодарность начальнику IV-й дистанции Средне-Сибирской железной дороги Александру Полидоровичу Гробовскому за деятельное и горячее участие в устройстве религиозно-нравственных чтений при церковно-приходской школе, выразившееся в пожертвовании более 100 названий книжек приспособленных именно для народных чтений». Кроме того, в 1899 г. А.П. Гробовский пожертвовал Кутуликской второклассной школе астролябию, разные чертежные инструменты и медикам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средством обогащения педагогического опыта учителей церковных школ являлись краткосрочные курсы и учительские съезды, периодически организовывавшиеся окружными наблюдателями, здесь опытные учителя и педагоги знакомили участников курсов с новейшими методами и приемами обучения, давали советы о наилучшей постановке школьного дела. 16-17 февраля 1911 г. съезд учителей проходил в Кутулике (участников съезда было 30 человек). На съезде в первую очередь обсуждался вопрос об организации при Кутуликской второклассной школе районной учительской библиотеки. «Для заведывания библиотекой учреждается, под ответственностью уездного наблюдателя, особый распорядительный Совет, в состав которого входят учащие Кутуликских школ, под ближайшим руководством свящ. о. Агафонова и старшего учителя В.Е. Новосильцева. Приобретение книг и журналов для библиотеки поручается выбранному Совету по каталогу, составленному съездом дополнительно к изданиям, высланным уже на 50 р. о. епархиальным наблюдателем; Выражено желание, чтобы Епарх. Уч. Совет пришел на помощь своими средствами в приобретении большого количества книг, а также признано необходимым, чтобы сами члены на местах отыскивали сочувствующих делу устройства учительской библиотеки и располагали бы таковых к пожертвованиям деньгами и книгами, по содержанию своему соответствующими специальному назначению библиоте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обсуждения вопроса об организации районной библиотеки для учителей проведения теоретических занятий, во время съезда проводились практические уроки: «практические занятия совершались по такому расписанию: 1-й урок занимался по Закону Божию уездный наблюдатель в присутствии всех учащих, 2-ой урок в одной школе учитель Агафонов давал урок объяснительного чтения басни, во второй школе учитель Титов делал опыт объяснения статьи и в третьей учитель Красильников заучивал со 2 группой стихотворение. В 3-й урок учительницы Багрянцева и Смоловик занимались умственным счетом, учитель Злыгостев и учит. Баранова изучали грамматические правила о правописании предлогов и г. Хороших дал урок по объяснению дробей. В 4-й урок давались учителем Хороших примерные первоначальные знания по обучению пению в одноклассной школ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е в Кутуликских школах отличалось высоком уровнем, здесь стремились обучаться своих детей не только люди православного вероисповедания, но и иудеи, католики, буря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блюдатель церковных школ С. Алякринский в своем отчете за 1915 г. отмечал серьезный подход к преподаванию русского языка: «В целях всестороннего развития учащихся, более основательного и вдумчивого изучения ими предметов и приобретения навыков к стройному изложению мыслей, им давались письменные работы по разным предметам курса, причем давался срок написания 10 дней на работу. Из тем, задававшихся воспитанникам и воспитанницам, были например, такие: «Таинство св. Причастия» (опыт ознакомления с ним в начальной школе), «Нравственный и физический вред пьянства», «Кого из известных мне писателей я наиболее люблю и за что», «Как расширялась Россия с Петра Великого», «Разрушительная и созидательная деятельность воды и ветров», «Школьные праздники, условия классного внимания» и т.д. Всего за год по разным предметам курса было исполнено учащимися в Кутуликской школе 38 домашних сочинен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ходе своей поисковой деятельности мы узнали о второклассной церковно-приходской школе , которая была открыта в 18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ли о создании школы в Кутулике, о ее основателях, о первых уч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озраст 130лет достоин уважения и благодарности. История церковно – приходской школы говорит о том, что уже в те годы закладывался фундамент образования в Кутул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вправе гордиться своими выпускниками. Судьба и жизнь разбросала их в разные уголки нашей Родины. Среди выпускников нашей школы люди разных профессий. Многие трудятся в сельском хозяйстве, работают на промышленных предприятиях, в сфере культуры, образования, медицины….  Трудно назвать отрасль хозяйства нашей страны, где бы ни трудились наши выпускники. Судьбы у них разные, но их объединяет одно – они выпускники наше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е сегодня изменилось в жизни школы, но неизменным остается чувство теплого родительского очага, где всегда ждут и помнят всех своих питом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еди у нас еще много планов в изучении истории школы. Много неоткрытых страниц. Сегодня мною открыты лишь некоторые. И пока в школьных стенах раздаются ребячьи голоса, пока звенит школьный звонок, не будет в истории школы последней ст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и источ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Иркутские епархиальные ведомости», №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краеведческий музей(папка № 5 «История школы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Калинина И.В. Православные храмы Иркутской епархии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о XX вв.      М., 2000, с.309-3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. Церковные школы Российской империи к 1908 году. Статистические сведения. – СПб., 19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тернет-ресурс.https://ru.wikipedia.org/wiki/Церковно-приходская_ш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учащих и учеников в Кутуликской второклассной ЦПШ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0"/>
        <w:gridCol w:w="2104"/>
        <w:gridCol w:w="3494"/>
        <w:gridCol w:w="1667"/>
        <w:gridCol w:w="1529"/>
      </w:tblGrid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коноучителей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чителей по общеобразоовательным предмета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мальчик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девоче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вящ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ит.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1909 г. школами заведовал священник Агафонов Иоанн Сергее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911 г. - священник Алексей Алексеевич Лебедев, сын псаломщика, окончивший курс Новгородской Духовной Семинарии в 1899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10 г. Указом Иркутской Духовной Консистории переведен на должность второго священника к Кутуликской Иоанно-Предтеченской церкви, 23 октября 1913 г. переведен в Енисейскую Епарх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15 - священник Василий Алексеевич Фл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16 – заведующий священник Черемных Васи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церковнослужители прихода Кутуликской Иоанно-Предтеченской церкви также преподавали в церковно-приходских школ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894 г. пение в школах преподавал диакон Платон Платонович Канаровский (1855 г.р.), сын пономаря, урожденец Балаганского округа, Бажеевской Николаевской церк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878 году 2 августа по прошению переведен к Кутуликской церкви. 19 декабря 1884 года Архиепископом Иркутским и Нерчинским Вениаминаом ему объявлено Архипастырское Благословение за готовность безвозмездно преподавать пение в Кутуликской церковно-приходской школе, а в 1889 году он «за усердное преподавание в школе пения и образование певческого хора единовременно удостоен Епархиальным Начальством Епархиальным Начальством денежной награды в количестве 50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22 июня 1899 г. учителем при Кутуликской второклассной церковно-приходской школе состоял псаломщик Михаил Феодорович Мураш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08 г. обучением хора занимался учитель Терентий Ром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 окт. 1911 по 1 сент. 1912 г. учителем пения состоял дьякон Козьма Яковлевич Смоловик (1861 г.р., из крестьян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97 г. – Филатова Татьяна Ипполитовна – дочь дьякона, окончила епархиальное училищ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98 г. – Охлопков Иннокентий Васильевич – студент Иркутской Духовной Семинарии Иннокентий Васильевич Охлопков, жалованье получал 36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98 – Моисеенко Феодор Петрович, второй учитель – студент духовной семинарии, жалование 100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99 – Иванова Зинаида Николаевна – дочь дьякона, окончила епархиальное училищ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99 – Багрянцев Алексей Николаеви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01 – Сперанская Ольга Петровна – дочь священника, окончила епархиальное училищ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01 – Павлов Владимир Григорьевич – сын подполковника, не окончил учительскую семинар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02 – Трещенко Алексей Гаврилович – сын крестьянина, окончил второклассную шко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03 по 1907 – Копылова Надежда Авксентьевна – дочь священ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04 – Солдатов Т. , учитель, секретарь совета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06 по 1907 – Гордиенко Александра, окончила второклассную шко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06 по 1907 – Ласкина Анастас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07 по 1908 – Ядрихинская Александра Иннокентиевна – окончила епархиальное училищ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11 по 1915 г. – Хороших Дмит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11 г. –Титов, Красильников, Багрянцева, Смоловик, Злыгостев, Бар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14 – Новосильцев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14 – Авраамов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15 г. – Малкова Валенти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4:55:00Z</dcterms:created>
  <dc:creator>1</dc:creator>
  <dc:description/>
  <cp:keywords/>
  <dc:language>en-US</dc:language>
  <cp:lastModifiedBy>вера</cp:lastModifiedBy>
  <dcterms:modified xsi:type="dcterms:W3CDTF">2018-01-31T04:55:00Z</dcterms:modified>
  <cp:revision>2</cp:revision>
  <dc:subject/>
  <dc:title/>
</cp:coreProperties>
</file>