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rStyle w:val="StrongEmphasis"/>
          <w:color w:val="0000FF"/>
          <w:sz w:val="36"/>
          <w:szCs w:val="36"/>
        </w:rPr>
        <w:t xml:space="preserve">                                </w:t>
      </w:r>
      <w:r>
        <w:rPr>
          <w:rStyle w:val="StrongEmphasis"/>
          <w:color w:val="0000FF"/>
          <w:sz w:val="36"/>
          <w:szCs w:val="36"/>
        </w:rPr>
        <w:t>Чудо земли – хлеб.</w:t>
      </w:r>
    </w:p>
    <w:p>
      <w:pPr>
        <w:pStyle w:val="Style15"/>
        <w:shd w:fill="FFFFFF" w:val="clear"/>
        <w:jc w:val="center"/>
        <w:rPr/>
      </w:pPr>
      <w:r>
        <w:rPr>
          <w:b/>
          <w:color w:val="000000"/>
          <w:sz w:val="27"/>
          <w:szCs w:val="27"/>
        </w:rPr>
        <w:t>Проект для учащихся 3 классов</w:t>
      </w:r>
      <w:r>
        <w:rPr>
          <w:color w:val="000000"/>
          <w:sz w:val="27"/>
          <w:szCs w:val="27"/>
        </w:rPr>
        <w:br/>
        <w:t xml:space="preserve"> подготовили учителя  начальных классов </w:t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</w:t>
      </w:r>
      <w:r>
        <w:rPr>
          <w:color w:val="000000"/>
          <w:sz w:val="27"/>
          <w:szCs w:val="27"/>
        </w:rPr>
        <w:t>Кубракова Е. Г.,Кашуба Г.Н.</w:t>
      </w:r>
    </w:p>
    <w:p>
      <w:pPr>
        <w:pStyle w:val="Style15"/>
        <w:shd w:fill="FFFFFF" w:val="clear"/>
        <w:rPr/>
      </w:pPr>
      <w:r>
        <w:rPr>
          <w:color w:val="000000"/>
          <w:sz w:val="27"/>
          <w:szCs w:val="27"/>
        </w:rPr>
        <w:t>Оформление: плакаты на стенах с рисунками каравая хлеба, пословицами о хлебе. « Хлеб - всему голова», «Хлеб – кормилец». На столе в вазе колосья ржи, пшеницы, овса, ячменя.</w:t>
        <w:br/>
        <w:t>Учащиеся сидят за столами, на которых стоят самовары с чаем, хлебо-булочные изделия разного ассортимента.</w:t>
        <w:br/>
        <w:t>На праздник приглашены родители учащихся.</w:t>
        <w:br/>
        <w:t>Проделанная работа к празднику: учащиеся 2-4 кл. побывали на экскурсии на хлебозаводе, искали пословицы, загадки о хлебе. Рисовали плакаты, учили стихи, частушки.</w:t>
        <w:br/>
        <w:br/>
        <w:br/>
        <w:t>Учитель:</w:t>
        <w:br/>
        <w:t>Хлеб – один из самых удивительных продуктов человеческого труда. Хлеб, насущный хлеб наш! Мы обязаны хлебу – без него нет завтрака, ни обеда ,ни ужина. Хлеб всегда остаётся главной нашей едой. Хлебом – солью встречали на Руси дорогих гостей, зёрнами пшеницы осыпали новобрачных, желая им счастливой жизни.</w:t>
        <w:br/>
        <w:t>( С хлебом выходят перед детьми мальчик и девочка в русских костюмах, и подают поклон всем).</w:t>
        <w:br/>
        <w:t>Учитель:</w:t>
        <w:br/>
        <w:t>Недаром народ создал пословицы о хлебе. Вот сейчас ребята и расскажут нам какие пословицы они нашли.</w:t>
        <w:br/>
        <w:t>Выступают дети. За каждое высказывание учитель даёт жетон.</w:t>
        <w:br/>
        <w:t>«Хлеб – это жизнь», «Хлеб – всему голова», «Худ обед - коли хлеба нет», «Хлеб – кормилец», «Что испёк, то и кушай», «Земля - матушка, а хлеб – батюшка», «Без золота проживёшь, а без хлеба нет».</w:t>
        <w:br/>
        <w:t>Ученик:</w:t>
        <w:br/>
        <w:t>Вот он – хлебушко душистый,</w:t>
        <w:br/>
        <w:t>С хрустом, с корочкой витой.</w:t>
        <w:br/>
        <w:t>Вот он…тёплый, золотистый,</w:t>
        <w:br/>
        <w:t>Словно солнцем залитой.</w:t>
        <w:br/>
        <w:t>В нём здоровье, наша сила,</w:t>
        <w:br/>
        <w:t>В нём – чудесное тепло,</w:t>
        <w:br/>
        <w:t>В нём земли родимой соки,</w:t>
        <w:br/>
        <w:t>Солнца свет весенний в нём.</w:t>
        <w:br/>
        <w:t>Сколько рук его растило,</w:t>
        <w:br/>
        <w:t>Охраняло, берегло.</w:t>
        <w:br/>
        <w:t>Учитель: Мы порой забываем об истинной цене хлеба, о том, что наши булки, баранки, буханки вобрали в себя великий труд не одного человека, труд многих людей.</w:t>
        <w:br/>
        <w:t>А знаете ли вы, как к нам на стол хлеб приходит?</w:t>
        <w:br/>
        <w:t>Ученица читает стихотворение:</w:t>
        <w:br/>
        <w:t>Ранним утром только небо</w:t>
        <w:br/>
        <w:t>Охрой выкрасит заря,</w:t>
        <w:br/>
        <w:t>Из печей буханки хлеба</w:t>
        <w:br/>
        <w:t>Вынимают пекаря.</w:t>
        <w:br/>
        <w:t>Вынимают сухари</w:t>
        <w:br/>
        <w:t>Цвета утренней зари,</w:t>
        <w:br/>
        <w:t>Бронзовые плюшки,</w:t>
        <w:br/>
        <w:t>Розовые сушки.</w:t>
        <w:br/>
        <w:t>Учитель: Из чего делают хлеб? Как люди выращивают хлеб?</w:t>
        <w:br/>
        <w:t>Вырос в поле дом,</w:t>
        <w:br/>
        <w:t>Полон он зерном,</w:t>
        <w:br/>
        <w:t>Стены позолочены,</w:t>
        <w:br/>
        <w:t>Ставни заколочены.</w:t>
        <w:br/>
        <w:t>Ходит дом ходуном,</w:t>
        <w:br/>
        <w:t>На столе золотом. (колос)</w:t>
        <w:br/>
        <w:t>Учитель показывает колосья: пшеницы, ржи ячменя, овса.</w:t>
        <w:br/>
        <w:t>А знаете те ли вы, что для выпечки одного батона требуется десять тысяч зёрен?</w:t>
        <w:br/>
        <w:t>4 учащихся:</w:t>
        <w:br/>
        <w:br/>
        <w:t>1.Снег растает в поле чисто,</w:t>
        <w:br/>
        <w:t>Схлынет талая вода-</w:t>
        <w:br/>
        <w:t>Побежит за трактористом</w:t>
        <w:br/>
        <w:t>Ранним утром борозда.</w:t>
        <w:br/>
        <w:br/>
        <w:t>2. Выйдут сеялки потом</w:t>
        <w:br/>
        <w:t>Засевать поля зерном</w:t>
        <w:br/>
        <w:t>И черны, как из печи</w:t>
        <w:br/>
        <w:t>Провожают их грачи.</w:t>
        <w:br/>
        <w:br/>
        <w:t>3.Чтобы всходы были крепче</w:t>
        <w:br/>
        <w:t>Не напала злая тля,</w:t>
        <w:br/>
        <w:t>И удобрит, и подлечит</w:t>
        <w:br/>
        <w:t>Лётчик с воздуха поля.</w:t>
        <w:br/>
        <w:br/>
        <w:t>4. Слышен летом у заката</w:t>
        <w:br/>
        <w:t>гул комбайна у реки.</w:t>
        <w:br/>
        <w:t>И везут на элеватор</w:t>
        <w:br/>
        <w:t>Урожай грузовики.</w:t>
        <w:br/>
        <w:t>1.Время жаркое- страда-</w:t>
        <w:br/>
        <w:t>Праздник мирного труда</w:t>
        <w:br/>
        <w:t>Убран хлеб – и тихо стало.</w:t>
        <w:br/>
        <w:t>Мелят мельницы зерно.</w:t>
        <w:br/>
        <w:br/>
        <w:t>2.Поле-полышко устало</w:t>
        <w:br/>
        <w:t>И под снегом спит оно.</w:t>
        <w:br/>
        <w:t>Над селом дымки идут</w:t>
        <w:br/>
        <w:t>Пироги в домах пекут.</w:t>
        <w:br/>
        <w:br/>
        <w:t>3.Почему у пирога</w:t>
        <w:br/>
        <w:t>зарумянились бока?</w:t>
        <w:br/>
        <w:t>Потому что поле летом</w:t>
        <w:br/>
        <w:t>Было солнышком согрето.</w:t>
        <w:br/>
        <w:br/>
        <w:t>4. Потому что днём весенним,</w:t>
        <w:br/>
        <w:t>Летним днем, Осенним днем</w:t>
        <w:br/>
        <w:t>Согреваем землю все мы</w:t>
        <w:br/>
        <w:t>И любовью и трудом!</w:t>
        <w:br/>
        <w:br/>
        <w:t>Задание: расставить по порядку картинки, как выращивают хлеб.</w:t>
        <w:br/>
        <w:t>Дети, гости, родители пьют чай с выпечкой.</w:t>
        <w:br/>
        <w:t>Частушки исполняют 2 девочки:</w:t>
        <w:br/>
        <w:t>1. На столе у нас пирог,</w:t>
        <w:br/>
        <w:t>Пышки и ватрушки,</w:t>
        <w:br/>
        <w:t>Так споём же под чаёк</w:t>
        <w:br/>
        <w:t>Хлебные частушки.</w:t>
        <w:br/>
        <w:br/>
        <w:t>2. Хлеб я ем с утра до ночи</w:t>
        <w:br/>
        <w:t>Булки с ночи до утра</w:t>
        <w:br/>
        <w:t>Очень весело проходят</w:t>
        <w:br/>
        <w:t>У нас с мамой вечера.</w:t>
        <w:br/>
        <w:br/>
        <w:t>3. Хороши обеду плюшки</w:t>
        <w:br/>
        <w:t>Хлеб, батоны и ватрушки.</w:t>
        <w:br/>
        <w:t>Всех накормит фирма «Хлеб»</w:t>
        <w:br/>
        <w:t>Лучше в мире хлеба нет.</w:t>
        <w:br/>
        <w:br/>
        <w:t>4. Лучше нет ничего</w:t>
        <w:br/>
        <w:t>Чем баранка с чаем.</w:t>
        <w:br/>
        <w:t>Фирма «Хлеб» - кормилец наш</w:t>
        <w:br/>
        <w:t>Что ещё ты к чаю дашь?</w:t>
        <w:br/>
        <w:br/>
        <w:t>5. Хлеб душистый и румяный,</w:t>
        <w:br/>
        <w:t>Свежий да поджаристый.</w:t>
        <w:br/>
        <w:t>Хлеб великий и желанный,</w:t>
        <w:br/>
        <w:t>Его не разбазаривай.</w:t>
        <w:br/>
        <w:br/>
        <w:t>Учитель: Ребята отгадайте загадку:</w:t>
        <w:br/>
        <w:t>Пашут, сеют, нивы жнут</w:t>
        <w:br/>
        <w:t>Сами хлеба не жуют. (сельскохозяйственные машины)</w:t>
        <w:br/>
        <w:br/>
        <w:t>Игра: Кто больше назовёт сельскохозяйственной техники, которая используется для выращивания хлеба. Вручаются жетоны.</w:t>
        <w:br/>
        <w:br/>
        <w:t>Эстафета: «Увези зерно на элеватор». Два игрока везут на машинах «мешок с зерном», кто быстрее.</w:t>
        <w:br/>
        <w:br/>
        <w:t>Учитель: Давайте попробуем ответить на вопрос: почему хлеб называют чудом земли?</w:t>
        <w:br/>
        <w:t>Оказывается потому, что в нём много питательных веществ – это белки, жиры ,углеводы, минеральные соли, витамины.</w:t>
        <w:br/>
        <w:t>Мы с вами не знаем, что такое голод, хлебные карточки, вкус хлеба с примесью сена, соломы, коры, семян лебеды. А вот во время войны с фашистской Германией город Санкт-Петербург (Ленинград) был в блокаде. Когда немцы кольцом окружили город и не давали ввозить продукты питания. Так рабочие получали по 250 г хлеба в день, а жители ещё меньше 125г на день. (показать такие весом кусочки)</w:t>
        <w:br/>
        <w:t>Мама ученика рассказывает о семье Тани Савичевой, умершей в блокадном Ленинграде. Зачитывает воспоминания.</w:t>
        <w:br/>
        <w:br/>
        <w:t>Конкурс: Кто больше назовёт профессий людей, связанных с производством хлеба. ( домашнее задание учащихся) Продолжение чаепития.</w:t>
        <w:br/>
        <w:br/>
        <w:t>Конкурс загадок о хлебе (домашнее задание детей)</w:t>
        <w:br/>
        <w:br/>
        <w:t>Учитель: Бережём ли мы хлеб в наше время? Ценим ли? Так вот, ребята одного посёлка из Карелии подсчитали, что если человек за 1 день не доест и выбросит 50 г хлеба (показывает 50 г), то за день получится 200 буханок выброшенными.</w:t>
        <w:br/>
        <w:br/>
        <w:t>Задание: составить предложение из разбросанных слов.</w:t>
        <w:br/>
        <w:t>Не сори драгоценность им хлеб хлеба в бери меру обеду к</w:t>
        <w:br/>
        <w:t>( Хлеб – драгоценность, им не сори, хлеба к обеду в меру бери.)</w:t>
        <w:br/>
        <w:t>Выступление мамы: « При сытости помните голод» - это завет, предостережение наших предков .Нельзя бросать кусочки хлеба на пол, на улице. Обращайтесь с ним бережно. Берите хлеба столько к обеду, сколько съедите. А не доели , отдайте животным. Помните о людях, которые выращивают пшеницу, рожь, делают муку, из муки- хлеб, и низко поклонитесь им.</w:t>
        <w:br/>
        <w:t>Учащиеся:</w:t>
        <w:br/>
        <w:t>Почёт и честь, вам, хлеборобы!</w:t>
        <w:br/>
        <w:t>За ваш прекрасный урожай.</w:t>
        <w:br/>
        <w:t>За то, что Родине вы дали</w:t>
        <w:br/>
        <w:t>Душистый хлеба каравай!</w:t>
        <w:br/>
        <w:br/>
        <w:t>Слава миру на Земле!</w:t>
        <w:br/>
        <w:t>Слава хлебу на столе!</w:t>
        <w:br/>
        <w:t>Слава! Слава!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centr">
    <w:name w:val="a-cent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0:11:00Z</dcterms:created>
  <dc:creator>Loner-XP</dc:creator>
  <dc:description/>
  <cp:keywords/>
  <dc:language>en-US</dc:language>
  <cp:lastModifiedBy>Admin</cp:lastModifiedBy>
  <cp:lastPrinted>2015-07-02T11:49:00Z</cp:lastPrinted>
  <dcterms:modified xsi:type="dcterms:W3CDTF">2018-01-31T16:07:00Z</dcterms:modified>
  <cp:revision>9</cp:revision>
  <dc:subject/>
  <dc:title>Чудо земли – хлеб</dc:title>
</cp:coreProperties>
</file>