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Дети старшей группы заходят в зал, выполняя строевые упражнения ,строятся полукругом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думали день, мы думали ноч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оссийским спортсменами могли бы помоч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няли мы, что нам над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ою провести Олимпиад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Знаете ли вы, что такое Олимпийские игры? (ответы детей). Один раз в четыре года спортсмены всего мира приезжают на Олимпиаду для того, чтобы посоревноваться: кто самый сильный, кто самый быстрый, самый ловкий и т.д. Так давайте и мы в нашем детском саду устроим Малые Олимпийские Игры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.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 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акое Олимпиад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честный спортивный б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ей участвовать - это награ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бедить же может любой!!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мвол Олимпиады – пять сплетённых цветных колец – обозначают дружбу между людьми всех континентов: Европы, Азии, Африки, Австралии и Амери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Внести Олимпийский флаг! Под музыку дети заносят флаг (Закрепить флаг на стену)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ланете в нашем мир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ять живых материков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лют спортивные отряд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ризыв Олимпиады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е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Востоке рано - ра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лнце окна золот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тому - то желтый цв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Азии прив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Цвет травы – зелёный цв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Австралии прив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Америке, негоже бы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з собственных прим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асный цвет – вам шлёт прив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ют все, что чёрный цв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ойной Африке – прив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акой же цвет Европ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лубой, Европы цв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Европы дружбы троп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нам спешат - препятствий н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ять колец, пять кругов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к пяти материк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к, который означает т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Спорт, как общий дру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народы приглаш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свой Всемирный - мирный кру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ий: Сегодня мы решили  Малые олимпийские игры в нашем детском саду а помогут нашим детям родители! Дети исполняют песню «Папа ,и мамочка и я !» затем дети выходят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; на наших олимпийских играх будут участвовать 2 команды .встречаем их аплодисментами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Наши ребята не только сильные, смелые, но и дружные, весёлые, умелые, справятся с любыми трудностями. Мы надеемся, что кто – нибудь из наших детей когда-нибудь поднимется на олимпийский пьедестал, станет олимпийским чемпионом! 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и соревнования будет судить компетентное жюр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Ведущий представляет членов жюри.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оманда «Спортсмены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Наш  девиз: «Спорт ребятам очень нужен,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                    Мы со спортом крепко дружим!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оманда «Закалённые».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 девиз: «Солнце, воздух и вода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                   Наши лучшее друзья!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олимпийские игры нач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лжны ребята клятву дат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Дети вместе с ведущим произносят слова клятвы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с ветром проворным может сравнить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, олимпийцы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верит в победу, преград не боит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, олимпийцы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спортом любимой отчизны гордит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, олимпийцы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лянёмся быть честны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победе стремить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кордов высоких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лянёмся добитьс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читать Малые Олимпийские игры открытыми! А начнем мы наши игры с веселой танцевальной разминк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олимпиаде зажигают  олимпийский огонь! И наше первое задание «Зажги олимпийский огонь»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Команды встают в колонны, в центре зала стоит «Чаша» для огня. Нужно заполнить маленькими мячами 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  Следующим вид наших соревнований. Фигурное катание парное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Дети встают лицом к родителю на ступни, вместе идут до ориентира и обратно выполняют задание все 4 пары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Бобсле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  Родитель с ребёнком «надевают» обруч на себя и бегут до ориентира и обратно, передают эстафету с обручем следующее пар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евочки подготовительной групп  приготовили номер «Олимпийский огонь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Хокке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. Нужно провести шайбу змейкой .участвуют все члены команды.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Лыжные гонки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ждый член команды надевает лыжи обходит стойку, Возвращается к своей команде, передает эстафету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ьчик приготовили акробатический этюд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Кёрлинг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ждый участник должен протолкнуть мягкий модуль в обруч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Спортсмены должны быть и сообразительными   задание  на экране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тгадываем загадки  о спорт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еталлические два братц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с ботинками сросли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хотели покатать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п! — на лёд и понесли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й, да братья, ай, лег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ратьев как зовут? …коньки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ве деревянные стрел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а ноги наде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ел спуститься вниз с гор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 кубарем слете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смеху был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 той свалк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и на мн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верху палки! (Лыжи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м , в латах все на ледяной площад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ражаются, сцепились в острой схват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ельщики кричат: «Сильнее бей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верь, не драка это, а — ...хоккей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дин удар ракеткой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ан летит над сетк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рёжа хоть и сильно би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анчик  в сетку угоди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годня победил Анто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 что играли? В ...бадминтон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жи мне название сооружень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нём — чашей трибуны и поле сраженья? (Стадион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шел Ванечка на лё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 воротам шайбой бьё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лкой шайбу бьёт Ванюшк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т! Не палкой. Это — …клюшк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площадки убери снеж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ток залей водой, друж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 эти зимние день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уй не валенки, конь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й шайбу, коль играть охот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ни её! Куда? В … ворот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поля есть две полови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 краям висят корзи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 пролетит над полем мяч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 меж людей несётся вскач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го все бьют и мячик зо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 ним играют в ... баскетбол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гами все бьют мяч, пин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гвоздь в ворота забив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ичат от радости все: «Гол!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гру с мячом зовут ... футбо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идел мой малыш Антон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играли в бадминто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спортсменов — по ракет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летало выше сетк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орёл и не баклан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с перьями ... вола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ою на площадк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 холодный, гладки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довольны хоккеист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льзким полом, ровным, чисты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Шишку тот себе набьё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вдруг шлёпнется на … ле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а Олимпиада подошла к завершению. Жюри предлагается огласить итог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Команды выстраиваются в шеренги. Жюри подводит итоги соревнований и объявляет о закрытии Олимпиады. Каждый ребенок награждается медалью, а родители почетной грамотой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>ЖЮРИ;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долго мы гада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мых лучших выбира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не знали, как нам бы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ребят нам награди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вы были молодца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тважны, и честн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смел, а тот уд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силу показ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спортсменов в этом зал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сегодня выступа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лимпийские меда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лимпийский пьедестал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юбуйтесь, погляди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весёлых дошколят —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лимпийские надежд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ынче ходят в детский са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ремя мчится, будто птиц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, наверно, в добрый ч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гордой форме олимпийц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йдет кто-нибудь из н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Ребён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овсем обычным тоно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ажут сверстники о нём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олимпийским чемпионо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в одном дворе живё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радостный, красив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ше не было и н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т всех детей счастливых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лимпиаде - наш: Физкульт привет!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6:09:00Z</dcterms:created>
  <dc:creator>Администратор</dc:creator>
  <dc:description/>
  <cp:keywords/>
  <dc:language>en-US</dc:language>
  <cp:lastModifiedBy>Администратор</cp:lastModifiedBy>
  <dcterms:modified xsi:type="dcterms:W3CDTF">2018-01-31T16:27:00Z</dcterms:modified>
  <cp:revision>8</cp:revision>
  <dc:subject/>
  <dc:title>Дети старшей группы заходят в зал, выполняя строевые упражнения ,строятся полукругом </dc:title>
</cp:coreProperties>
</file>