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сихологического занятия с детьми старшего дошкольного возраста в рамках «От улыбки станет всем светлей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детей старшего дошкольного возраста с понятием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детей с понятием «настро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вести наглядные образы, символизирующие разные на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ть доверительную обстановку, позволяющую детям проявить свои чувства и говорить 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листы бумаги сложённые пополам, гуашь, шерстяные нитки; три стакана с водой, шесть пустых стаканчиков, видеозапись мультфильма «Просто так», волшебная коробка, блестки, запись песенка из мультфильма «Крошка енот» «От улыбки станет всем светлей», конверт с пись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есенка «От улыбки станет всем светлей». В зал входят феи грустного и весёлого на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те ребята. Сегодня к вам в гости пришли феи настроения. Сегодня мы получили письмо от ребят детского сада № 15 г.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 феи настроения. В нашем детском саду есть мальчики и девочки, которые часто грустят и у них бывает плохое настроение. Мы бы очень хотели им помочь, но как это сделать, не знаем. Помогите нам, пожалуй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кажите, пожалуйста, а у вас бывает грустное или плохое настро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, мы сегодня попробуем узнать, как можно изменить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Мы предлагаем вам п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(2-3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Необычное приветств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ороваться спинками, носами, плечиками. 5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мы принесли с собой много подарков. А вот и один из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ок 1. 3-4 мин.</w:t>
      </w:r>
    </w:p>
    <w:p>
      <w:pPr>
        <w:pStyle w:val="Normal"/>
        <w:jc w:val="both"/>
        <w:rPr/>
      </w:pPr>
      <w:r>
        <w:rPr>
          <w:sz w:val="28"/>
          <w:szCs w:val="28"/>
        </w:rPr>
        <w:t>В этой волшебной коробке живут три настроения. Настроения подчиняются мыслям человека. Когда в голову человеку приходят отличные идеи, то настроение бывает прекрасным, радостным и мысли становятся похожи на салют: они блестят и переливаются, как вода в этом стакане. (Бросают во второй стакан блестки и палочкой их перемешив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у человека мысли ясные и «чистые», тогда он чувствует  себя хорошо, у него всё получается, он всем доволен и всех любит,  это настроение похоже на чистую  воду. (Достается стакан с чистой вод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о бывает и так, мысли человека грустны и неприятны, ему плохо или обидно, и тогда настроение похоже на тёмную, мутную воду. (Капнуть в третий стакан несколько капель черной кра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флексия настроения: 2 мин.</w:t>
      </w:r>
    </w:p>
    <w:p>
      <w:pPr>
        <w:pStyle w:val="Normal"/>
        <w:jc w:val="both"/>
        <w:rPr/>
      </w:pPr>
      <w:r>
        <w:rPr>
          <w:sz w:val="28"/>
          <w:szCs w:val="28"/>
        </w:rPr>
        <w:t>Хотите узнать, какое у вас сейчас настроение? Мы предлагаем вам отметить свое настроение, выберите стаканчик, в котором живёт ваше настроение, и  положите туда конфетти. А потом мы  посмотрим, какого настроения у нас сейчас больше спокойного, радостного или грус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ок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а «Просто так». 7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. Вопросы для обсу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фрагмент. 30 сек.</w:t>
      </w:r>
    </w:p>
    <w:p>
      <w:pPr>
        <w:pStyle w:val="Normal"/>
        <w:jc w:val="both"/>
        <w:rPr/>
      </w:pPr>
      <w:r>
        <w:rPr>
          <w:sz w:val="28"/>
          <w:szCs w:val="28"/>
        </w:rPr>
        <w:t>О чём думает мальчик? Какое у него настроение? Как он ведёт с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торой фрагмент: 1мин. 06 с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ись ли мысли ослика? Что чувствует? О чем думает? Как себя ведё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фраг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можем отследить своё настроение. А можем ли мы узнать о настроении и мыслях  других людей? Как ослик понял, что щенок груст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ый фраг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ли терпеть такое настро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Волшебная шкатул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шкатулке живёт самый замечательный, добрый, самый любимый, самый красивый человек. Давайте мы ему сделаем подарок. Подарком будет наша улыбка. О чём вы думали, дарили улыбку. 3-4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откроем вам одно правило-секрет: наше настроение зависит от наших мыслей. Поэтому, если хочешь, чтобы у тебя было хорошее настроение, думай, о чём-то  хорошем.</w:t>
      </w:r>
    </w:p>
    <w:p>
      <w:pPr>
        <w:pStyle w:val="Normal"/>
        <w:rPr/>
      </w:pPr>
      <w:r>
        <w:rPr>
          <w:sz w:val="28"/>
          <w:szCs w:val="28"/>
        </w:rPr>
        <w:t>Давайте поможем ребятам, изменить их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подарка «Просто так» 1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: рефлексия настроения отметить своё настроение в стаканч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дари улыбку» и прощ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3:00Z</dcterms:created>
  <dc:creator>комьютер</dc:creator>
  <dc:description/>
  <cp:keywords/>
  <dc:language>en-US</dc:language>
  <cp:lastModifiedBy>Toshiba</cp:lastModifiedBy>
  <dcterms:modified xsi:type="dcterms:W3CDTF">2018-01-31T12:43:00Z</dcterms:modified>
  <cp:revision>2</cp:revision>
  <dc:subject/>
  <dc:title>Сценарий психологического занятия с детьми старшего дошкольного возраста в рамках «От улыбки станет всем светлей</dc:title>
</cp:coreProperties>
</file>