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кета для родителей по оценке деятельности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школьного образовательного учрежд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важаемые родители!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целях улучшения деятельности дошкольного образовательного учреждения, которое посещает ваш ребенок, просим ответить на вопросы данной анкеты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читаете ли вы, что воспитательно-образовательный процесс в дошкольном образовательном учреждении организован в соответствии с вашими запросам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яюсь ответить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Что вас не устраивает в воспитательно-образовательном процессе </w:t>
      </w:r>
      <w:r>
        <w:rPr>
          <w:rFonts w:cs="Times New Roman" w:ascii="Times New Roman" w:hAnsi="Times New Roman"/>
          <w:iCs/>
          <w:sz w:val="24"/>
          <w:szCs w:val="24"/>
        </w:rPr>
        <w:t>дошкольного образовательного учреждения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ессиональный уровень педагого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дополнительных образовательных услуг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специалистов (учителей-логопедов, педагогов-психологов и др.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учрежде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е </w:t>
      </w:r>
      <w:r>
        <w:rPr>
          <w:rFonts w:cs="Times New Roman" w:ascii="Times New Roman" w:hAnsi="Times New Roman"/>
          <w:i/>
          <w:sz w:val="24"/>
          <w:szCs w:val="24"/>
        </w:rPr>
        <w:t>(укажите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 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уждается ли дошкольное образовательное учреждение, на ваш взгляд, в улучшении материально-технической базы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яюсь ответить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читаете ли вы правильным привлечение благотворительной денежной помощи родителей для улучшения материально-технической базы учреждени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яюсь ответить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меете ли вы потребность в организованных формах психолого-педагогической помощи в воспитании детей дошкольного возраста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яюсь ответить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С удовольствием ли ваш ребенок идет утром в дошкольное образовательное учреждение?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споминает ли вечером, в выходные дни о группе, других детях, воспитателях?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Ваши пожелания: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ции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ям группы: 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ам ДОУ: 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Спасибо за сотрудничество!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5:41:00Z</dcterms:created>
  <dc:creator>Пользователь</dc:creator>
  <dc:description/>
  <cp:keywords/>
  <dc:language>en-US</dc:language>
  <cp:lastModifiedBy>пк</cp:lastModifiedBy>
  <dcterms:modified xsi:type="dcterms:W3CDTF">2018-01-22T16:20:00Z</dcterms:modified>
  <cp:revision>6</cp:revision>
  <dc:subject/>
  <dc:title/>
</cp:coreProperties>
</file>