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ментарий системы оценки достижения планируемых резуль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3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>Система оценки предметных достижений учащихся, предусмотренная в рабочей про</w:t>
      </w:r>
      <w:r>
        <w:rPr>
          <w:rFonts w:cs="Times New Roman" w:ascii="Times New Roman" w:hAnsi="Times New Roman"/>
          <w:spacing w:val="-10"/>
          <w:sz w:val="24"/>
          <w:szCs w:val="24"/>
        </w:rPr>
        <w:t>грамме, предполага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) ориентацию образовательного процесса на достижение планируемых результатов </w:t>
      </w:r>
      <w:r>
        <w:rPr>
          <w:rFonts w:cs="Times New Roman" w:ascii="Times New Roman" w:hAnsi="Times New Roman"/>
          <w:spacing w:val="-4"/>
          <w:sz w:val="24"/>
          <w:szCs w:val="24"/>
        </w:rPr>
        <w:t>освоения содержания предмета и формирование универсальных учебных действ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5"/>
          <w:sz w:val="24"/>
          <w:szCs w:val="24"/>
        </w:rPr>
        <w:t>2) оценку достижений обучающихся и оценку эффективности деятельности учител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 w:val="24"/>
          <w:szCs w:val="24"/>
        </w:rPr>
        <w:t>3) осуществление оценки динамики учебных достижений обучающихс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5"/>
          <w:sz w:val="24"/>
          <w:szCs w:val="24"/>
        </w:rPr>
        <w:t>4) включение учащихся в контрольно-оценочную деятельность с тем, чтобы они при</w:t>
      </w:r>
      <w:r>
        <w:rPr>
          <w:rFonts w:cs="Times New Roman" w:ascii="Times New Roman" w:hAnsi="Times New Roman"/>
          <w:spacing w:val="-10"/>
          <w:sz w:val="24"/>
          <w:szCs w:val="24"/>
        </w:rPr>
        <w:t>обретали навыки и привычку к самооценке  и самоанализу (рефлекси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5"/>
          <w:sz w:val="24"/>
          <w:szCs w:val="24"/>
        </w:rPr>
        <w:t>5) использование критериальной системы оценивани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6) оценивание как достигаемых образовательных результатов,  так и процесса их </w:t>
      </w:r>
      <w:r>
        <w:rPr>
          <w:rFonts w:cs="Times New Roman" w:ascii="Times New Roman" w:hAnsi="Times New Roman"/>
          <w:sz w:val="24"/>
          <w:szCs w:val="24"/>
        </w:rPr>
        <w:t>формиро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7) разнообразные формы оценивания, выбор которых определяется этапом обуч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ми и специальными целями обучения, текущими учебными задачами; целью получения </w:t>
      </w:r>
      <w:r>
        <w:rPr>
          <w:rFonts w:cs="Times New Roman" w:ascii="Times New Roman" w:hAnsi="Times New Roman"/>
          <w:sz w:val="24"/>
          <w:szCs w:val="24"/>
        </w:rPr>
        <w:t>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уровня достижений учащихся по  предмету соотносится с 4-балльной системой </w:t>
      </w:r>
      <w:r>
        <w:rPr>
          <w:rFonts w:cs="Times New Roman" w:ascii="Times New Roman" w:hAnsi="Times New Roman"/>
          <w:spacing w:val="-13"/>
          <w:sz w:val="24"/>
          <w:szCs w:val="24"/>
        </w:rPr>
        <w:t>(отметка «1» не выставля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владение учащимися опорным уровнем (образовательным минимумом «Ученик нау</w:t>
      </w:r>
      <w:r>
        <w:rPr>
          <w:rFonts w:cs="Times New Roman" w:ascii="Times New Roman" w:hAnsi="Times New Roman"/>
          <w:spacing w:val="-10"/>
          <w:sz w:val="24"/>
          <w:szCs w:val="24"/>
        </w:rPr>
        <w:t>чится») расценивается как учебный успех  ученика и соотносится с отметкой «удовлетвор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льно». Умение  осознанно произвольно  владеть опорной системой  знаний, изученным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перациями и действиями  в различных условиях оценивается как «хорошо» и «отлично», </w:t>
      </w:r>
      <w:r>
        <w:rPr>
          <w:rFonts w:cs="Times New Roman" w:ascii="Times New Roman" w:hAnsi="Times New Roman"/>
          <w:spacing w:val="-13"/>
          <w:sz w:val="24"/>
          <w:szCs w:val="24"/>
        </w:rPr>
        <w:t>что соответствует отметкам «4» и «5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овладения системой опорных знаний и умений по предмет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5"/>
        <w:gridCol w:w="17"/>
        <w:gridCol w:w="2676"/>
        <w:gridCol w:w="17"/>
        <w:gridCol w:w="5245"/>
      </w:tblGrid>
      <w:tr>
        <w:trPr>
          <w:trHeight w:val="402" w:hRule="exac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й</w:t>
            </w:r>
          </w:p>
        </w:tc>
      </w:tr>
      <w:tr>
        <w:trPr>
          <w:trHeight w:val="2378" w:hRule="exac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атериал не усвое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(неудовлетворительно)</w:t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чащийся не владеет терминологией, н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может назвать изученных авторов, произве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дения, владение навыком чтения не соответствует нормам для данной ступени обучения (не понимает прочитанное, не может 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ответить на вопросы по содержанию и т.п.)</w:t>
            </w:r>
          </w:p>
        </w:tc>
      </w:tr>
      <w:tr>
        <w:trPr>
          <w:trHeight w:val="1950" w:hRule="exac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(удовлетворительно)</w:t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Выполнение читательского задания с сер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езными недочетами, неточный пересказ со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держания прочитанного, ответ на вопросы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по содержанию при помощи учителя, неточ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ное знание авторов и произведений по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е</w:t>
            </w:r>
          </w:p>
        </w:tc>
      </w:tr>
      <w:tr>
        <w:trPr>
          <w:trHeight w:val="110" w:hRule="exac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граммный урове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(решение нестандарт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ной задачи, которая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требует применения но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вых знаний в непривы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условия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рош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Выполнение нестандартного задания с пр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влечением посторонней помощи или нез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чительными ошибками (недочетами),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ющими на результат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Выполнение читательского задания сам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оятельно и без серьезных ошибок, пере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сказ содержания близко к тексту, ответы на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вопросы по содержанию без серьезной по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мощи учителя, знание авторов и произв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с несерьезными ошибками</w:t>
            </w:r>
          </w:p>
        </w:tc>
      </w:tr>
      <w:tr>
        <w:trPr>
          <w:trHeight w:val="293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ысокий уровень (р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шение нестандартн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задачи с привлечение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не входящих в програм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му данного класса зна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ний, умений и навы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личн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Выполнение нестандартного задания без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ошибок, аккуратно и самостоятельно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Выполнение задания в нестандартной фор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ме (с выходом за пределы программы) 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ятельно и без ошибок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>Текущий контроль проводится в форме устного опроса, выразительного чтения, п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есказа (подробного, выборочного, краткого), чтения наизусть, а также в письменном виде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пример, выполнение заданий в рабочей тетради, краткие письменные ответы на вопросы </w:t>
      </w:r>
      <w:r>
        <w:rPr>
          <w:rFonts w:cs="Times New Roman" w:ascii="Times New Roman" w:hAnsi="Times New Roman"/>
          <w:spacing w:val="-13"/>
          <w:sz w:val="24"/>
          <w:szCs w:val="24"/>
        </w:rPr>
        <w:t>по содержанию текста, описанию героя и т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ное чтение проводится раз в четверть (?) для установления уровня развития </w:t>
      </w:r>
      <w:r>
        <w:rPr>
          <w:rFonts w:cs="Times New Roman" w:ascii="Times New Roman" w:hAnsi="Times New Roman"/>
          <w:spacing w:val="-10"/>
          <w:sz w:val="24"/>
          <w:szCs w:val="24"/>
        </w:rPr>
        <w:t>читательских умений (скорости, выразительности, понимания  прочитанного), навыков рабо</w:t>
      </w:r>
      <w:r>
        <w:rPr>
          <w:rFonts w:cs="Times New Roman" w:ascii="Times New Roman" w:hAnsi="Times New Roman"/>
          <w:spacing w:val="-9"/>
          <w:sz w:val="24"/>
          <w:szCs w:val="24"/>
        </w:rPr>
        <w:t>ты с текстом. Для контрольного чтения подбирается небольшой текст (120-140 слов), учи</w:t>
      </w:r>
      <w:r>
        <w:rPr>
          <w:rFonts w:cs="Times New Roman" w:ascii="Times New Roman" w:hAnsi="Times New Roman"/>
          <w:spacing w:val="-8"/>
          <w:sz w:val="24"/>
          <w:szCs w:val="24"/>
        </w:rPr>
        <w:t>тель фиксирует  (желательно без ведома детей) скорость чтения, выразительность  (пра</w:t>
      </w:r>
      <w:r>
        <w:rPr>
          <w:rFonts w:cs="Times New Roman" w:ascii="Times New Roman" w:hAnsi="Times New Roman"/>
          <w:spacing w:val="-10"/>
          <w:sz w:val="24"/>
          <w:szCs w:val="24"/>
        </w:rPr>
        <w:t>вильность употребления пауз, логических ударений), грамотность чтения (правильного пр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ения слов), задает вопросы по содержанию. Все данные вносятся в таблицу с помощью </w:t>
      </w:r>
      <w:r>
        <w:rPr>
          <w:rFonts w:cs="Times New Roman" w:ascii="Times New Roman" w:hAnsi="Times New Roman"/>
          <w:spacing w:val="-11"/>
          <w:sz w:val="24"/>
          <w:szCs w:val="24"/>
        </w:rPr>
        <w:t>знакового, балльного, цветового или словесного обозначения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сформированности навыка чт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учеников 3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класса за__</w:t>
      </w:r>
      <w:r>
        <w:rPr>
          <w:rFonts w:cs="Times New Roman" w:ascii="Times New Roman" w:hAnsi="Times New Roman"/>
          <w:b/>
          <w:sz w:val="24"/>
          <w:szCs w:val="24"/>
        </w:rPr>
        <w:t>четверть 20___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- 20___</w:t>
      </w:r>
      <w:r>
        <w:rPr>
          <w:rFonts w:cs="Times New Roman" w:ascii="Times New Roman" w:hAnsi="Times New Roman"/>
          <w:b/>
          <w:sz w:val="24"/>
          <w:szCs w:val="24"/>
        </w:rPr>
        <w:t>учебного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2410"/>
        <w:gridCol w:w="1985"/>
        <w:gridCol w:w="2126"/>
        <w:gridCol w:w="1276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Фамилия, и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Скорость чтения (сл./ми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(буквенное, слоговое,  целым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(соблюдение  пауз,  логическ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(правильное чтение с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ответы  на вопросы по содер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мониторинга индивидуального развития навыков чтения учащегося можно вести </w:t>
      </w:r>
      <w:r>
        <w:rPr>
          <w:rFonts w:cs="Times New Roman" w:ascii="Times New Roman" w:hAnsi="Times New Roman"/>
          <w:spacing w:val="-7"/>
          <w:sz w:val="24"/>
          <w:szCs w:val="24"/>
        </w:rPr>
        <w:t>личную таблицу, которая помещается в портфолио учени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ученика________________________________________________________________________________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чтения (сл/мин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ст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матический контроль осуществляется в конце изучения раздела учебника в виде </w:t>
      </w:r>
      <w:r>
        <w:rPr>
          <w:rFonts w:cs="Times New Roman" w:ascii="Times New Roman" w:hAnsi="Times New Roman"/>
          <w:spacing w:val="-8"/>
          <w:sz w:val="24"/>
          <w:szCs w:val="24"/>
        </w:rPr>
        <w:t>проверочной работы (тестирования) в устной и письменной форм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вое тестирование проводится в конце учебного года. Учитель может во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ьзоваться вопросами,  представленными в учебнике, или подобрать свои. Данный вид </w:t>
      </w:r>
      <w:r>
        <w:rPr>
          <w:rFonts w:cs="Times New Roman" w:ascii="Times New Roman" w:hAnsi="Times New Roman"/>
          <w:spacing w:val="-1"/>
          <w:sz w:val="24"/>
          <w:szCs w:val="24"/>
        </w:rPr>
        <w:t>контроля позволяет выявить уровень владения изученным материалом, знание изучен</w:t>
      </w:r>
      <w:r>
        <w:rPr>
          <w:rFonts w:cs="Times New Roman" w:ascii="Times New Roman" w:hAnsi="Times New Roman"/>
          <w:spacing w:val="-5"/>
          <w:sz w:val="24"/>
          <w:szCs w:val="24"/>
        </w:rPr>
        <w:t>ных произведений, литературных терминов и понятий, умение работать с текстом произвед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тоговая проверка навыка чтения должна выявить индивидуальную динамику уровня </w:t>
      </w:r>
      <w:r>
        <w:rPr>
          <w:rFonts w:cs="Times New Roman" w:ascii="Times New Roman" w:hAnsi="Times New Roman"/>
          <w:spacing w:val="-10"/>
          <w:sz w:val="24"/>
          <w:szCs w:val="24"/>
        </w:rPr>
        <w:t>развития читательских умен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ндивидуальную динамику развития скорости чт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ндивидуальную динамику развития плавности чтения (по слогам, по слогам и целы</w:t>
      </w:r>
      <w:r>
        <w:rPr>
          <w:rFonts w:cs="Times New Roman" w:ascii="Times New Roman" w:hAnsi="Times New Roman"/>
          <w:spacing w:val="-7"/>
          <w:sz w:val="24"/>
          <w:szCs w:val="24"/>
        </w:rPr>
        <w:t>ми словами, целыми словами, плавное быстрое чтение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6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ндивидуальную динамику развития выразительности чт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7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ндивидуальную динамику развития понимания текс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5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ндивидуальную динамику развития умения  выделять основную мысль текста, объ</w:t>
      </w:r>
      <w:r>
        <w:rPr>
          <w:rFonts w:cs="Times New Roman" w:ascii="Times New Roman" w:hAnsi="Times New Roman"/>
          <w:spacing w:val="-18"/>
          <w:sz w:val="24"/>
          <w:szCs w:val="24"/>
        </w:rPr>
        <w:t>яснять поступки героев и т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Критерии оценки проверочных работ учащихся по литературному чтению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886"/>
        <w:gridCol w:w="1961"/>
        <w:gridCol w:w="1904"/>
        <w:gridCol w:w="188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тлично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(хорошо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(удовлетв.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(неудовлетв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чт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лавное выра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зительное чте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ние с соблюде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нием интона</w:t>
            </w:r>
            <w:r>
              <w:rPr>
                <w:rFonts w:cs="Times New Roman" w:ascii="Times New Roman" w:hAnsi="Times New Roman"/>
                <w:spacing w:val="-31"/>
                <w:sz w:val="24"/>
                <w:szCs w:val="24"/>
              </w:rPr>
              <w:t>ций, пауз, п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дачей голо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сом характе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ев, под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робный пере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>сказ прочита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ого, полны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связные ответ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на вопросы 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>поступках 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е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большими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ми от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литера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норм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ияю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ми 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смысла тек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ста, незна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ительны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затрудн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в пересказ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и ответах 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слоговое чте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либо плавное чтение 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рьезными наруш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иями литературны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орм, влияющими 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ередачу смысла про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изведения, серьезны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атруднения в пере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>сказе текста и ответа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на вопросы, привлеч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ие помощи учи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ое чтение с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ерьезными нарушения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ми, влияющими на п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у смысла текста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серьезные затруднения 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пересказе текста даже 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помощью учителя, в от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>ветах на вопросы по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нию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езошибочно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всех зада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езошибоч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ное выпол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нение боле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 процен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тов зада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либо незна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тельны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тдельны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полны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еточный отве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Безошибочное выпол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ние более 50 про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центов заданий, либ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незначительные от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клонения во всех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ия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Безошибочное выполне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ние менее 50 процент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</w:tr>
    </w:tbl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оответствии с требованиями ФГОС введено критериальное оценивание качества </w:t>
      </w:r>
      <w:r>
        <w:rPr>
          <w:rFonts w:cs="Times New Roman" w:ascii="Times New Roman" w:hAnsi="Times New Roman"/>
          <w:sz w:val="24"/>
          <w:szCs w:val="24"/>
        </w:rPr>
        <w:t>овладения программным материал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ритериальное оценивание  позволяет  не  только  проанализировать  наиболе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стые затруднения и обобщить данные для корректировки дальнейшей работы учител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 и формирует у учащихся регулятивные умения и навыки  (планирование работы, отбор </w:t>
      </w:r>
      <w:r>
        <w:rPr>
          <w:rFonts w:cs="Times New Roman" w:ascii="Times New Roman" w:hAnsi="Times New Roman"/>
          <w:spacing w:val="-2"/>
          <w:sz w:val="24"/>
          <w:szCs w:val="24"/>
        </w:rPr>
        <w:t>языкового и информационного материала в соответствии с тематикой работы, заявле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ми критериями, навыки контроля, самоконтроля, умение анализировать свою деятельность, сравнивать с эталоном,   своевременно вносить  коррективы, навыки взаимной и </w:t>
      </w:r>
      <w:r>
        <w:rPr>
          <w:rFonts w:cs="Times New Roman" w:ascii="Times New Roman" w:hAnsi="Times New Roman"/>
          <w:spacing w:val="-15"/>
          <w:sz w:val="24"/>
          <w:szCs w:val="24"/>
        </w:rPr>
        <w:t>самооценки и т.п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ждый критерий оценивается в 1 балл. Стоит помнить, что в данном случае 1  или </w:t>
      </w:r>
      <w:r>
        <w:rPr>
          <w:rFonts w:cs="Times New Roman" w:ascii="Times New Roman" w:hAnsi="Times New Roman"/>
          <w:spacing w:val="-9"/>
          <w:sz w:val="24"/>
          <w:szCs w:val="24"/>
        </w:rPr>
        <w:t>2 балла не являются отметкой, а лишь выявляют те трудности, которые испытывает учени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аллы накапливаются, выявляя уровень освоения учащимся данного вида деятельно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ые критерии оценки чтения стихотворения наизусть:…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ые критерии формирующего оценивания устного отве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0"/>
          <w:sz w:val="24"/>
          <w:szCs w:val="24"/>
        </w:rPr>
        <w:t>1.  Выразительное чт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2.  Объяснение новых с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0"/>
          <w:sz w:val="24"/>
          <w:szCs w:val="24"/>
        </w:rPr>
        <w:t>3.  Связный, выразительный пересказ/чтение наизу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7"/>
          <w:sz w:val="24"/>
          <w:szCs w:val="24"/>
        </w:rPr>
        <w:t>4.  Ответы на вопросы по содерж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7"/>
          <w:sz w:val="24"/>
          <w:szCs w:val="24"/>
        </w:rPr>
        <w:t>5.  Ответы на вопросы на понимание смыс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рные критерии оценки выступления на заданную тему (доклад, сообще</w:t>
      </w:r>
      <w:r>
        <w:rPr>
          <w:rFonts w:cs="Times New Roman" w:ascii="Times New Roman" w:hAnsi="Times New Roman"/>
          <w:spacing w:val="-12"/>
          <w:sz w:val="24"/>
          <w:szCs w:val="24"/>
        </w:rPr>
        <w:t>ние, защита мини-проекта)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1"/>
          <w:sz w:val="24"/>
          <w:szCs w:val="24"/>
        </w:rPr>
        <w:t>1. Отбор, систематизация материала в соответствии с тем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6"/>
          <w:sz w:val="24"/>
          <w:szCs w:val="24"/>
        </w:rPr>
        <w:t>2. Разнообразие источников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9"/>
          <w:sz w:val="24"/>
          <w:szCs w:val="24"/>
        </w:rPr>
        <w:t>3. Выразительный устный расска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0"/>
          <w:sz w:val="24"/>
          <w:szCs w:val="24"/>
        </w:rPr>
        <w:t>4. Краткость изложения в соответствии с ограничением време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5. Грамотные ответы на вопросы учителя и одноклассников по своему материал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верочная диагностическая работа проводится после изучения каждой темы. Каждая диагностическая работа состоит из основной и дополнительной части. Все задания позволяют установить уровень овла</w:t>
        <w:softHyphen/>
        <w:t>дения третьеклассниками общеучебными умениями после изучения кон</w:t>
        <w:softHyphen/>
        <w:t>кретной темы курса: навыками осознанного чтения, умением работать с художественным текстом, понимать и выполнять инструкции, которые помогают успешно учиться и формироваться как «грамотные читате</w:t>
        <w:softHyphen/>
        <w:t>ли». Использование конкретной диагностической работы после освое</w:t>
        <w:softHyphen/>
        <w:t>ния определённой темы позволяет проследить динамику формирования предметных навыков, необходимых для всего процесса обучения по предмету «Литературное чтени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ка и навыки чте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орость чтения про себя отрывка из художественного текс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ние прочитать и понять инструкцию, содержащуюся в зада</w:t>
        <w:softHyphen/>
        <w:t>н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формированность навыка поискового, выборочного чтения. Навыки работы с художественным текстом и информацие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вычленять ключевую информацию и интерпретировать её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выявлять и анализировать средства выразительности. Навыки понимания художественного текст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выявлять авторскую позицию в художественном произве</w:t>
        <w:softHyphen/>
        <w:t>ден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формированность начальных представлений о литературном жанр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формированность нравственного сознания и чувства, способ</w:t>
        <w:softHyphen/>
        <w:t>ность осознать свои мысли, пережи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формированность коммуникативных навыков: умение в письмен</w:t>
        <w:softHyphen/>
        <w:t>ной форме кратко ответить на поставленный вопрос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 основной части работы шесть заданий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направлены на оценку сформированности следующих способов учебных действий и по</w:t>
        <w:softHyphen/>
        <w:t>нят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1 проверяет умение соотносить художественный текст с конкретным писател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2 проверяет умение определять основную тему текс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3 проверяет умение определять жанр художественного произведения, находить сходства и различия разных жанр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4 проверяет умение учащегося выделять слова автора, героев, описание пейзажа, внешности персонажей, их поступков, быто</w:t>
        <w:softHyphen/>
        <w:t>вые опис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5 проверяет умение определять отношение автора к ге</w:t>
        <w:softHyphen/>
        <w:t>роям, события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6 проверяет умение работать со словарём, подбирать со</w:t>
        <w:softHyphen/>
        <w:t>ответствующие по смыслу синонимы и антонимы к словам, объяснять значение устойчивых сочетаний и оборотов реч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дания основной части строятся на основе работы с фрагментом художественного произвед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отличие от заданий основной ча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 дополнительной части </w:t>
      </w:r>
      <w:r>
        <w:rPr>
          <w:rFonts w:cs="Times New Roman" w:ascii="Times New Roman" w:hAnsi="Times New Roman"/>
          <w:sz w:val="24"/>
          <w:szCs w:val="24"/>
        </w:rPr>
        <w:t>имеют более высокую степень сложности. Они соотносятся с планируемыми результатами учащегося 3-го класса, формируемыми при изучении предмета «Литературное чтение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7 проверяет умение различать прозаический и поэтичес</w:t>
        <w:softHyphen/>
        <w:t>кий текс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8 проверяет умение сопоставлять и описывать различ</w:t>
        <w:softHyphen/>
        <w:t>ные объекты и процесс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9 проверяет умение находить в тексте и грамотно анали</w:t>
        <w:softHyphen/>
        <w:t>зировать средства выразительности: сравнения, метафо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10 проверяет читательский кругозор третьеклассника, уровень сформированности собственного читательского опы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 над этими заданиями требует от учащегося более вдумчиво</w:t>
        <w:softHyphen/>
        <w:t>го проникновения в художественный текс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умения, проверяемые в основной и дополнительной части рабо</w:t>
        <w:softHyphen/>
        <w:t xml:space="preserve">ты, оцениваются по указанн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иагностической шкале, </w:t>
      </w:r>
      <w:r>
        <w:rPr/>
        <w:t>которая есть после каждой части любого варианта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38"/>
        <w:gridCol w:w="319"/>
        <w:gridCol w:w="957"/>
        <w:gridCol w:w="319"/>
        <w:gridCol w:w="638"/>
        <w:gridCol w:w="957"/>
        <w:gridCol w:w="957"/>
        <w:gridCol w:w="638"/>
        <w:gridCol w:w="319"/>
        <w:gridCol w:w="957"/>
        <w:gridCol w:w="319"/>
        <w:gridCol w:w="63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е каждого задания фиксируется учителем в процентном отношении, потом общее число суммируется и делится на количество заданий. Таким образом, учитель получает итоговый результат, кото</w:t>
        <w:softHyphen/>
        <w:t>рый переводит в оценк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%    — 10% выполненного задания   — «1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— 45% выполненного задания   — «2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% — 55% выполненного задания   — «3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% — 75% выполненного задания   — «4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% — 100% выполненного задания — «5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09:00Z</dcterms:created>
  <dc:creator>Admin</dc:creator>
  <dc:description/>
  <cp:keywords/>
  <dc:language>en-US</dc:language>
  <cp:lastModifiedBy>Мусалеева</cp:lastModifiedBy>
  <dcterms:modified xsi:type="dcterms:W3CDTF">2018-01-14T19:07:00Z</dcterms:modified>
  <cp:revision>59</cp:revision>
  <dc:subject/>
  <dc:title/>
</cp:coreProperties>
</file>