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рактических заданий итогового контроля по истории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задачи развития российского общества, исходя из целей, указанных в документе: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слания Президента РФ В.В. Путина Федеральному Собранию РФ, 2002 г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ши цели неизменны – демократическое развитие России, становление цивилизационного рынка и правового государства. И самое главное – повышение уровня жизни нашего народа.»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/>
        <w:t>Соотнесите понятия и определнния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91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лодная война»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н помощи европейским странам по восстановлению их экономики после Второй мировой войны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Разрядк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енно-политическая конфронтация между СССР и его союзниками, с одной стороны, и США и их союзниками, с другой стороны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Докторина Трумэн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итика ослабления международной напряженности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План Маршал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литика «сдерживания» СССР во всем мире, проводящаяся руководством США.</w:t>
            </w:r>
          </w:p>
        </w:tc>
      </w:tr>
    </w:tbl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3"/>
        <w:gridCol w:w="2213"/>
        <w:gridCol w:w="2213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ерный вариант продолжения фразы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ройка в СССР…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е оказала существенного влияния на политическую жизнь в восточно-европейских странах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способоствовала консолидации и усилению влияния коммунистических партаппаратчиков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ускорила развитие демократический процес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ерный вариант ответ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40-х-начале 50-хгг. в странах Восточной Европы…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должилось расширение демократии, политических прав и свобод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становились жесткие тоталитарные режимы сталинского типа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д давлением стран Запада были проведены экономические и политические рефо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тметьте важнейшие признаки «холодной войны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нка вооруж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отрудничество Россия-НА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военно-политических бло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вместная борьба против международного террор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кол мира и Евороп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autoSpaceDE w:val="false"/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 события, способствовавшие ослаблению международной напряженности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ерлинский кризис 1948г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оговор СССР и США об ограничении систем противоракетной обороны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змещение советсикх ядерных ракет на Кубе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исание Заключительного акта Совещания по безопасности и сотрудничеству в Европе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вод советских войск в Афганистан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 о каком событии идет речь в тексте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о-израисльская война в 1967 г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бский кризис 1962 г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совестких войск в Афганистан в 1979г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ие Берлинской стены в 1989г.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..Это первый ,и, к счастью , единственный в нашей истории термоядерный кризис, являвший собой… «момент страха и озарения», тогда Н.С Хрущев, Джонн Кеннеди, Ф.Кастро и все человечество впервые почувствовали себя в «одной лодке», оказавшиейся в эпицентре ядерной пучины…»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На основе документа определите одно из направлений внешнеполитической деятельности СССР после войны. Объясните политический смысл подобных мероприятий: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татьи историка И.М. Волкова « Засуха, голод 1946-1947 годов»: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тский союз, несмотря на продовольственные трудности в тране, оказал помощь Болгарии, Румынии, Чехословакии, Польше. В Польшу было отправлено 900 тыс. тонн зерна, в Чехословакию-600 тыс.тонн зерна… В целом, экспорт зерновых из ССР в 1946 г. составил 1.7 млн тонн или 10 % всего заготовленного в этом году»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Выскажите свое мнение по вопросу «Можно ли было избежать «холодной войны»?»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характеризуйте состояние экономики СССР после окончания войны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Какое значение придавало руководство СССР созданию атомной бомбы? Почему? 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2. Какие трудовые ресурсы использовались руководством СССР для ускоренного восстановления экономики страны в послевоенный период?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делайте вывод о направлениях внутриполитического курса советского руководства в послевоенный период на основании документа: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каза Президиума Верховного Совета СССР «О восстановлении в гражданстве СССР подданных бывшей Российской империи, а также лиц, утративших советское гражданство на территории Франции» 1946 года: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новить, что лица, состоявшие к 7 ноября 1917 г. подданными бывшей Российской империи, а также лица, состоявшие в советском гражданстве и утратившие это гражданство, равно их дети, проживающие на территории Франции, могут восстановить гражданство СССР».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спользуя данные документа, охарактеризуйте внутреннюю жизнь общества после войны: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спрещении браков между гражданами СССР и иностранцами. Указ Президиума Верховного Совета СССР от 15.02.1947 г.: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Воспретить браки между гражданами СССР и иностранцами. 2. Поручить Президиумам Верховных Советов союзных республик привести законодательство республик в соответствие с настоящим Указом.»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пределите, показателем каких политических процессов в обществе может служить данный закон: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кона СССР об общественных объединениях, 9.10.1990 г.: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ественным объединением является добровольное формирование, возникшее в результате свободного волеизъявления граждан, объединившихся на основе общности интересов. Общественными объединениями признаются политические партии, массовые движения, профессиональные союзы, женские, ветеранские организации, организации инвалидов, молодежные и детские организации, научные, технические, культурно-просветительские, физкультурно-спортивные и иные добровольные общества, творческие союзы, землячества, фонды, ассоциации и другие объединения граждан».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Прочитайте документ и объясните, что и почему привлекло американцев в Советском Союзе?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 корреспондент об СССР в 70-е гг. ХХ в.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69 по 1974 год.. жизнь в СССР  постоянно улучшалась …Происходило медленное, но постепенное улучшение, хотя не везде и не во всем это происходило  равномерно. То, что я видел..привело меня к выводу, что при всех слабостях советская жизнь-это более человечный образ жизни, потому что вы устранили главное человеческое проклятье-эксплуатацию человека человеком. И я до сих пор в этом твёрдно убежден…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зовите причины распада колониальной системы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еречислите пути преодоления отсталости стран «третьего мира»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тметьте факторы, способствовавшие: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Ослаблению биополярности мира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 xml:space="preserve">2)Усилению биополярности мир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зникновение  Движения неприсоедин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ОВД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евращение Индии в доминирующую силу Южной Аз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Арабо-израильский конфликт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здание НАТО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вод войск ОВД в Чехословак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оведение самостоятельной политики Китаем, его разрыв с ССС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азмещение американских ракет средней дальности в Европ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Европейская интеграция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течение 1993 г. в России нарастало противостояние между Президентом РСФСР и Верховным Советом РСФСР.Назовите не менее двух причин, вызвавших политический кризис. Каковы были его последствия?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2:00Z</dcterms:created>
  <dc:creator>пк</dc:creator>
  <dc:description/>
  <cp:keywords/>
  <dc:language>en-US</dc:language>
  <cp:lastModifiedBy>пк</cp:lastModifiedBy>
  <dcterms:modified xsi:type="dcterms:W3CDTF">2017-01-14T10:55:00Z</dcterms:modified>
  <cp:revision>5</cp:revision>
  <dc:subject/>
  <dc:title/>
</cp:coreProperties>
</file>