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426"/>
        <w:jc w:val="right"/>
        <w:rPr/>
      </w:pPr>
      <w:r>
        <w:rPr/>
        <w:t>Приложение 4.2.1</w:t>
      </w:r>
    </w:p>
    <w:p>
      <w:pPr>
        <w:pStyle w:val="Style15"/>
        <w:ind w:firstLine="42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готовительная группа «Подготовка к школе»</w:t>
      </w:r>
    </w:p>
    <w:p>
      <w:pPr>
        <w:pStyle w:val="Style15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5" w:type="dxa"/>
        <w:jc w:val="left"/>
        <w:tblInd w:w="-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127"/>
        <w:gridCol w:w="2693"/>
        <w:gridCol w:w="6237"/>
        <w:gridCol w:w="3544"/>
      </w:tblGrid>
      <w:tr>
        <w:trPr>
          <w:trHeight w:val="1136" w:hRule="atLeast"/>
        </w:trPr>
        <w:tc>
          <w:tcPr>
            <w:tcW w:w="1134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Месяц</w:t>
            </w:r>
          </w:p>
        </w:tc>
        <w:tc>
          <w:tcPr>
            <w:tcW w:w="2127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Формы работы</w:t>
            </w:r>
          </w:p>
        </w:tc>
        <w:tc>
          <w:tcPr>
            <w:tcW w:w="2693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Методы и приемы</w:t>
            </w:r>
          </w:p>
        </w:tc>
        <w:tc>
          <w:tcPr>
            <w:tcW w:w="6237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Содержание работы</w:t>
            </w:r>
          </w:p>
        </w:tc>
        <w:tc>
          <w:tcPr>
            <w:tcW w:w="3544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>Результат деятельности</w:t>
            </w:r>
          </w:p>
        </w:tc>
      </w:tr>
      <w:tr>
        <w:trPr>
          <w:trHeight w:val="92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eastAsia="Times New Roman"/>
                <w:b/>
                <w:b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b/>
                <w:sz w:val="40"/>
                <w:szCs w:val="40"/>
                <w:lang w:eastAsia="ru-RU"/>
              </w:rPr>
              <w:t>Апр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амят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едложить родителям памятки «Как встречать ребенка дома?», «Как провожать его из дома?» Н. М. Метеновой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искуссия по предложенному материалу. </w:t>
            </w:r>
          </w:p>
        </w:tc>
      </w:tr>
      <w:tr>
        <w:trPr>
          <w:trHeight w:val="197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right="113" w:firstLine="426"/>
              <w:jc w:val="center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лектив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одительское собрание-дискуссия на тему </w:t>
            </w:r>
          </w:p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«О профилактике дорожно -транспортоного травматизма» (круглый стол)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Анкетирование родителей, разработка плана профилактики дорожно-транспортных мероприятий. Изготовление приглашений на родительское собрание на светофоре с повесткой дня и домашним заданием. Приглашение инспектора ГИБДД. Оформление группы, памяток для родителей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влечь родительский комитет к изготовлению памяток.</w:t>
            </w:r>
          </w:p>
        </w:tc>
      </w:tr>
      <w:tr>
        <w:trPr>
          <w:trHeight w:val="75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right="113" w:firstLine="426"/>
              <w:jc w:val="center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нь открытых дверей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Times New Roman"/>
                <w:lang w:eastAsia="ru-RU"/>
              </w:rPr>
              <w:t>Пригласить родителей посетить интересующие их занят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дивидуальные беседы по итогам занятий.</w:t>
            </w:r>
          </w:p>
        </w:tc>
      </w:tr>
      <w:tr>
        <w:trPr>
          <w:trHeight w:val="94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right="113" w:firstLine="426"/>
              <w:jc w:val="center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формационная настен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зыкальная шкатул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едложить родителям поделиться песнями о городе Воркуте.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обретение  для группы дисков и кассет с песнями о Воркуте.</w:t>
            </w:r>
          </w:p>
        </w:tc>
      </w:tr>
      <w:tr>
        <w:trPr>
          <w:trHeight w:val="82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right="113" w:firstLine="426"/>
              <w:jc w:val="center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сто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гиональный компонен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готовка и участие детей в «Воркутинских звездочках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влечь родителей к помощи.</w:t>
            </w:r>
          </w:p>
        </w:tc>
      </w:tr>
      <w:tr>
        <w:trPr>
          <w:trHeight w:val="71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right="113" w:firstLine="426"/>
              <w:jc w:val="center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голок поэзии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формить книжки-малютки со стихами о Воркут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дложить поделиться стихами из домашнего архива.</w:t>
            </w:r>
          </w:p>
        </w:tc>
      </w:tr>
      <w:tr>
        <w:trPr>
          <w:trHeight w:val="80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right="113" w:firstLine="426"/>
              <w:jc w:val="center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клама приорите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доставить родителям материал о праздновании Пасхи на Рус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ыставка расписных яиц, обмен рецептами куличей и пасхи.</w:t>
            </w:r>
          </w:p>
        </w:tc>
      </w:tr>
      <w:tr>
        <w:trPr>
          <w:trHeight w:val="116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right="113" w:firstLine="426"/>
              <w:jc w:val="center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бота с календарем</w:t>
            </w:r>
          </w:p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«1-е апреля – день смеха»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дложить материал о дне смеха. Предложить родителям одеть детей в смешную одежду для развлечения «Я маленький клоун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влечь к участию в конкурсе.</w:t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20:14:00Z</dcterms:created>
  <dc:creator>Admin</dc:creator>
  <dc:description/>
  <cp:keywords/>
  <dc:language>en-US</dc:language>
  <cp:lastModifiedBy>VV</cp:lastModifiedBy>
  <cp:lastPrinted>2013-12-01T01:37:00Z</cp:lastPrinted>
  <dcterms:modified xsi:type="dcterms:W3CDTF">2013-11-30T21:37:00Z</dcterms:modified>
  <cp:revision>14</cp:revision>
  <dc:subject/>
  <dc:title/>
</cp:coreProperties>
</file>