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группа «Подготовка к школе»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1843"/>
        <w:gridCol w:w="6521"/>
        <w:gridCol w:w="3969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184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5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96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148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сещение семе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Посещение семьи спортсменов для проверки выполнения рекомендаций и советов оставленных в прошлый раз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говорит с родителем в принятии участия в «Веселых стартах»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а с портфолио.</w:t>
            </w:r>
          </w:p>
        </w:tc>
      </w:tr>
      <w:tr>
        <w:trPr>
          <w:trHeight w:val="9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Спортивные развлечения, «Веселые старты».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ить и провести «Веселые старты» ко Дню защитника Отечества. (с параллельной группой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ие родителей в соревнованиях.</w:t>
            </w:r>
          </w:p>
        </w:tc>
      </w:tr>
      <w:tr>
        <w:trPr>
          <w:trHeight w:val="84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поздравительные открыт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зготовление поздравительных открыток для пап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Торжественное поздравление пап. </w:t>
            </w:r>
          </w:p>
        </w:tc>
      </w:tr>
      <w:tr>
        <w:trPr>
          <w:trHeight w:val="11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 насте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лама приорит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асленица на Рус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мен рецептами блинов.</w:t>
            </w:r>
          </w:p>
        </w:tc>
      </w:tr>
      <w:tr>
        <w:trPr>
          <w:trHeight w:val="136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стольная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голок  ОБЖ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карства в дом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скуссия над предложенным материалом.</w:t>
            </w:r>
          </w:p>
        </w:tc>
      </w:tr>
      <w:tr>
        <w:trPr>
          <w:trHeight w:val="16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Уголок поэзии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добрать книги на военную тематику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Предложить родителям поделиться книгами для временного пользования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55:00Z</dcterms:created>
  <dc:creator>Admin</dc:creator>
  <dc:description/>
  <cp:keywords/>
  <dc:language>en-US</dc:language>
  <cp:lastModifiedBy>VV</cp:lastModifiedBy>
  <cp:lastPrinted>2013-12-01T01:39:00Z</cp:lastPrinted>
  <dcterms:modified xsi:type="dcterms:W3CDTF">2013-11-30T21:39:00Z</dcterms:modified>
  <cp:revision>17</cp:revision>
  <dc:subject/>
  <dc:title/>
</cp:coreProperties>
</file>