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268"/>
        <w:gridCol w:w="6520"/>
        <w:gridCol w:w="3686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6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9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есед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беседовать с родителями о предстоящем празднике, дать необходимые советы – рекомендации по подготовке к празднику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шив костюмов к празднику.</w:t>
            </w:r>
          </w:p>
        </w:tc>
      </w:tr>
      <w:tr>
        <w:trPr>
          <w:trHeight w:val="8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ренник, посвященный дню 8-е Мар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и провести утренник посвященный международному женскому дню 8-е Мар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влечь к участию и совместному проведению утренника. </w:t>
            </w:r>
          </w:p>
        </w:tc>
      </w:tr>
      <w:tr>
        <w:trPr>
          <w:trHeight w:val="22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аепитие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рганизовать чаепитие мамам, посещающим клуб «Домовенок»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рганизовать выпечку печенья к праздничному чаепитию. </w:t>
            </w:r>
          </w:p>
        </w:tc>
      </w:tr>
      <w:tr>
        <w:trPr>
          <w:trHeight w:val="8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но – короткие новост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обрать народные пословицы и поговорки о матер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подбору пословиц.</w:t>
            </w:r>
          </w:p>
        </w:tc>
      </w:tr>
      <w:tr>
        <w:trPr>
          <w:trHeight w:val="7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За маму, за папу» (рецепты о ед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цепты клуба «Домовенок», о вкусной и полезной детской  е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мен рецептами.</w:t>
            </w:r>
          </w:p>
        </w:tc>
      </w:tr>
      <w:tr>
        <w:trPr>
          <w:trHeight w:val="11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то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Обновить  папку-передвижку на тему «Долгожданная весна» материалом по подготовительной  группе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 учетом приоритета детского сад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ленки-самоклейки для обновления папки-передвижки.</w:t>
            </w:r>
          </w:p>
        </w:tc>
      </w:tr>
      <w:tr>
        <w:trPr>
          <w:trHeight w:val="8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материал по русской народной игрушке (история происхожд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народных игрушек «Из бабушкиной коллекции».</w:t>
            </w:r>
          </w:p>
        </w:tc>
      </w:tr>
      <w:tr>
        <w:trPr>
          <w:trHeight w:val="8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голок ОБ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бенок и телевиз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знакомление с материалом.</w:t>
            </w:r>
          </w:p>
        </w:tc>
      </w:tr>
      <w:tr>
        <w:trPr>
          <w:trHeight w:val="10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иблиотека для родител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выставку книг с кулинарными рецепт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мен книгам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07:00Z</dcterms:created>
  <dc:creator>Admin</dc:creator>
  <dc:description/>
  <cp:keywords/>
  <dc:language>en-US</dc:language>
  <cp:lastModifiedBy>VV</cp:lastModifiedBy>
  <cp:lastPrinted>2013-12-01T01:42:00Z</cp:lastPrinted>
  <dcterms:modified xsi:type="dcterms:W3CDTF">2013-11-30T21:42:00Z</dcterms:modified>
  <cp:revision>14</cp:revision>
  <dc:subject/>
  <dc:title/>
</cp:coreProperties>
</file>