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  <w:t>Приложение 4.2.1</w:t>
      </w:r>
    </w:p>
    <w:p>
      <w:pPr>
        <w:pStyle w:val="Style18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8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5670"/>
        <w:gridCol w:w="4395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4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56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3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79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right="113" w:firstLine="42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Ма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дивиду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Благодар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ъявить благодарность родителям за активное участие в жизни группы детского сад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ручение родителям грамот, благодарностей на выпускном вечере.</w:t>
            </w:r>
          </w:p>
        </w:tc>
      </w:tr>
      <w:tr>
        <w:trPr>
          <w:trHeight w:val="67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лектив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ыпускной веч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готовить детей и родителей к выпускному вечеру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влечь к подготовке и участию в выпуске детей в школу.</w:t>
            </w:r>
          </w:p>
        </w:tc>
      </w:tr>
      <w:tr>
        <w:trPr>
          <w:trHeight w:val="129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формационная настен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енд «Родителя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редложить родителям материал великих ученых о воспитании детей: А. С. Макаренко «Чтобы ребенок слушался», С. Брандта «Родителям о воспитании», К. Д. Ушинского «Сделать серьезное занятие для ребенка занимательным»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искуссия «А как думаете вы?»</w:t>
            </w:r>
          </w:p>
        </w:tc>
      </w:tr>
      <w:tr>
        <w:trPr>
          <w:trHeight w:val="58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кно - короткие нов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рать народные пословицы, поговорки о воспитан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формление фотоальбома «Наши мамы всегда с нами».</w:t>
            </w:r>
          </w:p>
        </w:tc>
      </w:tr>
      <w:tr>
        <w:trPr>
          <w:trHeight w:val="8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сто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апка-передвижка «День Побед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бор материала из книг, газет, журналов о Великой Отечественной войн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бор материала из газеты «Заполярье» о параде в Воркуте.</w:t>
            </w:r>
          </w:p>
        </w:tc>
      </w:tr>
      <w:tr>
        <w:trPr>
          <w:trHeight w:val="5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чтовый ящик «Между нам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нятие советов, рекомендаций от родителей воспитателям на будуще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влечь родителей к активной работе.</w:t>
            </w:r>
          </w:p>
        </w:tc>
      </w:tr>
      <w:tr>
        <w:trPr>
          <w:trHeight w:val="42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клама приорит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Предложить материал на тему «Песня гжели»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формить выставку изделий из гжели.</w:t>
            </w:r>
          </w:p>
        </w:tc>
      </w:tr>
      <w:tr>
        <w:trPr>
          <w:trHeight w:val="85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Газ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формить выпуск газеты «Мы желаем счастья вам!»</w:t>
            </w:r>
          </w:p>
          <w:p>
            <w:pPr>
              <w:pStyle w:val="Style18"/>
              <w:rPr/>
            </w:pPr>
            <w:r>
              <w:rPr/>
              <w:t>Предоставить интересный материал по каждому ребенку, осветить его в газете с индивидуальными пожеланиями и напутственными словам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просить родителей предоставить фотографии для оформления газеты.</w:t>
            </w:r>
          </w:p>
        </w:tc>
      </w:tr>
      <w:tr>
        <w:trPr>
          <w:trHeight w:val="2070" w:hRule="atLeast"/>
        </w:trPr>
        <w:tc>
          <w:tcPr>
            <w:tcW w:w="15735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  <w:t>Каждый месяц оформляются рубрики:</w:t>
            </w:r>
          </w:p>
          <w:p>
            <w:pPr>
              <w:pStyle w:val="Style18"/>
              <w:ind w:firstLine="426"/>
              <w:rPr/>
            </w:pPr>
            <w:r>
              <w:rPr/>
              <w:t xml:space="preserve"> </w:t>
            </w:r>
            <w:r>
              <w:rPr/>
              <w:t>«Чем живет группа?» (знакомим родителей с мероприятиями, которые будут проводится в течение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«Учитесь с нами» (в которой помещаются стихи, пословицы, поговорки для изучения в течение предстоящего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В «Журнале здоровья» заполняется циклограмма лечебно-оздоровительных мероприятий на месяц, экран и график заболеваемости.</w:t>
            </w:r>
          </w:p>
          <w:p>
            <w:pPr>
              <w:pStyle w:val="Style18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ind w:firstLine="426"/>
              <w:rPr/>
            </w:pPr>
            <w:r>
              <w:rPr>
                <w:b/>
              </w:rPr>
              <w:t xml:space="preserve">Каждый день: </w:t>
            </w:r>
            <w:r>
              <w:rPr/>
              <w:t>заполняется меню на день, вести с занятий, различного рода объявления (по мере необходимости).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orient="landscape" w:w="16838" w:h="11906"/>
      <w:pgMar w:left="1134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9:00Z</dcterms:created>
  <dc:creator>Admin</dc:creator>
  <dc:description/>
  <cp:keywords/>
  <dc:language>en-US</dc:language>
  <cp:lastModifiedBy>VV</cp:lastModifiedBy>
  <cp:lastPrinted>2013-12-01T01:42:00Z</cp:lastPrinted>
  <dcterms:modified xsi:type="dcterms:W3CDTF">2013-11-30T21:42:00Z</dcterms:modified>
  <cp:revision>12</cp:revision>
  <dc:subject/>
  <dc:title/>
</cp:coreProperties>
</file>