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right"/>
        <w:rPr/>
      </w:pPr>
      <w:r>
        <w:rPr/>
        <w:t>Приложение 4.2.1</w:t>
      </w:r>
    </w:p>
    <w:p>
      <w:pPr>
        <w:pStyle w:val="Style15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ая группа «Подготовка к школе»</w:t>
      </w:r>
    </w:p>
    <w:p>
      <w:pPr>
        <w:pStyle w:val="Style15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573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126"/>
        <w:gridCol w:w="5953"/>
        <w:gridCol w:w="4395"/>
      </w:tblGrid>
      <w:tr>
        <w:trPr>
          <w:trHeight w:val="1092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1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595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439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164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ещение сем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етить семьи второй подгруппы детей (среднего и низкого уровня развития) с целью просмотра и анализа содержания индивидуального уголка ребенка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ть родителям необходимые советы и рекомендации по подготовке детей к школ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олнить портфолио ребенка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памятку Н. М. Метеновой «Как формировать личность?»</w:t>
            </w:r>
          </w:p>
        </w:tc>
      </w:tr>
      <w:tr>
        <w:trPr>
          <w:trHeight w:val="79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426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лек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смотр кассет из фонда ДОУ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родителям просмотреть кассеты по обучению математике в домашних условия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мен мнениями родителей по результатам просмотра.</w:t>
            </w:r>
          </w:p>
        </w:tc>
      </w:tr>
      <w:tr>
        <w:trPr>
          <w:trHeight w:val="9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426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родская детская спартакиа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астие в городской спартакиаде между ДОУ города и поселков, посвященной Дню города Воркут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ощь родителей в организации детей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астие родителей в соревнованиях.</w:t>
            </w:r>
          </w:p>
        </w:tc>
      </w:tr>
      <w:tr>
        <w:trPr>
          <w:trHeight w:val="75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426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ая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е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тенд «Родителям»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обрать материал по обучению детей счету в домашних условия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ещение занятий по математике воспитателя Жарук Г. В.</w:t>
            </w:r>
          </w:p>
        </w:tc>
      </w:tr>
      <w:tr>
        <w:trPr>
          <w:trHeight w:val="14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426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Работа с календарем: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ноября – День защиты прав ребенка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материал о международном Дне защиты прав ребенк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знакомление родителей с международным опытом защиты прав ребенка.</w:t>
            </w:r>
          </w:p>
        </w:tc>
      </w:tr>
      <w:tr>
        <w:trPr>
          <w:trHeight w:val="129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426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голок  ОБЖ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материал на тему «Железные оковы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искуссия  по предложенной теме.</w:t>
            </w:r>
          </w:p>
        </w:tc>
      </w:tr>
      <w:tr>
        <w:trPr>
          <w:trHeight w:val="126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426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клама приорите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стенд «Родителям обо всем» поместить материал о вологодских кружева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 xml:space="preserve">Оформить авторскую выставку вологодских кружев 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(Тохтахунова В. Н.)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8:49:00Z</dcterms:created>
  <dc:creator>Admin</dc:creator>
  <dc:description/>
  <cp:keywords/>
  <dc:language>en-US</dc:language>
  <cp:lastModifiedBy>VV</cp:lastModifiedBy>
  <cp:lastPrinted>2013-12-01T01:43:00Z</cp:lastPrinted>
  <dcterms:modified xsi:type="dcterms:W3CDTF">2013-11-30T21:44:00Z</dcterms:modified>
  <cp:revision>12</cp:revision>
  <dc:subject/>
  <dc:title/>
</cp:coreProperties>
</file>