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/>
      </w:pPr>
      <w:r>
        <w:rPr/>
        <w:t>Приложение 4.2.1</w:t>
      </w:r>
    </w:p>
    <w:p>
      <w:pPr>
        <w:pStyle w:val="Style14"/>
        <w:ind w:firstLine="42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готовительная группа «Подготовка к школе»</w:t>
      </w:r>
    </w:p>
    <w:tbl>
      <w:tblPr>
        <w:tblW w:w="1513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3"/>
        <w:gridCol w:w="1843"/>
        <w:gridCol w:w="6378"/>
        <w:gridCol w:w="3686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0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37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6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32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Октябр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есед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говорить с родителями приобретение необходимого для занятий по математике и обучению грамоте (звуковые линейки, разрезные азбуки, счетные палочки, веера с цифрами и буквам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посещению занятий.</w:t>
            </w:r>
          </w:p>
        </w:tc>
      </w:tr>
      <w:tr>
        <w:trPr>
          <w:trHeight w:val="98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влечени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и провести развлечение на осеннюю тематику «Осенины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 оформлению зала  и организации развлечения.</w:t>
            </w:r>
          </w:p>
        </w:tc>
      </w:tr>
      <w:tr>
        <w:trPr>
          <w:trHeight w:val="9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Смотр- конкур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и оформление группы к смотру-конкурсу на начало учебного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необходимой развивающей среды по данному возрасту.</w:t>
            </w:r>
          </w:p>
        </w:tc>
      </w:tr>
      <w:tr>
        <w:trPr>
          <w:trHeight w:val="32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дительское собрание на тему: «Подготовка к школе» (круглый стол, вопросы, ответы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нкетирование родителей. </w:t>
            </w:r>
          </w:p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Оформление приглашений с повесткой дня собрания и домашним заданием (на портфеле)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шение администрации ДОУ, специалистов из школы (психолога, логопеда, будущего учителя)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вопросов к специалистам.</w:t>
            </w:r>
          </w:p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Оформление группы к собранию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памяток для домашнего изучения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книг из «Золотой коллекции» по подготовке детей к школе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шение сказочного персонажа Бурати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амятки на тему «Как правильно обучать детей чтению в домашних условиях» (по Н. М. Метеновой)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собственноручно изготовленных стаканчиков для карандашей, ручек и др. школьных принадлежностей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(настен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Предложить родителям материал на тему: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«Обучение детей в домашних условиях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 подобран по результатам анкетирования.</w:t>
            </w:r>
          </w:p>
        </w:tc>
      </w:tr>
      <w:tr>
        <w:trPr>
          <w:trHeight w:val="10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на тему: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«Улицы бояться – гулять не ходить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скуссия по данной теме.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51:00Z</dcterms:created>
  <dc:creator>Admin</dc:creator>
  <dc:description/>
  <cp:keywords/>
  <dc:language>en-US</dc:language>
  <cp:lastModifiedBy>VV</cp:lastModifiedBy>
  <cp:lastPrinted>2013-12-01T01:37:00Z</cp:lastPrinted>
  <dcterms:modified xsi:type="dcterms:W3CDTF">2013-11-30T21:38:00Z</dcterms:modified>
  <cp:revision>12</cp:revision>
  <dc:subject/>
  <dc:title/>
</cp:coreProperties>
</file>