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группа «Подготовка к школе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551"/>
        <w:gridCol w:w="6662"/>
        <w:gridCol w:w="3261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2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агодарность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явить родителям благодарность за активное участие в проведении утренника, оформлении группы к смотру-конкурсу и выставке новогодних открыто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м, кто принимал участие.</w:t>
            </w:r>
          </w:p>
        </w:tc>
      </w:tr>
      <w:tr>
        <w:trPr>
          <w:trHeight w:val="9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лектив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«Проверьте отношение ребенка к ва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отпечатанные тес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скуссия по результатам тестирования.</w:t>
            </w:r>
          </w:p>
        </w:tc>
      </w:tr>
      <w:tr>
        <w:trPr>
          <w:trHeight w:val="23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дительское собрание  на тему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«О воспитании интереса к чтению»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(устный журнал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кетирование родителей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Изготовление приглашений на сделанной руками ребенка книжечке-малютке с повесткой дня и домашним заданием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памяток Н. Метеновой «Хорошая речь слаще меда»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Оформление группы плакатами о русской речи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лашение сказочного персонажа Незнай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«Аленушкины сказки».</w:t>
            </w:r>
          </w:p>
        </w:tc>
      </w:tr>
      <w:tr>
        <w:trPr>
          <w:trHeight w:val="9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по развитию реч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ласить родителей посетить занятие по развитию речи.</w:t>
            </w:r>
          </w:p>
        </w:tc>
      </w:tr>
      <w:tr>
        <w:trPr>
          <w:trHeight w:val="1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сто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ональный компонен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олнение фотоальбома «Снежный городок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бор новых фотографий для альбома.</w:t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овать колядование по ДОУ «Коляда, коляда – открывайте ворота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участию в колядовани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8:31:00Z</dcterms:created>
  <dc:creator>Admin</dc:creator>
  <dc:description/>
  <cp:keywords/>
  <dc:language>en-US</dc:language>
  <cp:lastModifiedBy>VV</cp:lastModifiedBy>
  <cp:lastPrinted>2013-12-01T01:39:00Z</cp:lastPrinted>
  <dcterms:modified xsi:type="dcterms:W3CDTF">2013-11-30T21:39:00Z</dcterms:modified>
  <cp:revision>14</cp:revision>
  <dc:subject/>
  <dc:title/>
</cp:coreProperties>
</file>