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Береза - любимое дерево русского народа. О ней народ слагал песни, пословицы, поговорки. Поэты воспевали березу в своих стихах, художники изображали на своих полотнах. Для русского человека нет дерева роднее, чем береза. В стародавние времена на Руси березу считали "своим тотемом, родоначальницей и покровительницей". Русская береза - символ России. Когда-то березу называли "деревом четырех дел": Грамоту русский народ осваивал на бересте, освещаемой березовою же лучиной. "Крик" в деревнях от тележного скрипа утишался березовым дегтем, да и отвары из почек березы давались младенцам "от крику". Стоит дерево, цветом зелено, в этом дереве три угодья: первое - больным на здоровье, второе - от тьмы свет, третье - людям колодец. Старинная эта загадка тесно связана с крестьянским бытом. Париться березовым веником - больным на здоровье, освещать жилище лучиной - от тьмы свет, утолять жажду березовым соком - людям колодец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 xml:space="preserve">Поэтому в своей работе с детьми мы остановились на выборе мини-проекта о березе – символе нашей родины с целью углубления естественнонаучных знаний детей о березе, привлечения знаний детей не по одному предмету, а из разных областей, развитие их творческого мышления, исследовательских навыков и практической жизни. Нам чрезвычайно важно было показать детям их личную заинтересованность в приобретаемых знаниях, которые могут и должны пригодиться им в жизни. Но для чего, когда? Вот тут- то и встала проблема, взятая из реальной жизни, знакомая и значимая для ребенка, для решения которой ему необходимо приложить полученные знания, новые умения, которые еще предстоит приобрести. Где, каким образом? Нам представлялось значимым не просто подсказать новые источники информации, но и направить мысль детей в нужном направлении для самостоятельного поиска. 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В основе нашей работы с детьми по данной теме лежит развитие познавательных навыков детей, умение самостоятельно конструировать свои знания, умение ориентироваться в информационном пространстве. Мы ориентировали детей на самостоятельную деятельность - индивидуальную и групповую, которую дети выполняют в течение определенного отрезка времени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В своей работе над мини-проектом мы использовали определенную совокупность учебно-познавательных приемов, которые позволяли решить ту или иную проблему в результате самостоятельных действий детей и предполагали презентацию этих результатов.</w:t>
      </w:r>
    </w:p>
    <w:sectPr>
      <w:type w:val="nextPage"/>
      <w:pgSz w:w="11906" w:h="16838"/>
      <w:pgMar w:left="1276" w:right="113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1:02:00Z</dcterms:created>
  <dc:creator>User</dc:creator>
  <dc:description/>
  <cp:keywords/>
  <dc:language>en-US</dc:language>
  <cp:lastModifiedBy>VV</cp:lastModifiedBy>
  <cp:lastPrinted>2014-01-20T22:36:00Z</cp:lastPrinted>
  <dcterms:modified xsi:type="dcterms:W3CDTF">2014-03-03T19:03:00Z</dcterms:modified>
  <cp:revision>6</cp:revision>
  <dc:subject/>
  <dc:title/>
</cp:coreProperties>
</file>