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роение развивающей предметно-пространственной среды в старшей группе № 1 в соответствии с ФГОС МАДОУ «Д/с №21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 Караблина М.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странственную среду. В моей группе предметно-пространственная среда содержательно-насыщенная, трансформируемая, полифункциональная, вариативная, доступная и безопасная. Она построена с учетом принципа интеграции образовательных областей и в соответствии с возрастными возможностями и особенностями дошкольник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детского творчеств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ворческом центре «Разноцветные краски» располагаются материалы,  для художественного рукоделия и изобразительной деятельности: карандаши, мелки, краски акварельные и гуашь, кисти, фломастеры, пластилин, бумагу и картон разных цветов и форматов, ткань, нитки, природный и бросовый материал, клей. Совместно с родителями и их воспитанниками подобрали художественно-образные игрушки, иллюстрации, принимаем участие в различных выставках рисунков и подел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книжного угол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дготовительной группе в книжном уголке находится художественная литература соответственно возрасту для знакомства с творчеством писателей и художников-иллюстраторов. В группе есть книги изготовленные воспитанниками с родителями своими руками. Здесь же есть столик за которым дети рассматривают книг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экологического развит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иродном центре находятся комнатные растения по возрасту, приспособления, фартуки, для ухода за ними, игровые наборы: «Домашние животные», «Дикие животные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экспериментирова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центре есть картотека проведения экспериментов в подготовительной группе, существует коллекция природных материалов, для проведения экспериментов. Так же микроскоп, пипетки,  песочные часы, различные емкости для сыпучих материалов и воды, предметы разной формы, веса, компас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театрализованной и музыкаль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узыкально-театральном центре  находятся музыкальные инструменты, картинки с классификацией и названиями различных музыкальных инструментов. Для театрализованных игр в центре есть шапочки, деревянный театр, здесь же театральная гримерна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физического развит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оей работе считаю основополагающим обеспечение охраны жизни и здоровья детей, заботу о его эмоциональном благополучии и физическом развитии. В педагогической практике уделяю значимое внимание здоровью детей, приобщению их к здоровому образу жизни. Составила картотеки : подвижных игр, дыхательных гимнастик, физкультминуток, комплексов точечного массажа. В работе с детьми использую различные виды гимнастики и комплексы: утренняя, для глаз, пальчиковая, дыхательная, бодрящая, закаливающая гимнастика.  На прогулках дети играют в спортивные и подвижные игр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патриотического развит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олок «Россия наша Родина» для воспитания гражданственности, этнотолерантности к народам, населяющим Россию и уважения к традициям людей других национальностей посредством обогащения представления детей о национальностях, живущих в России. У детей воспитывается чувство любви к России, желание участвовать в сохранении и преумножении ее богатств совместно с людьми других национальностей, живущих в стран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познавательного развит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тр оснащён материалами для непосредственно-образовательной деятельности: письменно-канцелярские принадлежности, прописи, кассы цифр, букв, слогов, счетный материал, глобус. Для проведения звукового анализа слов изготовила магнитное пособ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безопасности и ПДД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нтре находятся картотека дидактических игр, тренажеры, нагляно- демонстрационные материалы для формирования безопасного поведения в повседневной жизни и на дороге. В центре сюжетно-ролевых игр атрибуты, пособия, оборудование располагаются так, чтобы дети могли подбирать игрушки и атрибуты для комбинирования их под свои творческие замыслы. Стационарная мебель так же используется многофункциона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уедин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имо центров активности мы активно используем центры для релаксации (расслабления). Это и «уголки уединения», и уютная комната (уголок) с мягкой мебелью и другими элементами, способствующими отдых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тр конструирова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центре располагаются различные конструкторы: блочные конструкторы, конструкторы с болтовым соединением (металлические, пластмассовые, конструкторы- трансформеры, «лего», кубики, напольный конструктор, кубики деревянные, пластмассовые, строительные наборы). Здесь же есть маленькие игрушки: машинки, человечки, животные. В этом же центре находится не только гараж с разными машинами: строительные, гоночные, спец. техника, но и есть ангар для самолет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вивающая предметно-пространственная среда в подготовительной группе «Ветерок» обеспечивает возможность общения и совместной деятельности детей, взрослых; содержательно-насыщена, трансформируема, полифункциональна, вариативна, доступна, безопасна; соответствует требованиям ФГОС.</w:t>
      </w:r>
    </w:p>
    <w:p>
      <w:pPr>
        <w:pStyle w:val="Style15"/>
        <w:spacing w:before="0" w:after="200"/>
        <w:ind w:left="1080" w:hanging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35">
    <w:name w:val="c35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2:00Z</dcterms:created>
  <dc:creator>user</dc:creator>
  <dc:description/>
  <cp:keywords/>
  <dc:language>en-US</dc:language>
  <cp:lastModifiedBy>Admin</cp:lastModifiedBy>
  <cp:lastPrinted>2017-12-01T14:31:00Z</cp:lastPrinted>
  <dcterms:modified xsi:type="dcterms:W3CDTF">2018-01-31T13:46:00Z</dcterms:modified>
  <cp:revision>22</cp:revision>
  <dc:subject/>
  <dc:title/>
</cp:coreProperties>
</file>