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80"/>
          <w:szCs w:val="80"/>
        </w:rPr>
      </w:pPr>
      <w:r>
        <w:rPr>
          <w:b/>
          <w:sz w:val="80"/>
          <w:szCs w:val="80"/>
        </w:rPr>
      </w:r>
    </w:p>
    <w:p>
      <w:pPr>
        <w:pStyle w:val="Normal"/>
        <w:spacing w:lineRule="auto" w:line="360"/>
        <w:jc w:val="center"/>
        <w:rPr>
          <w:b/>
          <w:b/>
          <w:sz w:val="80"/>
          <w:szCs w:val="80"/>
        </w:rPr>
      </w:pPr>
      <w:r>
        <w:rPr>
          <w:b/>
          <w:sz w:val="80"/>
          <w:szCs w:val="80"/>
        </w:rPr>
        <w:t>Игра</w:t>
      </w:r>
    </w:p>
    <w:p>
      <w:pPr>
        <w:pStyle w:val="Normal"/>
        <w:spacing w:lineRule="auto" w:line="360"/>
        <w:jc w:val="center"/>
        <w:rPr>
          <w:b/>
          <w:b/>
          <w:sz w:val="80"/>
          <w:szCs w:val="80"/>
        </w:rPr>
      </w:pPr>
      <w:r>
        <w:rPr>
          <w:b/>
          <w:sz w:val="80"/>
          <w:szCs w:val="80"/>
        </w:rPr>
        <w:t>«Умный тренажер»</w:t>
      </w:r>
    </w:p>
    <w:p>
      <w:pPr>
        <w:pStyle w:val="Normal"/>
        <w:spacing w:lineRule="auto" w:line="360"/>
        <w:jc w:val="center"/>
        <w:rPr>
          <w:b/>
          <w:b/>
          <w:sz w:val="80"/>
          <w:szCs w:val="80"/>
        </w:rPr>
      </w:pPr>
      <w:r>
        <w:rPr>
          <w:b/>
          <w:sz w:val="80"/>
          <w:szCs w:val="80"/>
        </w:rPr>
      </w:r>
    </w:p>
    <w:p>
      <w:pPr>
        <w:pStyle w:val="Normal"/>
        <w:spacing w:lineRule="auto" w:line="360"/>
        <w:jc w:val="center"/>
        <w:rPr>
          <w:b/>
          <w:b/>
          <w:sz w:val="80"/>
          <w:szCs w:val="80"/>
        </w:rPr>
      </w:pPr>
      <w:r>
        <w:rPr>
          <w:b/>
          <w:sz w:val="80"/>
          <w:szCs w:val="80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Разработка и оформление Соловьева Е.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ра «Умный тренажер» познакомит ребенка с правилами работы на маленьком тренажере. Ребенок научиться играть по правилам. Правила игры просты, увлекательны и содержат несколько вариантов игр разного уровня сложности, направленных на развитие мелкой моторики, памяти, внимания и речи ребенк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Цветной кроссворд»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м игрокам раздается по одной карточке. На карточках образцы расположения цветных пробок. Работа начинается по сигналу. Выигрывает тот, кто первым повторит расположение пробок на тренажере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Составь слово»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етям раздаются карточки с обозначением порядкового номера буквы в слове. Работа начинается по сигналу. Дети определяют место буквы на тренажере по порядку, слева направо. Выигрывает тот, кто первым прочтет получившееся слово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Почини слово»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етям раздаются карточки с обозначением порядкового номера буквы в слове, при этом, одна из букв отсутствует. Работа начинается по сигналу. Дети определяют место буквы на тренажере по порядку, слева направо, при этом, определяя недостающую в слове букву. Выигрывает тот, кто первым правильно прочтет получившееся слово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Ребус»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Детям раздаются карточки с обозначением порядкового номера буквы в слове, при этом, одна из букв зашифрована в картинке. Работа начинается по сигналу. Дети определяют место буквы на тренажере по порядку, слева направо, определяют первую букву слова, зашифрованного в картинке, и ставят ее на место пропуск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02:35:00Z</dcterms:created>
  <dc:creator>Admin</dc:creator>
  <dc:description/>
  <cp:keywords/>
  <dc:language>en-US</dc:language>
  <cp:lastModifiedBy>Admin</cp:lastModifiedBy>
  <dcterms:modified xsi:type="dcterms:W3CDTF">2015-02-01T03:10:00Z</dcterms:modified>
  <cp:revision>2</cp:revision>
  <dc:subject/>
  <dc:title/>
</cp:coreProperties>
</file>