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ПАСПОРТ ПЕДАГОГИЧЕСКОГО   ПРОЕКТА</w:t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3685"/>
        <w:gridCol w:w="1276"/>
        <w:gridCol w:w="21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 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Почемучек в страну Экологию»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я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педагоги дополнительного образован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ук Галин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воспитатели, р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спитанников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Проект предназначен для работы с детьми 3-7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характеру создаваемого продукт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о-ориентирова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личеству созд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личеству детей. вовлечённых в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должитель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сро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филю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редме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ровню контактов и масштабам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бразовательного учрежден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способностей детей дошкольного возраста посредством внедрения организованной системы работы по дополнительному экологическому образованию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Развивать у детей в процессе различных видов деятельности внимания,  восприятия, памяти, мышления, воображения, речи, а также способов умственной деятельности (умение элементарно сравнивать, анализировать, обобщать, устанавливать простейшие причинно-следственные связи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Обеспечить мотивацию поисково-познавательной деятельности для развития познавательных способностей  дошколь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Формировать экологическую культуру детей дошкольного возраста, навыки правильного поведения в природе, бережного отношения к   объектам живой и неживой  природы,  умение видеть ее красоту и неповторимость. Все задания и игры строить по принципу - через чувства  к мысл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Учить отражать накопленные впечатления в различных видах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При планировании и организации учебно-воспитательного процесса обеспечить переход от традиционного ознакомления детей с природой к экологическому воспитанию дошкольников. Разработать перспективные планы кружковой работы по экологическому образованию детей дошкольного возра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деятельность воспитателя по данному направлению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Создать условия для познавательного развития воспитанников, посредством  обогащения и модернизации предметно-развивающей сред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Организовать взаимодействие с семьями воспитанников по вопросам экологического воспитания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Тематические пространства  ДОУ « Окно в природу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яна сказо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имний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живой угол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ология С.Н. Николаевой « Юный эколо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истема обучения детей составлению загад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 Ломбиной «Речецвети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идактические пособ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Лабораторный инструментар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Иллюстратив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нциклопе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глядные пособ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продукты проекта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деятельности педаг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и внедрение организованной системы работы по дополнительному экологическому образованию детей дошкольного возрас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ы деятельности педагог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спективное планирование кружковой деятельности по экологическому образованию детей по всем возрас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Тематическое планирование экскурсий, наблюдений, опытно-экспериментальной деятельности, экологических игр во всех возрастных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сультации для педагогов и род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ополнительный дидактический материа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Книга рекордов природ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иродный и животный мир тунд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В гостях у тунд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равила поведения в природ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Жалобная книга природ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Составление писем животным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 Речевые логические задач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 Экологическое моделирован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 Экологическое панно С.Н.Николаево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 Растительный и животный мир Крайнего Севе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Опорные схемы для составления загад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онспекты  итоговых развлечений ,занятий, КВ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снащение предметно-развивающей сре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отоматери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папки – передвижки с информационным  материа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Экологические газе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деятельност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познавательных способностей детей путём активного  деятельностного участия в процессе позн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деятельности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Рисунки,творческие поделки из природн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Жалобная Книга природы» (иллюстративный материал созданный деть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лекция семян, плодов, сухоцве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« Рюкзачок  загадок» (загадки придума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ь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акет « Птичий двор», «Домашние животные» ,«Дикие животные»; «Огород на подоконни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Дневники наблю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Итоговые занятия и развлечения в каждой возрастной групп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. гр.- открытое занятие «Как котёнок Мурзик маму иск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р. «Огород 3-х порося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.- «экологическое кафе « Медуница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 гр. – КВН « Маленькие тайны природ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езультаты деятельности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лекция фиалок и глокси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вместные творческие работы вместе с детьми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блема экологического воспитания на современном этапе относится к одной из актуальных. В исследованиях известных экологов и учёных А.П.Виноградова, В.И.Вернадского, М.И.Камшилова, Н.И.Вавилова отмечается, что в современных условиях необходимо обеспечить переход к новому типу связи общества и природы-научно обоснованному и гуманистически ориентированному.Экологическое воспитание детей дошкольного возраста имеет важное значение,так как в этом возрасте закладываются основы экологической культуры  личности, что является частью духовной культуры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ботая с детьми дошкольного возраста педагогам важно научить детей любить природу(через прямое общение с ней, восприятие её красоты и многообразия),учить сопереживать её бедам (через восприятие отрицательной человеческой деятельности) и наконец, учить грамотно защищать и бороться за её сохранение. Экологически воспитанная личность характеризуется сформированным сознанием, поведением и деятельностью в природе, гуманным природоохраняемым отнош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пределив для себя актуальность проблемы экологического воспитания дошкольников, мы выделили основные причины, которые заставили меня пересмотреть подходы к экологическому воспитанию дошкольни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 Программа воспитания и обучения в детском саду» под редакцией М.А.Васильевой ориентируется на ознакомление дошкольников с разнообразием растений, животных, сезонных явлений, деятельности человека, но не закладывает основ экологической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живание детей в условиях Крайнего севера ограничивает возможности ознакомления детей с природным окруж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езультаты диагностики показывают, что у детей недостаточны  и бессистемны знания об окружающей природе, затруднено умение элементарно сравнивать, анализировать, обобщать, устанавливать простейшие причинно-следственные связи. Недостаточна мотивация поисково-познавательной деятельности для развития познавательных способностей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.Н.Николаевой явилась основой для разработки моей системы раб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ы над проек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в про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темы про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ение целей и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ределение формы про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пределение сроков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ук Г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аспорта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способа сбора и анализа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и изучение методической и научно-популярной, художественной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формление опорных таблиц, занимательных экологических зарисовок, дидактических игр и пособ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иагностика познавательного развития детей и определение группы детей для участия в проект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Разработка перспективного планирования для организации кружковой деятельности по каждой возрастной групп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нкетирование родителей для дальнейшего взаимодействия по пробл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Корректировка перспективного планирования на каждом возраст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у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бор группы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ализация перспективного плана работы (с учётом корректиров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ктябрь-апрель</w:t>
            </w:r>
          </w:p>
          <w:p>
            <w:pPr>
              <w:pStyle w:val="Normal"/>
              <w:rPr/>
            </w:pPr>
            <w:r>
              <w:rPr/>
              <w:t>(4 год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полнение предметно-развивающей среды для организации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кружковой деятельности в 4 этап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у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этап (2 младшая групп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Наблюдение – как средство экологического воспитания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организация наблюдения по циклам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полнение группы программными растениями, сбор коллекции  цветов совместно с родителям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обретение аквариума с рыбками 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оздание тематических макетов, огорода на подоконнике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ведение дневников наблюдения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зготовление информационных папок передвиж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открытое занятие « Как котёнок Мурзик маму искал»</w:t>
            </w:r>
          </w:p>
        </w:tc>
      </w:tr>
      <w:tr>
        <w:trPr>
          <w:trHeight w:val="68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2 этап (средняя групп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Экологическое воспитание в играх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полнение игровой копилки группы, разработка, изготовление и приобритение с помощью родителей дидактических игр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бор с помощью родителей природного материала по коллекциям семян, плодов, сухоцветов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дбор и составление таблицы игр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создание макетов «Лес», «Тундра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дбор справочного материал, наглядных пособий для работы с детьм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зработка тематического планирования занятий, целевых прогулок, циклов наблюдений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экскурсии в природу, зимн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лечение: « Огород 3-х поросят»</w:t>
            </w:r>
          </w:p>
        </w:tc>
      </w:tr>
      <w:tr>
        <w:trPr>
          <w:trHeight w:val="49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3 этап (старшая групп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Опыты-знакомящие детей с природой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зработка тематического плана оытнеческой деятельност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обритение мини-лаборатории (лупы,термометры,сухое горючее,свечи) с помощью родителей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апас глины,песка,почвы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шили фартук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зучение с детьми правил при поведении опытов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едение дневников наблюдения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зготовление совместно с детьми « Жалобной книги природы»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зготовление экологического панно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адания детям на лето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брать и привезти семена ,листья, зёрна и т.д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Задания родителям на лето: привезти с мест отдыха фотографии с красотами природы для оформления альбомов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: экологическое каф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у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ленькие тайны природ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Модернизация, обогащение и пополнение предметно-развивающей среды группы и ДО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ерспективное планирование кружковой деятельности по экологическому образованию детей по всем возрастным групп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укты деятельности педагога ,детей, род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детей в экологическом празднике День земл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ыставка детских творческих работ в фойе ДОУ,  ДСК и ДО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зентация и внедрение опыта работы в деятельность ДО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чать опыта работы в СМИ</w:t>
            </w:r>
          </w:p>
        </w:tc>
      </w:tr>
      <w:tr>
        <w:trPr>
          <w:trHeight w:val="10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4 этап (подготовительная  группа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«Моделирование в экологическом  </w:t>
            </w:r>
            <w:r>
              <w:rPr>
                <w:i/>
                <w:sz w:val="24"/>
                <w:szCs w:val="24"/>
              </w:rPr>
              <w:t>воспитан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 создание экологического макета для наблюдения за природой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менение предметно-схематических моделей(пищевые цепочки)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чтение экологических сказок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утешествие по экологической тропинке ДОУ(зимний сад, тематические пространства) с последующим составлением  экологических моделей. установлением закономерных связей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использование экологических прогнозов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ешение экологических задач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оставление писем животным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оздание игровых ситуаций с использованием сказочных персонажей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Размещение для родителей актуальной экологической информации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ыставки совместных творческих работ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работка и оформление материалов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ценка результатов деятельности всех участников про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ступление на педсовете, методическом объединении с опытом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нформационный материал для род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Фотовыставка «Использование тематических простран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зентация продуктов деятельности педагога, детей, родите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резентация организованной системы работы  педагога по дополнительному экологическому образов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41:00Z</dcterms:created>
  <dc:creator>12</dc:creator>
  <dc:description/>
  <cp:keywords/>
  <dc:language>en-US</dc:language>
  <cp:lastModifiedBy>Admin</cp:lastModifiedBy>
  <cp:lastPrinted>2010-11-15T22:29:00Z</cp:lastPrinted>
  <dcterms:modified xsi:type="dcterms:W3CDTF">2018-01-30T21:35:00Z</dcterms:modified>
  <cp:revision>12</cp:revision>
  <dc:subject/>
  <dc:title>ПАСПОРТ ПЕДАГОГИЧЕСКОГО   ПРОЕКТА</dc:title>
</cp:coreProperties>
</file>