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МК      «Школа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hd w:fill="FFFFFF" w:val="clear"/>
        <w:spacing w:before="235" w:after="0"/>
        <w:ind w:left="365" w:hanging="0"/>
        <w:rPr>
          <w:b/>
          <w:b/>
          <w:bCs/>
        </w:rPr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235" w:after="0"/>
        <w:ind w:left="365" w:hanging="0"/>
        <w:jc w:val="center"/>
        <w:rPr>
          <w:b/>
          <w:b/>
          <w:bCs/>
        </w:rPr>
      </w:pPr>
      <w:r>
        <w:rPr>
          <w:b/>
          <w:bCs/>
        </w:rPr>
        <w:t>Содержательная линия «Система языка»</w:t>
      </w:r>
    </w:p>
    <w:p>
      <w:pPr>
        <w:pStyle w:val="Normal"/>
        <w:shd w:fill="FFFFFF" w:val="clear"/>
        <w:spacing w:before="158" w:after="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Фонетика и графика»</w:t>
      </w:r>
    </w:p>
    <w:p>
      <w:pPr>
        <w:pStyle w:val="Normal"/>
        <w:shd w:fill="FFFFFF" w:val="clear"/>
        <w:spacing w:before="48" w:after="0"/>
        <w:ind w:left="365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98" w:hanging="0"/>
        <w:rPr/>
      </w:pPr>
      <w:r>
        <w:rPr/>
        <w:t>различать звуки и буквы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ind w:left="0" w:right="10" w:firstLine="398"/>
        <w:jc w:val="both"/>
        <w:rPr/>
      </w:pPr>
      <w:r>
        <w:rPr/>
        <w:t>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ind w:left="0" w:right="10" w:firstLine="398"/>
        <w:jc w:val="both"/>
        <w:rPr/>
      </w:pPr>
      <w:r>
        <w:rPr/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shd w:fill="FFFFFF" w:val="clear"/>
        <w:spacing w:before="5" w:after="0"/>
        <w:ind w:left="355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right="5" w:firstLine="398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shd w:fill="FFFFFF" w:val="clear"/>
        <w:spacing w:before="72" w:after="0"/>
        <w:ind w:left="3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Орфоэпия»</w:t>
      </w:r>
    </w:p>
    <w:p>
      <w:pPr>
        <w:pStyle w:val="Normal"/>
        <w:shd w:fill="FFFFFF" w:val="clear"/>
        <w:spacing w:before="53" w:after="0"/>
        <w:ind w:left="360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right="10" w:firstLine="398"/>
        <w:jc w:val="both"/>
        <w:rPr>
          <w:i/>
          <w:i/>
          <w:iCs/>
        </w:rPr>
      </w:pPr>
      <w:r>
        <w:rPr>
          <w:i/>
          <w:iCs/>
        </w:rPr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right="1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right="1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right="14" w:firstLine="398"/>
        <w:jc w:val="both"/>
        <w:rPr>
          <w:i/>
          <w:i/>
          <w:iCs/>
        </w:rPr>
      </w:pPr>
      <w:r>
        <w:rPr>
          <w:i/>
          <w:iCs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shd w:fill="FFFFFF" w:val="clear"/>
        <w:spacing w:before="77" w:after="0"/>
        <w:ind w:left="3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Состав слова (морфемика)»</w:t>
      </w:r>
    </w:p>
    <w:p>
      <w:pPr>
        <w:pStyle w:val="Normal"/>
        <w:shd w:fill="FFFFFF" w:val="clear"/>
        <w:spacing w:before="53" w:after="0"/>
        <w:ind w:left="355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98" w:hanging="0"/>
        <w:rPr/>
      </w:pPr>
      <w:r>
        <w:rPr/>
        <w:t>различать изменяемые и неизменяемые слова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ind w:left="0" w:right="14" w:firstLine="398"/>
        <w:jc w:val="both"/>
        <w:rPr/>
      </w:pPr>
      <w:r>
        <w:rPr/>
        <w:t>различать родственные (однокоренные) слова и формы слова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right="14" w:firstLine="398"/>
        <w:jc w:val="both"/>
        <w:rPr/>
      </w:pPr>
      <w:r>
        <w:rPr/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shd w:fill="FFFFFF" w:val="clear"/>
        <w:ind w:left="365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right="48" w:firstLine="408"/>
        <w:jc w:val="both"/>
        <w:rPr/>
      </w:pPr>
      <w:r>
        <w:rPr/>
        <w:t>•</w:t>
      </w:r>
      <w:r>
        <w:rPr/>
        <w:tab/>
      </w:r>
      <w:r>
        <w:rPr>
          <w:i/>
          <w:iCs/>
        </w:rPr>
        <w:t>разбирать по составу слова с однозначно выделяемыми морфемами в соответствии с предложенным в учебнике алгоритмом; оценивать правильность проведения разбора слова по составу.</w:t>
      </w:r>
    </w:p>
    <w:p>
      <w:pPr>
        <w:pStyle w:val="Normal"/>
        <w:shd w:fill="FFFFFF" w:val="clear"/>
        <w:spacing w:before="154" w:after="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Лексика»</w:t>
      </w:r>
    </w:p>
    <w:p>
      <w:pPr>
        <w:pStyle w:val="Normal"/>
        <w:shd w:fill="FFFFFF" w:val="clear"/>
        <w:ind w:left="374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408" w:hanging="0"/>
        <w:rPr/>
      </w:pPr>
      <w:r>
        <w:rPr/>
        <w:t>выявлять слова, значение которых требует уточнения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34" w:firstLine="408"/>
        <w:jc w:val="both"/>
        <w:rPr/>
      </w:pPr>
      <w:r>
        <w:rPr/>
        <w:t>определять значение слова по тексту или уточнять с помощью толкового словаря.</w:t>
      </w:r>
    </w:p>
    <w:p>
      <w:pPr>
        <w:pStyle w:val="Normal"/>
        <w:shd w:fill="FFFFFF" w:val="clear"/>
        <w:ind w:left="365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24" w:firstLine="408"/>
        <w:jc w:val="both"/>
        <w:rPr>
          <w:i/>
          <w:i/>
          <w:iCs/>
        </w:rPr>
      </w:pPr>
      <w:r>
        <w:rPr>
          <w:i/>
          <w:iCs/>
        </w:rPr>
        <w:t>подбирать синонимы для устранения повторов в тексте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19" w:firstLine="408"/>
        <w:jc w:val="both"/>
        <w:rPr>
          <w:i/>
          <w:i/>
          <w:iCs/>
        </w:rPr>
      </w:pPr>
      <w:r>
        <w:rPr>
          <w:i/>
          <w:iCs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14" w:firstLine="408"/>
        <w:jc w:val="both"/>
        <w:rPr>
          <w:i/>
          <w:i/>
          <w:iCs/>
        </w:rPr>
      </w:pPr>
      <w:r>
        <w:rPr>
          <w:i/>
          <w:iCs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408" w:hanging="0"/>
        <w:rPr>
          <w:i/>
          <w:i/>
          <w:iCs/>
        </w:rPr>
      </w:pPr>
      <w:r>
        <w:rPr>
          <w:i/>
          <w:iCs/>
        </w:rPr>
        <w:t>оценивать уместность использования слов в тексте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right="10" w:firstLine="408"/>
        <w:jc w:val="both"/>
        <w:rPr>
          <w:i/>
          <w:i/>
          <w:iCs/>
        </w:rPr>
      </w:pPr>
      <w:r>
        <w:rPr>
          <w:i/>
          <w:iCs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hd w:fill="FFFFFF" w:val="clear"/>
        <w:spacing w:before="158" w:after="0"/>
        <w:ind w:left="36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Морфология»</w:t>
      </w:r>
    </w:p>
    <w:p>
      <w:pPr>
        <w:pStyle w:val="Normal"/>
        <w:shd w:fill="FFFFFF" w:val="clear"/>
        <w:ind w:left="374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right="10" w:firstLine="408"/>
        <w:jc w:val="both"/>
        <w:rPr/>
      </w:pPr>
      <w:r>
        <w:rPr/>
        <w:t>определять грамматические признаки имен существительных — род, число, падеж, склонение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right="10" w:firstLine="408"/>
        <w:jc w:val="both"/>
        <w:rPr/>
      </w:pPr>
      <w:r>
        <w:rPr/>
        <w:t>определять грамматические признаки имен прилагательных — род, число, падеж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right="10" w:firstLine="408"/>
        <w:jc w:val="both"/>
        <w:rPr/>
      </w:pPr>
      <w:r>
        <w:rPr/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shd w:fill="FFFFFF" w:val="clear"/>
        <w:spacing w:before="10" w:after="0"/>
        <w:ind w:left="370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408"/>
        <w:jc w:val="both"/>
        <w:rPr>
          <w:i/>
          <w:i/>
          <w:iCs/>
        </w:rPr>
      </w:pPr>
      <w:r>
        <w:rPr>
          <w:i/>
          <w:iCs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408"/>
        <w:jc w:val="both"/>
        <w:rPr/>
      </w:pPr>
      <w:r>
        <w:rPr>
          <w:i/>
          <w:iCs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</w:t>
      </w:r>
      <w:r>
        <w:rPr>
          <w:b/>
          <w:bCs/>
          <w:i/>
          <w:iCs/>
        </w:rPr>
        <w:t xml:space="preserve">но, </w:t>
      </w:r>
      <w:r>
        <w:rPr>
          <w:i/>
          <w:iCs/>
        </w:rPr>
        <w:t xml:space="preserve">частицу </w:t>
      </w:r>
      <w:r>
        <w:rPr>
          <w:b/>
          <w:bCs/>
          <w:i/>
          <w:iCs/>
        </w:rPr>
        <w:t xml:space="preserve">не </w:t>
      </w:r>
      <w:r>
        <w:rPr>
          <w:i/>
          <w:iCs/>
        </w:rPr>
        <w:t>при глаголах.</w:t>
      </w:r>
    </w:p>
    <w:p>
      <w:pPr>
        <w:pStyle w:val="Normal"/>
        <w:shd w:fill="FFFFFF" w:val="clear"/>
        <w:spacing w:before="154" w:after="0"/>
        <w:ind w:left="3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Синтаксис»</w:t>
      </w:r>
    </w:p>
    <w:p>
      <w:pPr>
        <w:pStyle w:val="Normal"/>
        <w:shd w:fill="FFFFFF" w:val="clear"/>
        <w:spacing w:before="5" w:after="0"/>
        <w:ind w:left="379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408" w:hanging="0"/>
        <w:rPr/>
      </w:pPr>
      <w:r>
        <w:rPr/>
        <w:t>различать предложение, словосочетание, слово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408"/>
        <w:jc w:val="both"/>
        <w:rPr/>
      </w:pPr>
      <w:r>
        <w:rPr/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408"/>
        <w:jc w:val="both"/>
        <w:rPr/>
      </w:pPr>
      <w:r>
        <w:rPr/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610" w:leader="none"/>
        </w:tabs>
        <w:autoSpaceDE w:val="false"/>
        <w:ind w:left="19" w:right="29" w:firstLine="374"/>
        <w:jc w:val="both"/>
        <w:rPr/>
      </w:pPr>
      <w:r>
        <w:rPr/>
        <w:t>определять восклицательную/невосклицательную интонацию предложения;</w:t>
      </w:r>
    </w:p>
    <w:p>
      <w:pPr>
        <w:pStyle w:val="Normal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610" w:leader="none"/>
        </w:tabs>
        <w:autoSpaceDE w:val="false"/>
        <w:ind w:left="19" w:right="29" w:firstLine="374"/>
        <w:jc w:val="both"/>
        <w:rPr/>
      </w:pPr>
      <w:r>
        <w:rPr/>
        <w:t>находить главные и второстепенные (без деления на виды) члены предложения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50" w:right="845" w:hanging="0"/>
        <w:rPr>
          <w:b/>
          <w:b/>
        </w:rPr>
      </w:pPr>
      <w:r>
        <w:rPr/>
        <w:t>•</w:t>
      </w:r>
      <w:r>
        <w:rPr/>
        <w:tab/>
        <w:t>выделять предложения с однородными членами.</w:t>
        <w:br/>
      </w: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4" w:firstLine="394"/>
        <w:jc w:val="both"/>
        <w:rPr/>
      </w:pPr>
      <w:r>
        <w:rPr>
          <w:i/>
          <w:iCs/>
        </w:rPr>
        <w:t xml:space="preserve">различать второстепенные члены предложения </w:t>
      </w:r>
      <w:r>
        <w:rPr/>
        <w:t xml:space="preserve">— </w:t>
      </w:r>
      <w:r>
        <w:rPr>
          <w:i/>
          <w:iCs/>
        </w:rPr>
        <w:t>определения, дополнения, обстоятельства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4" w:firstLine="394"/>
        <w:jc w:val="both"/>
        <w:rPr>
          <w:i/>
          <w:i/>
          <w:iCs/>
        </w:rPr>
      </w:pPr>
      <w:r>
        <w:rPr>
          <w:i/>
          <w:iCs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ind w:left="394" w:hanging="0"/>
        <w:rPr>
          <w:i/>
          <w:i/>
          <w:iCs/>
        </w:rPr>
      </w:pPr>
      <w:r>
        <w:rPr>
          <w:i/>
          <w:iCs/>
        </w:rPr>
        <w:t>различать простые и сложные предложения.</w:t>
      </w:r>
    </w:p>
    <w:p>
      <w:pPr>
        <w:pStyle w:val="Normal"/>
        <w:shd w:fill="FFFFFF" w:val="clear"/>
        <w:spacing w:before="283" w:after="0"/>
        <w:ind w:left="360" w:hanging="0"/>
        <w:rPr>
          <w:b/>
          <w:b/>
          <w:bCs/>
        </w:rPr>
      </w:pPr>
      <w:r>
        <w:rPr>
          <w:b/>
          <w:bCs/>
        </w:rPr>
        <w:t>Содержательная линия «Орфография и пунктуация»</w:t>
      </w:r>
    </w:p>
    <w:p>
      <w:pPr>
        <w:pStyle w:val="Normal"/>
        <w:shd w:fill="FFFFFF" w:val="clear"/>
        <w:spacing w:before="106" w:after="0"/>
        <w:ind w:left="360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4" w:firstLine="394"/>
        <w:jc w:val="both"/>
        <w:rPr/>
      </w:pPr>
      <w:r>
        <w:rPr/>
        <w:t>применять правила правописания (в объеме содержания курса)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4" w:firstLine="394"/>
        <w:jc w:val="both"/>
        <w:rPr/>
      </w:pPr>
      <w:r>
        <w:rPr/>
        <w:t>определять (уточнять) написание слова по орфографическому словарю учебника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94" w:hanging="0"/>
        <w:rPr/>
      </w:pPr>
      <w:r>
        <w:rPr/>
        <w:t>безошибочно списывать текст объемом 80—90 слов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4" w:firstLine="394"/>
        <w:jc w:val="both"/>
        <w:rPr/>
      </w:pPr>
      <w:r>
        <w:rPr/>
        <w:t>писать под диктовку тексты объемом 75—80 слов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0" w:firstLine="394"/>
        <w:jc w:val="both"/>
        <w:rPr/>
      </w:pPr>
      <w:r>
        <w:rPr/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shd w:fill="FFFFFF" w:val="clear"/>
        <w:spacing w:before="5" w:after="0"/>
        <w:ind w:left="360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9" w:firstLine="394"/>
        <w:jc w:val="both"/>
        <w:rPr>
          <w:i/>
          <w:i/>
          <w:iCs/>
        </w:rPr>
      </w:pPr>
      <w:r>
        <w:rPr>
          <w:i/>
          <w:iCs/>
        </w:rPr>
        <w:t>осознавать место возможного возникновения орфографической ошибки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94" w:hanging="0"/>
        <w:rPr>
          <w:i/>
          <w:i/>
          <w:iCs/>
        </w:rPr>
      </w:pPr>
      <w:r>
        <w:rPr>
          <w:i/>
          <w:iCs/>
        </w:rPr>
        <w:t>подбирать примеры с определенной орфограммой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0" w:firstLine="394"/>
        <w:jc w:val="both"/>
        <w:rPr>
          <w:i/>
          <w:i/>
          <w:iCs/>
        </w:rPr>
      </w:pPr>
      <w:r>
        <w:rPr>
          <w:i/>
          <w:iCs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94"/>
        <w:jc w:val="both"/>
        <w:rPr>
          <w:i/>
          <w:i/>
          <w:iCs/>
        </w:rPr>
      </w:pPr>
      <w:r>
        <w:rPr>
          <w:i/>
          <w:iCs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shd w:fill="FFFFFF" w:val="clear"/>
        <w:spacing w:before="298" w:after="0"/>
        <w:ind w:left="365" w:hanging="0"/>
        <w:rPr>
          <w:b/>
          <w:b/>
          <w:bCs/>
        </w:rPr>
      </w:pPr>
      <w:r>
        <w:rPr>
          <w:b/>
          <w:bCs/>
        </w:rPr>
        <w:t>Содержательная линия «Развитие речи»</w:t>
      </w:r>
    </w:p>
    <w:p>
      <w:pPr>
        <w:pStyle w:val="Normal"/>
        <w:shd w:fill="FFFFFF" w:val="clear"/>
        <w:spacing w:before="106" w:after="0"/>
        <w:ind w:left="365" w:hanging="0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0" w:firstLine="394"/>
        <w:jc w:val="both"/>
        <w:rPr/>
      </w:pPr>
      <w:r>
        <w:rPr/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5" w:firstLine="394"/>
        <w:jc w:val="both"/>
        <w:rPr/>
      </w:pPr>
      <w:r>
        <w:rPr/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widowControl w:val="false"/>
        <w:numPr>
          <w:ilvl w:val="0"/>
          <w:numId w:val="9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right="19" w:firstLine="394"/>
        <w:jc w:val="both"/>
        <w:rPr/>
      </w:pPr>
      <w:r>
        <w:rPr/>
        <w:t>выражать собственное мнение, аргументировать его с учетом ситуации общения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/>
      </w:pPr>
      <w:r>
        <w:rPr/>
        <w:t>самостоятельно озаглавливать текст,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/>
      </w:pPr>
      <w:r>
        <w:rPr/>
        <w:t>составлять план текста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0" w:right="5" w:firstLine="408"/>
        <w:jc w:val="both"/>
        <w:rPr/>
      </w:pPr>
      <w:r>
        <w:rPr/>
        <w:t xml:space="preserve">сочинять письма, поздравительные открытки, записки </w:t>
      </w:r>
      <w:r>
        <w:rPr>
          <w:lang w:val="en-US"/>
        </w:rPr>
        <w:t>I</w:t>
      </w:r>
      <w:r>
        <w:rPr/>
        <w:t xml:space="preserve"> другие небольшие тексты для конкретных ситуаций общения.</w:t>
      </w:r>
    </w:p>
    <w:p>
      <w:pPr>
        <w:pStyle w:val="Normal"/>
        <w:shd w:fill="FFFFFF" w:val="clear"/>
        <w:ind w:left="379" w:hanging="0"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>
          <w:i/>
          <w:i/>
          <w:iCs/>
        </w:rPr>
      </w:pPr>
      <w:r>
        <w:rPr>
          <w:i/>
          <w:iCs/>
        </w:rPr>
        <w:t>создавать тексты по предложенному заголовку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>
          <w:i/>
          <w:i/>
          <w:iCs/>
        </w:rPr>
      </w:pPr>
      <w:r>
        <w:rPr>
          <w:i/>
          <w:iCs/>
        </w:rPr>
        <w:t>подробно или выборочно пересказывать текст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408" w:hanging="0"/>
        <w:rPr>
          <w:i/>
          <w:i/>
          <w:iCs/>
        </w:rPr>
      </w:pPr>
      <w:r>
        <w:rPr>
          <w:i/>
          <w:iCs/>
        </w:rPr>
        <w:t>пересказывать текст от другого лица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408"/>
        <w:jc w:val="both"/>
        <w:rPr>
          <w:i/>
          <w:i/>
          <w:iCs/>
        </w:rPr>
      </w:pPr>
      <w:r>
        <w:rPr>
          <w:i/>
          <w:iCs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0" w:right="5" w:firstLine="408"/>
        <w:jc w:val="both"/>
        <w:rPr>
          <w:i/>
          <w:i/>
          <w:iCs/>
        </w:rPr>
      </w:pPr>
      <w:r>
        <w:rPr>
          <w:i/>
          <w:iCs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shd w:fill="FFFFFF" w:val="clear"/>
        <w:spacing w:before="10" w:after="0"/>
        <w:ind w:left="19" w:right="5" w:firstLine="394"/>
        <w:jc w:val="both"/>
        <w:rPr>
          <w:i/>
          <w:i/>
          <w:iCs/>
        </w:rPr>
      </w:pPr>
      <w:r>
        <w:rPr>
          <w:i/>
          <w:iCs/>
        </w:rPr>
        <w:t>' корректировать тексты, в которых допущены нарушения культуры речи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ind w:left="0" w:right="5" w:firstLine="408"/>
        <w:jc w:val="both"/>
        <w:rPr>
          <w:i/>
          <w:i/>
          <w:iCs/>
        </w:rPr>
      </w:pPr>
      <w:r>
        <w:rPr>
          <w:i/>
          <w:iCs/>
        </w:rPr>
        <w:t>анализировать последовательность собственные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right="14" w:firstLine="408"/>
        <w:jc w:val="both"/>
        <w:rPr/>
      </w:pPr>
      <w:r>
        <w:rPr>
          <w:i/>
          <w:iCs/>
        </w:rPr>
        <w:t>соблюдать нормы речевого взаимодействия при интерактивном общении (</w:t>
      </w:r>
      <w:r>
        <w:rPr>
          <w:i/>
          <w:iCs/>
          <w:lang w:val="en-US"/>
        </w:rPr>
        <w:t>sms</w:t>
      </w:r>
      <w:r>
        <w:rPr>
          <w:i/>
          <w:iCs/>
        </w:rPr>
        <w:t>-сообщения, электронная почта, Интернет и другие виды и способы связи).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jc w:val="center"/>
        <w:textAlignment w:val="center"/>
        <w:rPr/>
      </w:pPr>
      <w:r>
        <w:rPr>
          <w:b/>
        </w:rPr>
        <w:t>Содержание учебного предмет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72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2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2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2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2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2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2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72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2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2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2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2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spacing w:before="173" w:after="0"/>
        <w:ind w:right="5" w:hanging="0"/>
        <w:jc w:val="both"/>
        <w:rPr/>
      </w:pPr>
      <w:r>
        <w:rPr>
          <w:b/>
        </w:rPr>
        <w:t>В результате изучения курса русского языка учащиеся начальной школы научатся</w:t>
      </w:r>
      <w:r>
        <w:rPr/>
        <w:t xml:space="preserve"> осознавать язык как основное средство человеческого общения и явление национальной культуры, у них </w:t>
      </w:r>
      <w:r>
        <w:rPr>
          <w:b/>
        </w:rPr>
        <w:t>начнет формироваться позитивное эмоционально-ценностное отношение к русскому языку</w:t>
      </w:r>
      <w:r>
        <w:rPr/>
        <w:t xml:space="preserve">, стремление к его грамотному использованию, </w:t>
      </w:r>
      <w:r>
        <w:rPr>
          <w:b/>
        </w:rPr>
        <w:t xml:space="preserve">русский язык станет для учеников основой всего процесса обучения, </w:t>
      </w:r>
      <w:r>
        <w:rPr/>
        <w:t>средством развития их мышления, воображения, интеллектуальных и творческих способностей.</w:t>
      </w:r>
    </w:p>
    <w:p>
      <w:pPr>
        <w:pStyle w:val="Normal"/>
        <w:shd w:fill="FFFFFF" w:val="clear"/>
        <w:ind w:left="5" w:right="14" w:firstLine="346"/>
        <w:jc w:val="both"/>
        <w:rPr/>
      </w:pPr>
      <w:r>
        <w:rPr/>
        <w:t xml:space="preserve">В процессе изучения русского языка ученики начальной </w:t>
      </w:r>
      <w:r>
        <w:rPr>
          <w:b/>
        </w:rPr>
        <w:t xml:space="preserve">школы получат возможность реализовать </w:t>
      </w:r>
      <w:r>
        <w:rPr/>
        <w:t>в устном и письменном общении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shd w:fill="FFFFFF" w:val="clear"/>
        <w:spacing w:before="5" w:after="0"/>
        <w:ind w:firstLine="336"/>
        <w:jc w:val="both"/>
        <w:rPr/>
      </w:pPr>
      <w:r>
        <w:rPr/>
        <w:t xml:space="preserve">У выпускников начальной школы </w:t>
      </w:r>
      <w:r>
        <w:rPr>
          <w:b/>
        </w:rPr>
        <w:t>будет сформировано отношение</w:t>
      </w:r>
      <w:r>
        <w:rPr/>
        <w:t xml:space="preserve"> к правильной устной и письменной речи как показателям общей культуры человека; они получат начальные представления о нормах русск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</w:t>
      </w:r>
    </w:p>
    <w:p>
      <w:pPr>
        <w:pStyle w:val="Normal"/>
        <w:shd w:fill="FFFFFF" w:val="clear"/>
        <w:spacing w:before="5" w:after="0"/>
        <w:ind w:firstLine="336"/>
        <w:jc w:val="both"/>
        <w:rPr/>
      </w:pPr>
      <w:r>
        <w:rPr/>
        <w:t xml:space="preserve">У них будут сформированы </w:t>
      </w:r>
      <w:r>
        <w:rPr>
          <w:b/>
        </w:rPr>
        <w:t>коммуникативные учебные действия</w:t>
      </w:r>
      <w:r>
        <w:rPr/>
        <w:t>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shd w:fill="FFFFFF" w:val="clear"/>
        <w:ind w:left="5" w:right="5" w:firstLine="346"/>
        <w:jc w:val="both"/>
        <w:rPr/>
      </w:pPr>
      <w:r>
        <w:rPr>
          <w:b/>
        </w:rPr>
        <w:t>Выпускники начальной школы научатся осознавать безошибочное письмо</w:t>
      </w:r>
      <w:r>
        <w:rPr/>
        <w:t xml:space="preserve"> как одно из проявлений собственного уровня культуры, они смогут применять орфографические правила и правила постановки знаков препинания (в объеме изученного) при записи собственных и предложенных текстов, </w:t>
      </w:r>
      <w:r>
        <w:rPr>
          <w:b/>
        </w:rPr>
        <w:t>овладеют умением проверять написанное.</w:t>
      </w:r>
    </w:p>
    <w:p>
      <w:pPr>
        <w:pStyle w:val="Normal"/>
        <w:shd w:fill="FFFFFF" w:val="clear"/>
        <w:spacing w:before="5" w:after="0"/>
        <w:ind w:left="5" w:right="5" w:firstLine="350"/>
        <w:jc w:val="both"/>
        <w:rPr/>
      </w:pPr>
      <w:r>
        <w:rPr/>
        <w:t>Выпускники начальной школы получат первоначальные представления о системе и структуре русского языка: познакомятся с разделами изучения языка — фонетикой и графикой, лексикой, словообразованием (морфемикой), морфологией и синтаксисом; в объеме содержания курса науча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Normal"/>
        <w:shd w:fill="FFFFFF" w:val="clear"/>
        <w:ind w:left="34" w:right="5" w:firstLine="331"/>
        <w:jc w:val="both"/>
        <w:rPr/>
      </w:pPr>
      <w:r>
        <w:rPr/>
        <w:t>В результате изучения курса русского языка у выпускников начальной школы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усвоение каждой те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9"/>
        <w:gridCol w:w="8366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firstLine="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азделы,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учение письму (17ч</w:t>
            </w:r>
            <w:r>
              <w:rPr>
                <w:b/>
                <w:bCs/>
                <w:sz w:val="28"/>
                <w:szCs w:val="28"/>
              </w:rPr>
              <w:t>+1ч из резерва буквенного периода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Пропись – первая учебная тетрадь.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ая строка. Верхняя и нижняя линии рабочей строк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исьмо овалов и полуовал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олуовалов и кру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длинных прямых наклонных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исьмо  наклонной длинной  линии  с закруглением внизу (влево). Письмо короткой наклонной линии с закруглением внизу (вправо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ой наклонной линии с закруглением вверху (влево). Письмо длинных наклонных линий с закруглением внизу (вправо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о овалов больших и маленьких, их чередование. Письмо коротких наклонных ли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исьмо короткой наклонной линии с закруглением  внизу вправо. Письмо коротких наклонных линий с закруглением вверху влево и закруглением внизу вправо. Письмо наклонных линий с петлёй вверху и внизу.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исьмо наклонных  линий с петлей вверху и внизу. Письмо полуовалов, их чередование. Письмо овал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9933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о наклонных  линий с петлей вверху и внизу. Письмо полуовалов, их чередование. Письмо овал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пись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и заглавная буквы А, 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и заглавная буквы  О, о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  и. Заглавная буква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торение и обобщение изучен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звуков и обозначающих их бук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>Функция этих букв в слоге-слиянии. Письмо изучен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 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У,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письму (67ч)+5 часов из резерва буквен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 буква 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Заглавная буква Н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рочная буква с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Заглавная буква С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Строчная  буква 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главная буква К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Строчная  буква 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главная буква 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закрепление изученных букв. Письмо слов, предложений с изученными буквам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 буква 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ы 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 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лавная буква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 буква в.  Заглавная буква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 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пись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 п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лавная буква 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с изученными букв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 буква 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буква,з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лавная  буква 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 буква 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Б,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о слогов и слов с изучен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 буква  д. Заглавная буква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чная и заглавная буквы Д,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 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</w:t>
            </w:r>
            <w:r>
              <w:rPr>
                <w:color w:val="000000"/>
                <w:sz w:val="28"/>
                <w:szCs w:val="28"/>
              </w:rPr>
              <w:t xml:space="preserve">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трочная и заглавная буквы Я,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. Письмо с изученными буквами слов,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,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</w:t>
            </w:r>
            <w:r>
              <w:rPr>
                <w:color w:val="000000"/>
                <w:sz w:val="28"/>
                <w:szCs w:val="28"/>
              </w:rPr>
              <w:t xml:space="preserve">Г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буква ч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аглавная буква Ч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чная и заглавная буквы Ч,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ь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ь. Письменные ответы на вопрос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пись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 ш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главная  буква </w:t>
            </w:r>
            <w:r>
              <w:rPr>
                <w:i/>
                <w:color w:val="000000"/>
                <w:sz w:val="28"/>
                <w:szCs w:val="28"/>
              </w:rPr>
              <w:t xml:space="preserve">Ш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о слогов, слов и предложений с изученными буквам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 ж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Заглавная  буква </w:t>
            </w:r>
            <w:r>
              <w:rPr>
                <w:color w:val="000000"/>
                <w:sz w:val="28"/>
                <w:szCs w:val="28"/>
              </w:rPr>
              <w:t xml:space="preserve">Ж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очетаний  </w:t>
            </w:r>
            <w:r>
              <w:rPr>
                <w:b/>
                <w:bCs/>
                <w:i/>
                <w:iCs/>
                <w:sz w:val="28"/>
                <w:szCs w:val="28"/>
              </w:rPr>
              <w:t>ЖИ — 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трочная буква ё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лавная и строчная буквы Ё,ё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ьмо с изученными буквами слогов, слов и предлож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буква 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Й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чная  буква</w:t>
            </w:r>
            <w:r>
              <w:rPr>
                <w:i/>
                <w:color w:val="000000"/>
                <w:sz w:val="28"/>
                <w:szCs w:val="28"/>
              </w:rPr>
              <w:t xml:space="preserve"> 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</w:t>
            </w:r>
            <w:r>
              <w:rPr>
                <w:color w:val="000000"/>
                <w:sz w:val="28"/>
                <w:szCs w:val="28"/>
              </w:rPr>
              <w:t xml:space="preserve">Х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и заглавная буквы Х,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изученных букв, слогов. Письмо элементов изученных бук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 ю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главная  буква </w:t>
            </w:r>
            <w:r>
              <w:rPr>
                <w:i/>
                <w:color w:val="000000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 xml:space="preserve">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изученных букв, слогов. Письмо элементов изученных бук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Строчная  буква</w:t>
            </w:r>
            <w:r>
              <w:rPr>
                <w:color w:val="000000"/>
                <w:sz w:val="28"/>
                <w:szCs w:val="28"/>
              </w:rPr>
              <w:t xml:space="preserve"> ц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 буква </w:t>
            </w:r>
            <w:r>
              <w:rPr>
                <w:color w:val="000000"/>
                <w:sz w:val="28"/>
                <w:szCs w:val="28"/>
              </w:rPr>
              <w:t xml:space="preserve">Ц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буква э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аглавная  буква Э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буква щ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Щ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чная буква ф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авная буква Ф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ые буквы ь,ъ.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Письмо слов с разделительными ь и ъ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д диктовку изученных букв, слогов, слов,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од диктовку изученных букв, слогов, слов,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лебуквар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чей тетрадью. Рабочая строка. Правила оформления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.  Написание строчных и заглав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оединений. Верхнее и нижнее соед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с письменного текста. Оценка результат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с печатного текста. Оценка результат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Перенос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в именах, фамилиях, отчеств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 в начале 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имён собственных в пред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я. Точка, вопросительный и восклицательный зн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пражнение в составлении различных по цели высказывания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Сочетания жи-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жи-ши. Упражнение в написании 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ча-ща. Упражнение в написании 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чу-щу. Упражнение в написании 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чк, чн. Упражнение в написании сочетаний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-показатель мягкости. Упражнение в написании ь на конце и в середине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ь на конце и в середине слов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 звонкие и глухие согласные. Обозначение парных согласных звуков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ные  звонкие и глухие согласные. Обозначение парных согласных звуков на конце слова. Те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ударные и безудар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сные звуки в ударных и безударных слогах и обозначение их на пись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в ударных и безударных слогах и обозначение их на письме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, слова-признаки, слова-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-названия, слова-признаки, слова-действия. Те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усский язык (5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 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3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, их значение в жизни людей. Вид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3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- родной язык русского народа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, предложение, ди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ч 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Текст. Заголовок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Р.р. Составление из слов предложений (упр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. Знаки препинания в конце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, слова,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Роль слов в речи.   Р.р. Составление текста по рисунку и опорным словам (упр.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, признаки и действия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Слова однозначные и многознач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близкие и противоположные по значению. Оценка дост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ог и слово. Уд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и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 как минимальная произносимая еди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Деление слов на слоги. Оценка достиж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9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9"/>
              </w:numPr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Наблюдение над словом как средством создания словесно-художественного образа (упр 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ение 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 пред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выделения уда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Зависимость  значения слова от ударения. Р.р. Коллективное составление содержания основной части сказки (упр11).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Смыслоразличительная роль звуков и букв в сло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Звуки и буквы. Наблюдение над изобразительными возможностями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 или азб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алфавит или азбука. Значение алфави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Использование алфавита при работе со словар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, обозначающие 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различительная роль гласных звуков и букв, обозначающих 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ё, ю, я и их фукция в слове. Слова с буквой э.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ставление развёрнутого ответа на вопрос (упр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обозначения буквой безударного гласного зв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 безударных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яемых и провероч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лов с непроверяемыми безударными гласными. Проверочный  диктан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Составление устного рассказа по рисунку и опорным словам (упр.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, обозначающие 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[й,] и буква 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для обозначения твёрдых и  мягких согласных зв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парные и непарные по твёрдости и мяг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ых звуков на письме буквами и, е, ё, я, ю, 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как показатель мягкости согласного зв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мягкого знака как показателя мягкости предшествующего согласного звука в конц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Использование мягкого знака как показателя мягкости предшествующего согласного звука в середине слова перед согласны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Восстановление текста с нарушенным порядком предложений (упр.1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Звонкие и глухие согласные звуки на  конц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парного по глухости-звонкости согласного звука и обозначение его на пис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парных согласных зву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яемых и проверочных слов.  Административное контрольное списы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парных согласных звуков. 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Работа с текстом (упр.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ящие согласные звуки: непарные мягкие, непарные твёрд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короговорки». Правило правописания сочетаний ЧК, ЧН, Ч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Правило правописания сочетаний ЧК, ЧН, ЧТ. 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Наблюдение над изобразительными возможностями языка (упр.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равописания сочетаний жи-ши, ча-ща, чу-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Правило правописания сочетаний жи-ши, ча-ща, чу-щу. 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Проверочный  диктант.  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в именах собственных. Р.р.  Составление ответов на вопросы  по рисунку (упр.1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autoSpaceDE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 xml:space="preserve">Заглавная буква в именах собственных. Проект «Сказочная странич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6" w:hanging="0"/>
              <w:rPr/>
            </w:pPr>
            <w:r>
              <w:rPr>
                <w:sz w:val="28"/>
                <w:szCs w:val="28"/>
              </w:rPr>
              <w:t>Обобщение знаний по курсу русского языка.</w:t>
            </w:r>
          </w:p>
          <w:p>
            <w:pPr>
              <w:pStyle w:val="Normal"/>
              <w:shd w:fill="FFFFFF" w:val="clear"/>
              <w:autoSpaceDE w:val="false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8363"/>
        <w:gridCol w:w="1134"/>
      </w:tblGrid>
      <w:tr>
        <w:trPr>
          <w:trHeight w:val="3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. Вид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узнать  о человеке по его реч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 и мо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отличить диалог от монолога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такое текст? Признак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главная мысль текста. Заглавие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ставление устного рассказа по рисунку, данному началу и опорным словам (упр.1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редложение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в конц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пред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лежащее и сказуемое – глав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ённые и нераспространённые предложения.</w:t>
            </w:r>
            <w:r>
              <w:rPr>
                <w:i/>
                <w:sz w:val="28"/>
                <w:szCs w:val="28"/>
              </w:rPr>
              <w:t xml:space="preserve"> Словарный дикта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лов в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по репродукции картины И.С. Остроухова «Золотая осень». (упр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ройденного по теме «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административ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Закрепление пройденного по теме «Предложени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о и его зна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многознач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прямым и переносным значением многознач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онимы и ант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мы. </w:t>
            </w:r>
            <w:r>
              <w:rPr>
                <w:i/>
                <w:sz w:val="28"/>
                <w:szCs w:val="28"/>
              </w:rPr>
              <w:t>Словарный диктан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ловарями синонимов и антони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Изложение текста вопросам</w:t>
            </w:r>
            <w:r>
              <w:rPr>
                <w:bCs/>
                <w:sz w:val="28"/>
                <w:szCs w:val="28"/>
              </w:rPr>
              <w:t xml:space="preserve"> (упр 7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одственные  (однокоренные)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ень слова. 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рень слова. Однокоренные слова.</w:t>
            </w:r>
            <w:r>
              <w:rPr>
                <w:sz w:val="28"/>
                <w:szCs w:val="28"/>
              </w:rPr>
              <w:t xml:space="preserve"> Работа со словарём однокорен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1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корня в однокорен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г. Ударение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нос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г как минимальная произносительная еди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. Ударный слог.</w:t>
            </w:r>
            <w:r>
              <w:rPr>
                <w:i/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 по слогам, правила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ставление рассказа по серии сюжетных рисунков вопросам и опорным словам (упр.1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о теме «Слова, слова, слова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  <w:r>
              <w:rPr>
                <w:sz w:val="28"/>
                <w:szCs w:val="28"/>
              </w:rPr>
              <w:t xml:space="preserve">по теме «Слова, слова, слова…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Звуки и бук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алфавит, или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, или Азбука. Значение алфав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требление прописной (заглавной)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прописной  буквы. </w:t>
            </w: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Устное сочинение по репродукции картины З.Е. Серебряковой «За обедом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Признаки гласного зв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е ,ё, ю, я и их функции в слове.  </w:t>
            </w: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Запись ответов на вопросы к тексту (упр.14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слов с безударным гласным звуком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проверяемых и провероч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</w:t>
            </w:r>
            <w:r>
              <w:rPr>
                <w:bCs/>
                <w:sz w:val="28"/>
                <w:szCs w:val="28"/>
              </w:rPr>
              <w:t>равописания слов с безударным гласным звуко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проверки безударной гласной   – изменение формы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проверки безударной гласной    – подбор однокоренных слов с ударным глас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способов  проверки написания буквы, обозначающий  безударный гласный звук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</w:t>
            </w:r>
            <w:r>
              <w:rPr>
                <w:bCs/>
                <w:sz w:val="28"/>
                <w:szCs w:val="28"/>
              </w:rPr>
              <w:t>равописании слов с безударным гласным звуко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 Составление текста из предложений с нарушенным порядком повествования (упр.1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</w:t>
            </w:r>
            <w:r>
              <w:rPr>
                <w:bCs/>
                <w:sz w:val="28"/>
                <w:szCs w:val="28"/>
              </w:rPr>
              <w:t xml:space="preserve">равописания слов с безударным гласным звуком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веряемые безударные гласные звуки в корне слова. </w:t>
            </w:r>
            <w:r>
              <w:rPr>
                <w:i/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фограмма. Проверяемые и непроверяемые орф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и непроверяемые орф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 </w:t>
            </w:r>
            <w:r>
              <w:rPr>
                <w:sz w:val="28"/>
                <w:szCs w:val="28"/>
              </w:rPr>
              <w:t>Сочинение по репродукции картины С.А. Тутунова «Зима пришла. Детство» (упр.1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о теме ««Правописание слов с безударным  гласным в кор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очный </w:t>
            </w:r>
            <w:r>
              <w:rPr>
                <w:sz w:val="28"/>
                <w:szCs w:val="28"/>
              </w:rPr>
              <w:t>диктант по теме «Правописание слов с безударным  гласным  в кор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огласные звуки. Признаки согласного зв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гласный звук [й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 xml:space="preserve">] и буква «и кратко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удвоенными согласны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 по репродукции картины А.С. Степанова «Лоси». (упр.191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бота над ошибками. Твёрдые и мягкие согласные звуки и буквы для их обо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ых звуков на письме буквами и, е, ё, ю, 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гкий зн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мягкости согласного звука на письм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авописание слов с мягким знаком на конце и в середине перед согласны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нос слов с Ь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Составление ответов на вопросы к тексту  (упр.208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бота над ошибками. Буквосочетания </w:t>
            </w:r>
            <w:r>
              <w:rPr>
                <w:b/>
                <w:i/>
                <w:sz w:val="28"/>
                <w:szCs w:val="28"/>
              </w:rPr>
              <w:t>чк,  чн,  щн,  нч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буквосочетаний </w:t>
            </w:r>
            <w:r>
              <w:rPr>
                <w:b/>
                <w:i/>
                <w:sz w:val="28"/>
                <w:szCs w:val="28"/>
              </w:rPr>
              <w:t xml:space="preserve">чк, чн, чт, щн, н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очетаний  </w:t>
            </w:r>
            <w:r>
              <w:rPr>
                <w:b/>
                <w:i/>
                <w:sz w:val="28"/>
                <w:szCs w:val="28"/>
              </w:rPr>
              <w:t>чк,  чн, щн,  нч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очетаний  </w:t>
            </w:r>
            <w:r>
              <w:rPr>
                <w:b/>
                <w:i/>
                <w:sz w:val="28"/>
                <w:szCs w:val="28"/>
              </w:rPr>
              <w:t xml:space="preserve">чк,  чн, щн,  нч. </w:t>
            </w:r>
            <w:r>
              <w:rPr>
                <w:b/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</w:rPr>
              <w:t>«Риф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жи–ши, ча–ща, чу–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буквосочетаний </w:t>
            </w:r>
            <w:r>
              <w:rPr>
                <w:b/>
                <w:i/>
                <w:sz w:val="28"/>
                <w:szCs w:val="28"/>
              </w:rPr>
              <w:t xml:space="preserve"> жи-ши, ча-ща, чу-щу.</w:t>
            </w:r>
            <w:r>
              <w:rPr>
                <w:i/>
                <w:sz w:val="28"/>
                <w:szCs w:val="28"/>
              </w:rPr>
              <w:t xml:space="preserve"> Словарный диктан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буквосочетаний </w:t>
            </w:r>
            <w:r>
              <w:rPr>
                <w:b/>
                <w:i/>
                <w:sz w:val="28"/>
                <w:szCs w:val="28"/>
              </w:rPr>
              <w:t xml:space="preserve"> жи-ши, ча-ща, чу-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</w:t>
            </w:r>
            <w:r>
              <w:rPr>
                <w:sz w:val="28"/>
                <w:szCs w:val="28"/>
              </w:rPr>
              <w:t>работа  по теме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Правописание буквосочетаний с шипящими зву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онкие и глухие со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вонкие и глухие согласные зв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слов с парным по глухости-звонкости согласным звуком на конце слова или перед согласны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общение знаний об изученных правилах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ч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звуком на конце слова или перед соглас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собенности  проверяемых и проверочных слов.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арных звонких и глухих согласных- изменение форм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собы проверки парных звонких и глухих согласных- подбор однокоренного сло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пособов проверки парных звонких и глухих согласных. Орфограм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пособов проверки парных звонких и глух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пособов проверки парных звонких и глухих согласных. </w:t>
            </w:r>
            <w:r>
              <w:rPr>
                <w:i/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 парных  звонких и глух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 в проверке  парных  звонких и глухих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Изложение текста по вопросам (упр.5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Закрепление правописания гласных и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ый диктант</w:t>
            </w:r>
            <w:r>
              <w:rPr>
                <w:sz w:val="28"/>
                <w:szCs w:val="28"/>
              </w:rPr>
              <w:t xml:space="preserve"> по теме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вонкие и глухие согласные зв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бобщение знаний об изученных правилах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гласных и согласных в корне слова. Сопоставление прав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ительный мягкий знак  перед гласными е, ю, я, ё, и.   Использование на пись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фограмма. Разделительный мягкий знак (ь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ставление рассказа по серии рисунков (упр.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Разделительный мягкий знак (</w:t>
            </w:r>
            <w:r>
              <w:rPr>
                <w:bCs/>
                <w:i/>
                <w:iCs/>
                <w:sz w:val="28"/>
                <w:szCs w:val="28"/>
              </w:rPr>
              <w:t>ь</w:t>
            </w:r>
            <w:r>
              <w:rPr>
                <w:bCs/>
                <w:sz w:val="28"/>
                <w:szCs w:val="28"/>
              </w:rPr>
              <w:t>). Правила 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  <w:r>
              <w:rPr>
                <w:sz w:val="28"/>
                <w:szCs w:val="28"/>
              </w:rPr>
              <w:t>по те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вуки и бук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слов-названий, вопросов с частями речи. 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: значение и употребле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а  существительные обозначающие предметы и явления окружающе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душевлё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мена существительные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Работа с деформированным текстом (упр.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бота над ошибками. Неодушевлённые   имена существитель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енные  имена существительные.</w:t>
            </w:r>
            <w:r>
              <w:rPr>
                <w:i/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и нарицательные имена существительны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 собственных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лавная буква в именах, отчествах и фамилиях 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а в именах сказочных и былинных  героев. </w:t>
            </w: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Устное сочинение по репродукции картины В.М. Васнецова  «Богатыри» (упр.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личек животных и географических назв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существительные, употребляющиеся только в одном чис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знаний об имени существи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Подробное изложение повествовательного текста по данным вопросам (упр.115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 Закрепление по теме «Имя существительное как часть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  <w:r>
              <w:rPr>
                <w:sz w:val="28"/>
                <w:szCs w:val="28"/>
              </w:rPr>
              <w:t>по теме «Имя существительное как часть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Закрепление знаний по теме «Имя существительное как часть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 глагола  в речи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функция  глагола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Сочинение  по репродукции картины А.К. Саврасова «Грачи прилетели» (упр. 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 Изменение глагола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а. Формирование навыка правильного употребления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авописание частицы  </w:t>
            </w:r>
            <w:r>
              <w:rPr>
                <w:b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 xml:space="preserve"> с глаголом.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крепление знаний по теме «Глагол».</w:t>
            </w:r>
            <w:r>
              <w:rPr>
                <w:i/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-повествовании. Роль глагола  в н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Изложение  текста –повествования по вопросам (упр.14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знаний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7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  <w:r>
              <w:rPr>
                <w:sz w:val="28"/>
                <w:szCs w:val="28"/>
              </w:rPr>
              <w:t>по теме    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 Имя прилага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вязь имён прилагательных с именами существительным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начение  и употребле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равнение как одно из выразительных средств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интаксическая функция имени прилагательного в предложении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исимость  формы числа имени прилагательного от формы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знаний об имени прилагательн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-опис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Сочинение-описание по репродукции картины Ф. П. Толстого «Букет цветов, бабочка и птичк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оль имён прилагательных в тексте-опис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верочная работа </w:t>
            </w:r>
            <w:r>
              <w:rPr>
                <w:sz w:val="28"/>
                <w:szCs w:val="28"/>
              </w:rPr>
              <w:t>по теме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Местоимен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в речи местоимений.</w:t>
            </w:r>
            <w:r>
              <w:rPr>
                <w:i/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-рассуждени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текста-рассуждения.</w:t>
            </w:r>
            <w:r>
              <w:rPr>
                <w:b/>
                <w:sz w:val="28"/>
                <w:szCs w:val="28"/>
              </w:rPr>
              <w:t xml:space="preserve"> Р.р. </w:t>
            </w:r>
            <w:r>
              <w:rPr>
                <w:sz w:val="28"/>
                <w:szCs w:val="28"/>
              </w:rPr>
              <w:t>Работа с деформированным текстом (упр.18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о теме «Местоимение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  <w:r>
              <w:rPr>
                <w:sz w:val="28"/>
                <w:szCs w:val="28"/>
              </w:rPr>
              <w:t>по теме «Местоимение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Предлог как часть реч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 предлогов в речи. Правописание предлогов со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Правописание предлогов с именами существительным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Р.р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Редакт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ормирован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вествовательного текста (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о теме «Пред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  <w:r>
              <w:rPr>
                <w:sz w:val="28"/>
                <w:szCs w:val="28"/>
              </w:rPr>
              <w:t xml:space="preserve">по теме «Предлог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/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</w:rPr>
              <w:t>«В словари – за частями речи!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 Контрольное сочинение по репродукции картины И. И. Шишкина «Утро в сосновом лесу» (упр.1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 Контрольно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ло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  <w:r>
              <w:rPr>
                <w:i/>
                <w:sz w:val="28"/>
                <w:szCs w:val="28"/>
              </w:rPr>
              <w:t xml:space="preserve">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 Глагол.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й диктант</w:t>
            </w:r>
            <w:r>
              <w:rPr>
                <w:sz w:val="28"/>
                <w:szCs w:val="28"/>
              </w:rPr>
              <w:t xml:space="preserve"> по теме «Повт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фограммы. Правила правопис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ила правописания гласных и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правописания  гласных и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Повт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8363"/>
        <w:gridCol w:w="1134"/>
      </w:tblGrid>
      <w:tr>
        <w:trPr>
          <w:trHeight w:val="3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6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и наш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ч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чи. Речь, её назначение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Устное сочинение  по рисунку (уп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– отражение культуры человека</w:t>
            </w:r>
            <w:r>
              <w:rPr>
                <w:b/>
                <w:sz w:val="28"/>
                <w:szCs w:val="28"/>
              </w:rPr>
              <w:t xml:space="preserve">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. Предложение.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Повествование, описание, рассуж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Виды предложений по цели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по репродукции картины К. Е. Маковского «Дети, бегущие от грозы» (упр.2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Виды предложений по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с об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 второстепенные члены предложения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Работа с деформированным текстом (упр.4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Распространённые и нераспространё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едложения по чл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ое и сложное предложения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осочетани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слов в словосоче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ая административная 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в языке 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ое значение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Лексическое значение слов. Однозначные и многознач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онимы и антони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онимы. Общее представ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использование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фразеологизмов в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</w:t>
            </w:r>
            <w:r>
              <w:rPr>
                <w:sz w:val="28"/>
                <w:szCs w:val="28"/>
              </w:rPr>
              <w:t>. Подробное изложение по вопросам (упр.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Части речи и их зна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речи. Имена  прилагательные и существитель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речи. Глагол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. Общее предст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мён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коренные 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 слова. Обобщение и уточнение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слог. 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буквы для их обозначения.  Правописание  безударных 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и буквы для их обозначения. Правописание сочетаний  с шипящи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парными по глухости – звонкости согласными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 мягкий  знак.  Звуко-буквенный разбор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Изложение по вопросам к тексту (упр12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Правописание слов с разделительным мягким  знак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</w:t>
            </w:r>
            <w:r>
              <w:rPr>
                <w:sz w:val="28"/>
                <w:szCs w:val="28"/>
              </w:rPr>
              <w:t xml:space="preserve">  по теме  «Слово в языке 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Корень слова. 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 согласных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слова.  Правописание слож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лова. Оконч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окончаний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ое окончание.</w:t>
            </w:r>
            <w:r>
              <w:rPr>
                <w:b/>
                <w:sz w:val="28"/>
                <w:szCs w:val="28"/>
              </w:rPr>
              <w:t xml:space="preserve"> Р.р. </w:t>
            </w:r>
            <w:r>
              <w:rPr>
                <w:sz w:val="28"/>
                <w:szCs w:val="28"/>
              </w:rPr>
              <w:t>Работа с деформированным текстом. (упр.1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При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ставки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ффикса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-описание  по репродукции картины А. А. Рылова «В голубом просторе» (упр.17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Основа слова. Разбор слова по соста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состав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й диктант</w:t>
            </w:r>
            <w:r>
              <w:rPr>
                <w:sz w:val="28"/>
                <w:szCs w:val="28"/>
              </w:rPr>
              <w:t xml:space="preserve">  по теме «Состав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рфограммы в значимых частях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лов с безударными гласными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слов с безударными 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ы старославянского языка в речи. </w:t>
            </w:r>
            <w:r>
              <w:rPr>
                <w:b/>
                <w:sz w:val="28"/>
                <w:szCs w:val="28"/>
              </w:rPr>
              <w:t>Словарный  диктан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глухими и звонкими 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равописании слов с глухими и звонкими 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равописании слов с глухими и звонкими 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равописании слов  с непрове</w:t>
              <w:softHyphen/>
              <w:t xml:space="preserve">ряемым согласным в кор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равописании слов с глухими и звонкими 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износимыми согласными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о правописания непроизносимых согласных в корне сло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н в наиболее употребительных сло</w:t>
              <w:softHyphen/>
              <w:t xml:space="preserve">в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проверяемым написанием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правописании непроизносимых согласных в корне  сло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я в правописании слов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 по репродукции картины В.М. Васнецова  «Снегурочка» (упр.23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описание суффиксов и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к – 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а  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</w:t>
              <w:softHyphen/>
              <w:t xml:space="preserve">сание гласных и согласных в приставках. </w:t>
            </w: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Устное составление рассказа-описания предмета (упр.25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приставок и предлогов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приставок  и предлогов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приставок  и предлогов.</w:t>
            </w:r>
            <w:r>
              <w:rPr>
                <w:b/>
                <w:sz w:val="28"/>
                <w:szCs w:val="28"/>
              </w:rPr>
              <w:t xml:space="preserve"> Р.р. </w:t>
            </w:r>
            <w:r>
              <w:rPr>
                <w:sz w:val="28"/>
                <w:szCs w:val="28"/>
              </w:rPr>
              <w:t>Работа с деформированным текстом (упр.26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Орфограмма. Правописание слов с разделительным твёрдым  зна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Правило переноса слов с разделительным  твёрдым  знако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Изложение повествовательного деформированного текста (упр.27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о теме «Правописание частей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такое части речи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углубление  предст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имё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просов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Подробное изложение по самостоятельно составленному плану (упр.2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обственные и нарицатель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имён собствен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правописании имён собств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</w:rPr>
              <w:t>«Тайна им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, имеющие форму одного числа.</w:t>
            </w:r>
            <w:r>
              <w:rPr>
                <w:b/>
                <w:sz w:val="28"/>
                <w:szCs w:val="28"/>
              </w:rPr>
              <w:t xml:space="preserve"> Р.р. </w:t>
            </w:r>
            <w:r>
              <w:rPr>
                <w:sz w:val="28"/>
                <w:szCs w:val="28"/>
              </w:rPr>
              <w:t>Устное составление текс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наблюдениям (упр.2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овые окончания 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пределении, рода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 существительные общего рода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 после шипящих в конце имён  существительных женско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. Написание мягкого  знака после шипящих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Изложение повествовательного текста (упр.6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Изменение имён существительных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в определении падежей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имена существительные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  по репродукции картины Билибина «Иван царевич и лягушка-квакушка» (упр.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Именительный падеж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ный падеж имён существительных. Правописание имён существительных в роди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ительный падеж имён существительных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винительного и именительного паде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 винительного и родительного  паде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Работа с деформированным текстом (упр.1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Морфологический разбор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ый диктант</w:t>
            </w:r>
            <w:r>
              <w:rPr>
                <w:sz w:val="28"/>
                <w:szCs w:val="28"/>
              </w:rPr>
              <w:t xml:space="preserve">  по теме «Имя существ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Понятие об имени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мена прилагательные. Правописание сложных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мён прилагательных в тексте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описание. Художественное и научное 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мён прилагательных в тексте-описании.</w:t>
            </w:r>
            <w:r>
              <w:rPr>
                <w:b/>
                <w:sz w:val="28"/>
                <w:szCs w:val="28"/>
              </w:rPr>
              <w:t xml:space="preserve"> Р.р. </w:t>
            </w:r>
            <w:r>
              <w:rPr>
                <w:sz w:val="28"/>
                <w:szCs w:val="28"/>
              </w:rPr>
              <w:t xml:space="preserve">Устное составление текста- описания в научном стиле (упр.121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прилагательных по ро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родовых окончаний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рода имени прилагательного от формы рода имени существительн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родовых окончаний имён прилагательных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прилагательных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формы числа  имени прилагательного от формы числа 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определении числа прилагательных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Работа с деформированным текстом. (упр13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Изменение имён прилагательных по падежа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определении падежей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форма имени прилага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прилага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чинение- отзыв по репродукции картины В.А. Серова «Девочка с персиками» (упр.15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бобщение знаний об имени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ая</w:t>
            </w:r>
            <w:r>
              <w:rPr>
                <w:sz w:val="28"/>
                <w:szCs w:val="28"/>
              </w:rPr>
              <w:t xml:space="preserve"> работа по теме «Имя прилага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Личные местоимения 1-го,  2-го, 3-го лиц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 единственного и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чных местоимений 3-го лица в единственном числе по родам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Составление  письма (упр.1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Морфологический разбо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й</w:t>
            </w:r>
            <w:r>
              <w:rPr>
                <w:sz w:val="28"/>
                <w:szCs w:val="28"/>
              </w:rPr>
              <w:t xml:space="preserve"> диктант по теме «Местоим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Понятие о глаголе как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спознавани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распознавании глаголов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неопределённая)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спознавании глаголов неопределённой формы.</w:t>
            </w:r>
            <w:r>
              <w:rPr>
                <w:b/>
                <w:sz w:val="28"/>
                <w:szCs w:val="28"/>
              </w:rPr>
              <w:t xml:space="preserve"> Р.р.</w:t>
            </w:r>
            <w:r>
              <w:rPr>
                <w:sz w:val="28"/>
                <w:szCs w:val="28"/>
              </w:rPr>
              <w:t xml:space="preserve"> Устное составление текста  по плану (упр.1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 определении  числа глаголов  </w:t>
            </w:r>
            <w:r>
              <w:rPr>
                <w:b/>
                <w:sz w:val="28"/>
                <w:szCs w:val="28"/>
              </w:rPr>
              <w:t xml:space="preserve"> Р.р</w:t>
            </w:r>
            <w:r>
              <w:rPr>
                <w:sz w:val="28"/>
                <w:szCs w:val="28"/>
              </w:rPr>
              <w:t>. Составление текста из деформированных слов и предложений (упр19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Времена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пределении времени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изменении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2-го лица един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глаголов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Подробное изложение повествовательного  текста (упр. 21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одовые окончания глаголов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пределении рода глаголов в прошедш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НЕ с глаголами. </w:t>
            </w:r>
            <w:r>
              <w:rPr>
                <w:b/>
                <w:sz w:val="28"/>
                <w:szCs w:val="28"/>
              </w:rPr>
              <w:t>Словар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частицы НЕ в употреблении с глаголами. Морфологический разбор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-тся-ться в глаголах. Обобщение знаний о глаг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ая работа</w:t>
            </w:r>
            <w:r>
              <w:rPr>
                <w:sz w:val="28"/>
                <w:szCs w:val="28"/>
              </w:rPr>
              <w:t xml:space="preserve">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асти речи. Самостоятельные и служеб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Контрольное изложение повествовательного текста по самостоятельно составленному плану (упр.242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Обобщение знаний о частях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Имя прилаг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Контрольное сочинение по рисунку (упр.26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Глагол. Местоим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контрольная работа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пражнение в правописание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. Правила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авописания гласных и согласных.</w:t>
            </w:r>
            <w:r>
              <w:rPr>
                <w:b/>
                <w:sz w:val="28"/>
                <w:szCs w:val="28"/>
              </w:rPr>
              <w:t xml:space="preserve"> Проект </w:t>
            </w:r>
            <w:r>
              <w:rPr>
                <w:sz w:val="28"/>
                <w:szCs w:val="28"/>
              </w:rPr>
              <w:t>«Составляем орфографический словар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Повт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8363"/>
        <w:gridCol w:w="1134"/>
      </w:tblGrid>
      <w:tr>
        <w:trPr>
          <w:trHeight w:val="3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ч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 и наш язык. Диалогическая и монологическ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его план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Составление устного рассказа на выбранную тему (упр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едложений по цели высказыва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едложений по цели высказывания и по интон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бращением. Знаки  препинания в предложениях с об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е и второстепенные члены предложения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 второстепенные члены предложения. Основа 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распространённые и нераспространённы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Восстановление деформированного текста (упр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сочет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и зависимое слова в словосочетани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нородные члены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днород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днородных членов предложения при помощи интонации пере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однородными членами, соединёнными союз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членами без союзов и с  союзами и, а, 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Р.р. Сочинение</w:t>
            </w:r>
            <w:r>
              <w:rPr>
                <w:sz w:val="28"/>
                <w:szCs w:val="28"/>
              </w:rPr>
              <w:t xml:space="preserve"> по репродукции картины И. И. Левитана «Золотая осень» (упр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тые и слож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остые и слож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 с однородными членами и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 с однородными членами и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административная 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о в языке 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Лексическое значение слова. Многознач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Антонимы. 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змы. Слова в прямом и переносном знач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 Значимые части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кончаний в слове. Разбор слова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однокоренных слов с помощью приставок и суффикс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удвоенными согласными. Словарный  дикта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и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разделительными Ь и Ъ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 по теме «Состав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авописание значимых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ложение</w:t>
            </w:r>
            <w:r>
              <w:rPr>
                <w:sz w:val="28"/>
                <w:szCs w:val="28"/>
              </w:rPr>
              <w:t xml:space="preserve">  повествовательного деформированного текста (упр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асти речи. Служебные и самостоятельные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признаки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. Признаки наре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равописание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равописание нареч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Устное </w:t>
            </w:r>
            <w:r>
              <w:rPr>
                <w:b/>
                <w:sz w:val="28"/>
                <w:szCs w:val="28"/>
              </w:rPr>
              <w:t>сочинение</w:t>
            </w:r>
            <w:r>
              <w:rPr>
                <w:sz w:val="28"/>
                <w:szCs w:val="28"/>
              </w:rPr>
              <w:t>-отзыв по репродукции картины В. М. Васнецова «Иван Царевич на Сером волке» (упр13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ройденного по теме  «Части реч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с грамматическим заданием по теме «Част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7 ч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дежа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дежа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дежных форм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дежных форм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ая форма имени существительного. </w:t>
            </w:r>
            <w:r>
              <w:rPr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Имена существительные, которые употребляются в одной форм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и склонения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склонения имён существительных. 1-е склонение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1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.р. Сочинение</w:t>
            </w:r>
            <w:r>
              <w:rPr>
                <w:bCs/>
                <w:sz w:val="28"/>
                <w:szCs w:val="28"/>
              </w:rPr>
              <w:t xml:space="preserve">  по репродукции картины А. А. Пластова «Первый снег»</w:t>
            </w:r>
            <w:r>
              <w:rPr>
                <w:sz w:val="28"/>
                <w:szCs w:val="28"/>
              </w:rPr>
              <w:t xml:space="preserve"> (упр1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2-е склонение имён существитель</w:t>
              <w:softHyphen/>
              <w:t>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2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е склонение имён существитель</w:t>
              <w:softHyphen/>
              <w:t>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3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робное </w:t>
            </w:r>
            <w:r>
              <w:rPr>
                <w:b/>
                <w:sz w:val="28"/>
                <w:szCs w:val="28"/>
              </w:rPr>
              <w:t>изложение</w:t>
            </w:r>
            <w:r>
              <w:rPr>
                <w:sz w:val="28"/>
                <w:szCs w:val="28"/>
              </w:rPr>
              <w:t xml:space="preserve"> по</w:t>
              <w:softHyphen/>
              <w:t>вествовательного текста по самостоя</w:t>
              <w:softHyphen/>
              <w:t>тельно  составленному плану (упр1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безударных падеж</w:t>
              <w:softHyphen/>
              <w:t>ных окончаний имён существитель</w:t>
              <w:softHyphen/>
              <w:t xml:space="preserve">ных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Способы проверки  безударных падеж</w:t>
              <w:softHyphen/>
              <w:t>ных окончаний имён существитель</w:t>
              <w:softHyphen/>
              <w:t>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нительный и винительный па</w:t>
              <w:softHyphen/>
              <w:t>дежи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88" w:leader="none"/>
              </w:tabs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Падежные окончания имён существительных в родительном падеже. </w:t>
            </w: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Падежные окончания имён существительных в родительном падеже.  </w:t>
            </w:r>
            <w:r>
              <w:rPr>
                <w:b/>
                <w:bCs/>
                <w:sz w:val="28"/>
                <w:szCs w:val="28"/>
              </w:rPr>
              <w:t xml:space="preserve">Р.р. </w:t>
            </w:r>
            <w:r>
              <w:rPr>
                <w:bCs/>
                <w:sz w:val="28"/>
                <w:szCs w:val="28"/>
              </w:rPr>
              <w:t>Составление деформированного текста</w:t>
            </w:r>
            <w:r>
              <w:rPr>
                <w:sz w:val="28"/>
                <w:szCs w:val="28"/>
              </w:rPr>
              <w:t xml:space="preserve"> (упр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в дательном падеже.</w:t>
            </w:r>
            <w:r>
              <w:rPr>
                <w:sz w:val="28"/>
                <w:szCs w:val="28"/>
                <w:shd w:fill="FFC000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в родительном и да</w:t>
              <w:softHyphen/>
              <w:t>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/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в родительном и да</w:t>
              <w:softHyphen/>
              <w:t>тельном падежах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ст</w:t>
              <w:softHyphen/>
              <w:t>вительных в творительном падеже.</w:t>
            </w:r>
            <w:r>
              <w:rPr>
                <w:sz w:val="28"/>
                <w:szCs w:val="28"/>
                <w:shd w:fill="FFC000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в творительном падеже, оканчивающихся на шипящий и 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в предложном падеже.</w:t>
            </w:r>
            <w:r>
              <w:rPr>
                <w:b/>
                <w:bCs/>
                <w:sz w:val="28"/>
                <w:szCs w:val="28"/>
              </w:rPr>
              <w:t xml:space="preserve"> Проект:</w:t>
            </w:r>
            <w:r>
              <w:rPr>
                <w:bCs/>
                <w:sz w:val="28"/>
                <w:szCs w:val="28"/>
              </w:rPr>
              <w:t xml:space="preserve"> «Говори правильн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безударных оконча</w:t>
              <w:softHyphen/>
              <w:t>ний имён существительных во всех пад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диктант по теме «Правописание безударных падежных окончаний имё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безударных оконча</w:t>
              <w:softHyphen/>
              <w:t>ний имён существительных во все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безударных оконча</w:t>
              <w:softHyphen/>
              <w:t>ний имён существительных во всех падежах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Правописание безударных оконча</w:t>
              <w:softHyphen/>
              <w:t xml:space="preserve">ний имён существительных. </w:t>
            </w: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/>
            </w:pPr>
            <w:r>
              <w:rPr>
                <w:bCs/>
                <w:sz w:val="28"/>
                <w:szCs w:val="28"/>
              </w:rPr>
              <w:t>Упражнения в правописании безударных оконча</w:t>
              <w:softHyphen/>
              <w:t>ний имён существительных во всех падежах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чинение</w:t>
            </w:r>
            <w:r>
              <w:rPr>
                <w:bCs/>
                <w:sz w:val="28"/>
                <w:szCs w:val="28"/>
              </w:rPr>
              <w:t>-отзыв по репродукции картины В. А. Тропинина «Кружевница»</w:t>
            </w:r>
            <w:r>
              <w:rPr>
                <w:sz w:val="28"/>
                <w:szCs w:val="28"/>
              </w:rPr>
              <w:t xml:space="preserve"> (упр2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дежные окончания имён суще</w:t>
              <w:softHyphen/>
              <w:t>ствительных множествен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Склонение имён существительных во множественном числе в имени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множественного числа в винительном  и род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множественного числа в винительном  и род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множественного числа в дательном, творительном, пред</w:t>
              <w:softHyphen/>
              <w:t>лож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ные окончания имён суще</w:t>
              <w:softHyphen/>
              <w:t>ствительных множественного числа в дательном, творительном, пред</w:t>
              <w:softHyphen/>
              <w:t>лож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Подробное </w:t>
            </w:r>
            <w:r>
              <w:rPr>
                <w:b/>
                <w:bCs/>
                <w:sz w:val="28"/>
                <w:szCs w:val="28"/>
              </w:rPr>
              <w:t>изложение</w:t>
            </w:r>
            <w:r>
              <w:rPr>
                <w:bCs/>
                <w:sz w:val="28"/>
                <w:szCs w:val="28"/>
              </w:rPr>
              <w:t xml:space="preserve"> повествова</w:t>
              <w:softHyphen/>
              <w:t>тельного текста по самостоятельно составленному плану</w:t>
            </w:r>
            <w:r>
              <w:rPr>
                <w:sz w:val="28"/>
                <w:szCs w:val="28"/>
              </w:rPr>
              <w:t xml:space="preserve"> (упр2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Морфологический разбор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падежных окончаний имён суще</w:t>
              <w:softHyphen/>
              <w:t>ствительных множественного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Имя существ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Значение и употребление имён прилагательных в речи. Словообра</w:t>
              <w:softHyphen/>
              <w:t>зование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 и число имён прилагательных. Начальная  форма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Устное </w:t>
            </w:r>
            <w:r>
              <w:rPr>
                <w:b/>
                <w:bCs/>
                <w:sz w:val="28"/>
                <w:szCs w:val="28"/>
              </w:rPr>
              <w:t>сочинение</w:t>
            </w:r>
            <w:r>
              <w:rPr>
                <w:bCs/>
                <w:sz w:val="28"/>
                <w:szCs w:val="28"/>
              </w:rPr>
              <w:t>-описание на тему «Моя любимая игрушка»</w:t>
            </w:r>
            <w:r>
              <w:rPr>
                <w:sz w:val="28"/>
                <w:szCs w:val="28"/>
              </w:rPr>
              <w:t xml:space="preserve"> (упр15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 по падежам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по падежам имён при</w:t>
              <w:softHyphen/>
              <w:t>лагательных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по падежам имён при</w:t>
              <w:softHyphen/>
              <w:t>лагательных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</w:t>
              <w:softHyphen/>
              <w:t>ственном числе. Именительный па</w:t>
              <w:softHyphen/>
              <w:t>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</w:t>
              <w:softHyphen/>
              <w:t>ственном числе. Родительный па</w:t>
              <w:softHyphen/>
              <w:t>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rPr/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</w:t>
              <w:softHyphen/>
              <w:t xml:space="preserve">ственном числе. Дательный падеж. </w:t>
            </w:r>
            <w:r>
              <w:rPr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</w:t>
              <w:softHyphen/>
              <w:t>ственном числе. Именительный винительный и род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3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мужского и среднего рода в един</w:t>
              <w:softHyphen/>
              <w:t>ственном числе. Творительный и предлож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падежных окончаний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/>
            </w:pPr>
            <w:r>
              <w:rPr>
                <w:bCs/>
                <w:sz w:val="28"/>
                <w:szCs w:val="28"/>
              </w:rPr>
              <w:t>Правописание падежных окончаний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>Восстановление деформированного текста (упр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Правописание падежных окончаний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ён прилагательных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98" w:leader="none"/>
              </w:tabs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клонение имён прилагательных женско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женского рода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жен</w:t>
              <w:softHyphen/>
              <w:t>ского рода в единственном числе. Име</w:t>
              <w:softHyphen/>
              <w:t>нительный и вин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женского рода в единственном чис</w:t>
              <w:softHyphen/>
              <w:t>ле. Родительный, дательный, твори</w:t>
              <w:softHyphen/>
              <w:t>тельный, предлож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описание окончаний имён прилагательных женского рода в единственном чис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имён прилагательных женского рода в единственном чис</w:t>
              <w:softHyphen/>
              <w:t>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имён прилагательных женского рода в единственном чис</w:t>
              <w:softHyphen/>
              <w:t xml:space="preserve">ле. </w:t>
            </w: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о по памяти срав</w:t>
              <w:softHyphen/>
              <w:t>нительного описательного текста (упр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имён прилагательных во множе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имён прилагательных во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имён прилагательных во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во множественном числе. Именитель</w:t>
              <w:softHyphen/>
              <w:t>ный и вин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лонение имён прилагательных во множественном числе. Родительный и предложный падежи. </w:t>
            </w: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имён прилагательных во множественном числе. Дательный и твор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Морфологический разбор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ложение</w:t>
            </w:r>
            <w:r>
              <w:rPr>
                <w:bCs/>
                <w:sz w:val="28"/>
                <w:szCs w:val="28"/>
              </w:rPr>
              <w:t xml:space="preserve">  повествовательного текста</w:t>
            </w:r>
            <w:r>
              <w:rPr>
                <w:sz w:val="28"/>
                <w:szCs w:val="28"/>
              </w:rPr>
              <w:t xml:space="preserve"> (упр99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>Закрепление  по теме  «Имя при</w:t>
              <w:softHyphen/>
              <w:t>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над ошибками. Роль местоимений в речи. Личные местоимения 1, 2 и 3-го ли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по падежам личных местоимений. Правописание место</w:t>
              <w:softHyphen/>
              <w:t>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место</w:t>
              <w:softHyphen/>
              <w:t>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 личных местоимений 1-го и 2-го лица единствен</w:t>
              <w:softHyphen/>
              <w:t>ного и множественного числа. Правописание место</w:t>
              <w:softHyphen/>
              <w:t xml:space="preserve">имений. </w:t>
            </w: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 личных местоимений 3-го лица единственного  множественного числа. Правописание место</w:t>
              <w:softHyphen/>
              <w:t>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место</w:t>
              <w:softHyphen/>
              <w:t>имен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Составление текста-поздравления</w:t>
            </w:r>
            <w:r>
              <w:rPr>
                <w:sz w:val="28"/>
                <w:szCs w:val="28"/>
              </w:rPr>
              <w:t xml:space="preserve"> (упр137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>
                <w:sz w:val="28"/>
                <w:szCs w:val="28"/>
              </w:rPr>
              <w:t xml:space="preserve">Работа над ошибками. </w:t>
            </w:r>
            <w:r>
              <w:rPr>
                <w:bCs/>
                <w:sz w:val="28"/>
                <w:szCs w:val="28"/>
              </w:rPr>
              <w:t xml:space="preserve">Закрепление по теме </w:t>
            </w:r>
            <w:r>
              <w:rPr>
                <w:sz w:val="28"/>
                <w:szCs w:val="28"/>
              </w:rPr>
              <w:t>«Местоимение».</w:t>
            </w:r>
            <w:r>
              <w:rPr>
                <w:bCs/>
                <w:sz w:val="28"/>
                <w:szCs w:val="28"/>
              </w:rPr>
              <w:t xml:space="preserve"> Морфологический разбор местоимений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диктант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30 ч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углубление представлений о глаголе как 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 </w:t>
            </w:r>
            <w:r>
              <w:rPr>
                <w:bCs/>
                <w:sz w:val="28"/>
                <w:szCs w:val="28"/>
              </w:rPr>
              <w:t>Роль глаголов в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глаголов. 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определённая форма глаг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 глагола неопре</w:t>
              <w:softHyphen/>
              <w:t>делённ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временных форм от глаголов неопределённ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ложение</w:t>
            </w:r>
            <w:r>
              <w:rPr>
                <w:bCs/>
                <w:sz w:val="28"/>
                <w:szCs w:val="28"/>
              </w:rPr>
              <w:t xml:space="preserve"> по самосто</w:t>
              <w:softHyphen/>
              <w:t>ятельно составленному плану</w:t>
            </w:r>
            <w:r>
              <w:rPr>
                <w:sz w:val="28"/>
                <w:szCs w:val="28"/>
              </w:rPr>
              <w:t xml:space="preserve"> (упр162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яжение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</w:t>
              <w:softHyphen/>
              <w:t>бота над ошибками, Изменение глаголов по лицам и чис</w:t>
              <w:softHyphen/>
              <w:t xml:space="preserve">лам в форме  настоящего и будущег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Сочинение по репродукции карти</w:t>
              <w:softHyphen/>
              <w:t xml:space="preserve">ны И. И. Левитана «Весна. Большая вода» </w:t>
            </w:r>
            <w:r>
              <w:rPr>
                <w:sz w:val="28"/>
                <w:szCs w:val="28"/>
              </w:rPr>
              <w:t xml:space="preserve"> (упр178-1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Правописание окончаний глаголов  во 2-м лице настоящего и будущего времени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 и II спряжение глаголов. Спряже</w:t>
              <w:softHyphen/>
              <w:t>ние глаголов в настоящем времени.</w:t>
            </w:r>
            <w:r>
              <w:rPr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яже</w:t>
              <w:softHyphen/>
              <w:t>ние глаголов в настоя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пряже</w:t>
              <w:softHyphen/>
              <w:t>ние глаголов в буду</w:t>
              <w:softHyphen/>
              <w:t xml:space="preserve">щем времени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Личные окончания глаголов I и II спряжения.</w:t>
            </w:r>
            <w:r>
              <w:rPr>
                <w:b/>
                <w:bCs/>
                <w:sz w:val="28"/>
                <w:szCs w:val="28"/>
              </w:rPr>
              <w:t xml:space="preserve"> Проект:</w:t>
            </w:r>
            <w:r>
              <w:rPr>
                <w:bCs/>
                <w:sz w:val="28"/>
                <w:szCs w:val="28"/>
              </w:rPr>
              <w:t xml:space="preserve"> «Пословицы и п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ые окончания глаголов I и II спр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писание глаголов с безудар</w:t>
              <w:softHyphen/>
              <w:t xml:space="preserve">ными личными оконча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безудар</w:t>
              <w:softHyphen/>
              <w:t xml:space="preserve">ными личными окончаниями в настоящем и будущ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  <w:softHyphen/>
              <w:t>собы определения I и II спряжения глаголов с безудар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е -и  в безударных личных окончания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безудар</w:t>
              <w:softHyphen/>
              <w:t>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безудар</w:t>
              <w:softHyphen/>
              <w:t>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безудар</w:t>
              <w:softHyphen/>
              <w:t>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рочный диктант  по теме «</w:t>
            </w:r>
            <w:r>
              <w:rPr>
                <w:bCs/>
                <w:sz w:val="28"/>
                <w:szCs w:val="28"/>
              </w:rPr>
              <w:t>Правописание глаголов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Закрепление правописания безударных личных окончаний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возвратных гла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над ошибками. Возвратные глаго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возвратных глаголов в настоящем и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Р.р. </w:t>
            </w:r>
            <w:r>
              <w:rPr>
                <w:bCs/>
                <w:sz w:val="28"/>
                <w:szCs w:val="28"/>
              </w:rPr>
              <w:t>Составление повествовательного деформированного текста</w:t>
            </w:r>
            <w:r>
              <w:rPr>
                <w:sz w:val="28"/>
                <w:szCs w:val="28"/>
              </w:rPr>
              <w:t xml:space="preserve"> (упр221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описание глагол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шед</w:t>
              <w:softHyphen/>
              <w:t xml:space="preserve">шем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Правописание глаголов в прошед</w:t>
              <w:softHyphen/>
              <w:t>ш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окончаний и суффиксов глаголов прошед</w:t>
              <w:softHyphen/>
              <w:t>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по теме «Глагол». Морфологический разбор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орфограм</w:t>
              <w:softHyphen/>
              <w:t>мами в корне и в окончании.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орфограм</w:t>
              <w:softHyphen/>
              <w:t>мами в оконч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глаголов с орфограм</w:t>
              <w:softHyphen/>
              <w:t>мами в оконч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Закрепление 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Подробное (или сжатое) </w:t>
            </w:r>
            <w:r>
              <w:rPr>
                <w:b/>
                <w:bCs/>
                <w:sz w:val="28"/>
                <w:szCs w:val="28"/>
              </w:rPr>
              <w:t>изложение</w:t>
            </w:r>
            <w:r>
              <w:rPr>
                <w:bCs/>
                <w:sz w:val="28"/>
                <w:szCs w:val="28"/>
              </w:rPr>
              <w:t xml:space="preserve"> повествовательного текста</w:t>
            </w:r>
            <w:r>
              <w:rPr>
                <w:sz w:val="28"/>
                <w:szCs w:val="28"/>
                <w:shd w:fill="00B0F0" w:val="clear"/>
              </w:rPr>
              <w:t xml:space="preserve"> </w:t>
            </w:r>
            <w:r>
              <w:rPr>
                <w:sz w:val="28"/>
                <w:szCs w:val="28"/>
              </w:rPr>
              <w:t>(упр253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4 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Язык и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Текст.</w:t>
            </w: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Устное с</w:t>
            </w:r>
            <w:r>
              <w:rPr>
                <w:sz w:val="28"/>
                <w:szCs w:val="28"/>
              </w:rPr>
              <w:t>оставление текста - сравнительного описания (упр25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ксическое значени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Контрольное </w:t>
            </w:r>
            <w:r>
              <w:rPr>
                <w:b/>
                <w:bCs/>
                <w:sz w:val="28"/>
                <w:szCs w:val="28"/>
              </w:rPr>
              <w:t>со</w:t>
              <w:softHyphen/>
              <w:t>чинение</w:t>
            </w:r>
            <w:r>
              <w:rPr>
                <w:bCs/>
                <w:sz w:val="28"/>
                <w:szCs w:val="28"/>
              </w:rPr>
              <w:t xml:space="preserve"> по репродукции картины И. И. Шишкина «Рожь»</w:t>
            </w:r>
            <w:r>
              <w:rPr>
                <w:sz w:val="28"/>
                <w:szCs w:val="28"/>
              </w:rPr>
              <w:t xml:space="preserve"> (упр278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Состав слова. Звуки и буквы. Повтор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орфограмм в значи</w:t>
              <w:softHyphen/>
              <w:t>мых частях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сти речи. Признаки частей речи </w:t>
            </w:r>
            <w:r>
              <w:rPr>
                <w:sz w:val="28"/>
                <w:szCs w:val="28"/>
              </w:rPr>
              <w:t xml:space="preserve"> Слова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существительное. Имя прилага</w:t>
              <w:softHyphen/>
              <w:t>тельное. 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Р.р.</w:t>
            </w:r>
            <w:r>
              <w:rPr>
                <w:bCs/>
                <w:sz w:val="28"/>
                <w:szCs w:val="28"/>
              </w:rPr>
              <w:t xml:space="preserve"> Контрольное  </w:t>
            </w:r>
            <w:r>
              <w:rPr>
                <w:b/>
                <w:bCs/>
                <w:sz w:val="28"/>
                <w:szCs w:val="28"/>
              </w:rPr>
              <w:t>изложе</w:t>
              <w:softHyphen/>
              <w:t>ние</w:t>
            </w:r>
            <w:r>
              <w:rPr>
                <w:bCs/>
                <w:sz w:val="28"/>
                <w:szCs w:val="28"/>
              </w:rPr>
              <w:t xml:space="preserve"> повествовательного текста</w:t>
            </w:r>
            <w:r>
              <w:rPr>
                <w:sz w:val="28"/>
                <w:szCs w:val="28"/>
              </w:rPr>
              <w:t xml:space="preserve"> (упр310)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Наречие. 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Административная контрольная работа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 Служеб</w:t>
              <w:softHyphen/>
              <w:t>ные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 xml:space="preserve">Правописание слов разных частей речи. </w:t>
            </w:r>
            <w:r>
              <w:rPr>
                <w:b/>
                <w:bCs/>
                <w:sz w:val="28"/>
                <w:szCs w:val="28"/>
              </w:rPr>
              <w:t>Проект:</w:t>
            </w:r>
            <w:r>
              <w:rPr>
                <w:bCs/>
                <w:sz w:val="28"/>
                <w:szCs w:val="28"/>
              </w:rPr>
              <w:t xml:space="preserve"> «Говорите правильн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709" w:gutter="0" w:header="0" w:top="1134" w:footer="43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•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cs="Times New Roman"/>
    </w:rPr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color w:val="000000"/>
      <w:spacing w:val="1"/>
      <w:sz w:val="28"/>
      <w:szCs w:val="22"/>
      <w:lang w:val="ru-RU" w:bidi="ar-SA"/>
    </w:rPr>
  </w:style>
  <w:style w:type="character" w:styleId="31">
    <w:name w:val="Основной текст 3 Знак"/>
    <w:basedOn w:val="Style5"/>
    <w:qFormat/>
    <w:rPr>
      <w:color w:val="000000"/>
      <w:spacing w:val="5"/>
      <w:sz w:val="28"/>
      <w:szCs w:val="22"/>
      <w:lang w:val="ru-RU"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Текст концевой сноски Знак"/>
    <w:basedOn w:val="Style5"/>
    <w:qFormat/>
    <w:rPr>
      <w:lang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basedOn w:val="Style5"/>
    <w:qFormat/>
    <w:rPr>
      <w:rFonts w:ascii="Cambria" w:hAnsi="Cambria" w:cs="Cambria"/>
      <w:sz w:val="20"/>
      <w:szCs w:val="20"/>
    </w:rPr>
  </w:style>
  <w:style w:type="character" w:styleId="FontStyle13">
    <w:name w:val="Font Style13"/>
    <w:basedOn w:val="Style5"/>
    <w:qFormat/>
    <w:rPr>
      <w:rFonts w:ascii="Cambria" w:hAnsi="Cambria" w:cs="Cambria"/>
      <w:b/>
      <w:bCs/>
      <w:i/>
      <w:iCs/>
      <w:spacing w:val="30"/>
      <w:sz w:val="20"/>
      <w:szCs w:val="20"/>
    </w:rPr>
  </w:style>
  <w:style w:type="character" w:styleId="FontStyle15">
    <w:name w:val="Font Style15"/>
    <w:basedOn w:val="Style5"/>
    <w:qFormat/>
    <w:rPr>
      <w:rFonts w:ascii="Cambria" w:hAnsi="Cambria" w:cs="Cambria"/>
      <w:i/>
      <w:iCs/>
      <w:spacing w:val="10"/>
      <w:sz w:val="20"/>
      <w:szCs w:val="20"/>
    </w:rPr>
  </w:style>
  <w:style w:type="character" w:styleId="FontStyle16">
    <w:name w:val="Font Style16"/>
    <w:basedOn w:val="Style5"/>
    <w:qFormat/>
    <w:rPr>
      <w:rFonts w:ascii="Tahoma" w:hAnsi="Tahoma" w:cs="Tahoma"/>
      <w:b/>
      <w:bCs/>
      <w:sz w:val="16"/>
      <w:szCs w:val="1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ubmenutable">
    <w:name w:val="submenu-table"/>
    <w:basedOn w:val="Style5"/>
    <w:qFormat/>
    <w:rPr/>
  </w:style>
  <w:style w:type="character" w:styleId="Butback1">
    <w:name w:val="butback1"/>
    <w:basedOn w:val="Style5"/>
    <w:qFormat/>
    <w:rPr>
      <w:color w:val="66666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5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26"/>
      <w:jc w:val="center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317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278"/>
      <w:jc w:val="both"/>
    </w:pPr>
    <w:rPr>
      <w:rFonts w:ascii="Bookman Old Style" w:hAnsi="Bookman Old Style" w:cs="Bookman Old Sty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24:00Z</dcterms:created>
  <dc:creator>Валентина Васильевна</dc:creator>
  <dc:description/>
  <cp:keywords/>
  <dc:language>en-US</dc:language>
  <cp:lastModifiedBy>admin</cp:lastModifiedBy>
  <cp:lastPrinted>2017-09-18T12:06:00Z</cp:lastPrinted>
  <dcterms:modified xsi:type="dcterms:W3CDTF">2017-09-18T09:09:00Z</dcterms:modified>
  <cp:revision>17</cp:revision>
  <dc:subject/>
  <dc:title>Муниципальное бюджетное общеобразовательное учреждение</dc:title>
</cp:coreProperties>
</file>