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Ты сам мастер декоративного искусст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ствовать ознакомлению с искусством мастеров-резчиков пряничных досок, расширению представления учащихся о характере творческой деятельности мастера, воспитанию у них бережного отношения к народному искусству и его создателям; создать условия для развития у детей потребности в творчестве, формирования художественно-графических умений в передаче декоративного образа (сказочных птиц, рыб, животных и т. п.) в технике графического рисунка для пряничной до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познавать, усваивать новые художественные приемы работы с материал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я проявлять себя в роли народных мастеров, знатоков искусства, развивать эстетическое сознание. Уважи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ься к культуре народного искусства. Понимать роль культуры и искусства в жизни человека. Уметь обсуждать и анализировать собствен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ую деятельность и работу одноклассников с позиций творческих задач данной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владеть умением творческого видения, т.е. умением сравнивать, анализировать, выделять главное, обобщать делать выводы. Стремиться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е УУД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ть оформлять свою мысль в устной речи, слушать и понимать речь других. Овладеть умением вести диалог, распределять функции и роли в процессе выполнения творческой работы. Учиться выполнять различные роли в паре и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на уроке. Отличать верно выполненное задание от неверного. Уметь планировать, контролировать и оценивать учебные действия в соответствии с поставленной задачей. Находить варианты решения различных художественно-твор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рационально строить самостоятельную творческую деятельность, рабо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яснять отличия современного ДПИ от традиционного народного искус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ворчески работать над предложенной темой, используя выразительные возможности художественных материалов и язык Д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. Изобразительное искусство 5 класс. Авторы: Н.А. Горяева, О.В. Островская. Изд-во: «Просвещ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Декоративный сувенир». Клей, салфетки, кисти, картон, мелкая декоративная фурнитур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28:00Z</dcterms:created>
  <dc:creator>Valeriy</dc:creator>
  <dc:description/>
  <cp:keywords/>
  <dc:language>en-US</dc:language>
  <cp:lastModifiedBy>Valeriy</cp:lastModifiedBy>
  <dcterms:modified xsi:type="dcterms:W3CDTF">2017-04-27T18:17:00Z</dcterms:modified>
  <cp:revision>1</cp:revision>
  <dc:subject/>
  <dc:title/>
</cp:coreProperties>
</file>