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пенсирующего вида №23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орецк муниципального района Белорецкий район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 ДОУ №23 г. Белоре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Е.А.Ив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Тема: «Путешествие в сказк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ганизованная образовательная деятельно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 детьми старш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ь: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еонтьева Л.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2016</w:t>
      </w:r>
      <w:bookmarkStart w:id="0" w:name="_GoBack"/>
      <w:bookmarkEnd w:id="0"/>
      <w:r>
        <w:rPr/>
        <w:t xml:space="preserve"> г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0c10"/>
          <w:b/>
          <w:bCs/>
          <w:color w:val="000000"/>
          <w:sz w:val="28"/>
          <w:szCs w:val="28"/>
        </w:rPr>
        <w:t>Тема:</w:t>
      </w:r>
      <w:r>
        <w:rPr>
          <w:rStyle w:val="C0"/>
          <w:color w:val="000000"/>
          <w:sz w:val="28"/>
          <w:szCs w:val="28"/>
        </w:rPr>
        <w:t> «Путешествие в сказку»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бразовательная область:</w:t>
      </w:r>
      <w:r>
        <w:rPr>
          <w:rStyle w:val="C0"/>
          <w:color w:val="000000"/>
          <w:sz w:val="28"/>
          <w:szCs w:val="28"/>
        </w:rPr>
        <w:t xml:space="preserve"> познавательное развитие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:</w:t>
      </w:r>
      <w:r>
        <w:rPr>
          <w:color w:val="000000"/>
          <w:sz w:val="28"/>
          <w:szCs w:val="28"/>
        </w:rPr>
        <w:t xml:space="preserve"> речевое развитие.</w:t>
      </w:r>
    </w:p>
    <w:p>
      <w:pPr>
        <w:pStyle w:val="C1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C0c10"/>
          <w:b/>
          <w:bCs/>
          <w:color w:val="000000"/>
          <w:sz w:val="28"/>
          <w:szCs w:val="28"/>
        </w:rPr>
        <w:t>Задачи: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бразовательные:</w:t>
      </w:r>
      <w:r>
        <w:rPr>
          <w:rStyle w:val="C0"/>
          <w:color w:val="000000"/>
          <w:sz w:val="28"/>
          <w:szCs w:val="28"/>
        </w:rPr>
        <w:t xml:space="preserve"> учить детей считать до 10 и обратно, соотносить количество предметов с цифрой; закрепить знания о  геометрических фигурах, названий дней недели и их последовательности, учить ориентироваться по клеточкам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азвивающие:</w:t>
      </w:r>
      <w:r>
        <w:rPr>
          <w:rStyle w:val="C0"/>
          <w:color w:val="000000"/>
          <w:sz w:val="28"/>
          <w:szCs w:val="28"/>
        </w:rPr>
        <w:t xml:space="preserve"> развивать  навыки умения работать в группе, в паре; развивать логическое мышление, мелкую моторику рук, координацию речи с движением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спитательнаые:</w:t>
      </w:r>
      <w:r>
        <w:rPr>
          <w:rStyle w:val="C0"/>
          <w:color w:val="000000"/>
          <w:sz w:val="28"/>
          <w:szCs w:val="28"/>
        </w:rPr>
        <w:t xml:space="preserve"> воспитывать усидчивость, доброжелательность,  желание прийти на помощь сказочным героям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 xml:space="preserve"> ковер-самолет, сказочная музыка, геометрические фигуры, игрушка-Леший, «дощечки» с цифрами, иллюстрации со сказочными героями, макет платья.</w:t>
      </w:r>
    </w:p>
    <w:p>
      <w:pPr>
        <w:pStyle w:val="C1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горитм проведения: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вместе с воспитателем встают в круг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bookmarkStart w:id="1" w:name="h.gjdgxs"/>
      <w:bookmarkEnd w:id="1"/>
      <w:r>
        <w:rPr>
          <w:rStyle w:val="C0"/>
          <w:color w:val="000000"/>
          <w:sz w:val="28"/>
          <w:szCs w:val="28"/>
        </w:rPr>
        <w:t>(Создание игровой мотивации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помните, к нам в группу приходило письмо от волшебницы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помнит, что было в конверте и что написано в письме? (Карта, Добрая Фея приглашала нас отправиться в сказочное путешествие в четверг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а сегодня какой день недели? (Четверг.) Значит, нам пора отправиться в путь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Но сначала скажите, сколько всего дней в неделе? (7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назовите дни недели по порядку. (Понедельник, вторник, среда, четверг, пятница, суббота, воскресенье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Какой день недели идет после вторника? четверга? субботы? (Среда, пятница, воскресенье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Какой день недели идет перед вторником? средой? воскресеньем? (Понедельник, вторник, суббота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Какой день недели находится между средой и пятницей? субботой и понедельником? (Четверг, воскресенье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готовка к путешествию в сказочную страну – выбор волшебного транспорта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Молодцы! А на чем же мы отправимся в сказочную страну (Автобус, поезд.) Ребята, запомните, если мы отправляемся в сказочную страну, то и транспорт наш тоже должен быть сказочным и необыкновенным. Хотите полетать на ковре-самолете? (Да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Соотнесение цифр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Тогда берите билеты. Теперь занимаем места на ковре-самолете в соответствии с цифрой на билете и цифрой на местах в нашем транспорте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тешествие в сказочную страну по карте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анция «Геометрические фигуры»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мы летим в сказочную страну, какие сказки вы знаете?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называют любимые сказки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Смотрите, мы оказались на поляне геометрических фигур! Видите, все фигуры перепутаны. По каким признакам можно разделить эти фигуры? И на какие группы их можно разделить? (По цвету, по форме, по величине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давайте разделимся на три команды: первая команда будет собирать фигуры красного цвета, вторая- желтого, третья – синего. А как мы можем еще разобрать фигуры? (По форме, величине). А теперь разберите по форме. Молодцы! А сейчас по величине. (Самостоятельная работа детей) 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Итак, сколько групп у вас получилось? (3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Назовите их. (По форме, по цвету, по размеру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Молодцы! Привели поляну в порядок. Идем дальше!</w:t>
      </w:r>
    </w:p>
    <w:p>
      <w:pPr>
        <w:pStyle w:val="C1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анция «Ремонт моста»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смотрите, перед нами река, а мост разобран. Давайте отремонтируем его. На каждой дощечке есть цифра. Чтобы наш мост был крепким, дощечки с цифрами надо сложить по порядку, от 1 до 10. (Самостоятельная работа детей)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Проверим. Сосчитайте дощечки по порядку. Ничего не пропустили? (Нет) Теперь посчитайте в обратном порядке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Назовите, какая цифра стоит перед цифрой 6, 8, 10? (5, 7, 9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Назовите соседей цифр 4, 6, 9? (3 – 5, 5 – 7, 8 – 10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лодцы, все сделали правильно!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наш мост в порядке, идем дальше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анция «Лесная чаща»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кто это сидит в зеленой чаще на пеньке? (Леший.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Какой он? (Грустный.) Наверное, у него что-то случилось. Смотрите, у него в руках конверт, давайте посмотрим, что там. (Дети вскрывают конверт и видят карточки с точками и цифрами.) Как вы думаете, что случилось с лешим (Он не знает цифры, у него не получается рисунок) Ребята, а вы можете помочь ему справиться с заданием. (индивидуальная работа по карточкам). Что хотел нарисовать Леший, но не смог? (Гриб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Молодцы, помогли Лешему! Он говорит нам большое спасибо. Пора идти дальше!</w:t>
      </w:r>
    </w:p>
    <w:p>
      <w:pPr>
        <w:pStyle w:val="C1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анция «Сказочный город»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мы пришли в сказочный город. Кто здесь живет? (Мальвина, Буратино, Пьеро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вайте покажем нашим героям, как мы умеем отдыхать.</w:t>
      </w:r>
    </w:p>
    <w:p>
      <w:pPr>
        <w:pStyle w:val="C1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инамическая пауза: «Буратино потянулся»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Что они делают? (сидят за столом, пишут, рисуют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Нет, они решают задачи. Поможем им? (Да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львина: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ри яблока из сада Ежик притащил,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мое румяное Белке подарил!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радостью подарок получила Белка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читайте яблоки у Ежа в тарелке. (2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уратино: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ять ворон на крышу сели,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ве еще к ним прилетели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вечайте быстро, смело!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лько всех их прилетело? (7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ьеро: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есть веселых медвежат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 малиной в лес спешат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один малыш устал,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 товарищей отстал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теперь ответ найди: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лько мишек впереди? (5)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Молодцы!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львина приглашает вас за стол. Садимся за столы парами в соответствии с номерами на билетах. (Дети рассаживаются.) Мальвина очень любит красивые платья. Давайте нарисуем ей красивое платье и подарим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мостоятельная работа за столами, в парах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вот и подошло наше путешествие к концу. Пора отправляться домой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Понравилось вам путешествие? Чем понравилось? Какие трудности встречались на пути? Сегодня вы были дружными, помогли сказочным героям справиться с заданиями. Попрощайтесь с друзьями. Нам пора возвращаться домой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Дети с воспитателем садятся на ковер-самолет и летят домой.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51:00Z</dcterms:created>
  <dc:creator>1</dc:creator>
  <dc:description/>
  <cp:keywords/>
  <dc:language>en-US</dc:language>
  <cp:lastModifiedBy>1</cp:lastModifiedBy>
  <cp:lastPrinted>2016-10-24T23:26:00Z</cp:lastPrinted>
  <dcterms:modified xsi:type="dcterms:W3CDTF">2016-10-24T18:13:00Z</dcterms:modified>
  <cp:revision>5</cp:revision>
  <dc:subject/>
  <dc:title>Конспект НОД по ФЭМП в старшей группе по ФГОС «Путешествие в сказку</dc:title>
</cp:coreProperties>
</file>