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ГБУСО «Мурыгинский детский дом-интернат для умственно отсталых </w:t>
      </w:r>
      <w:r>
        <w:rPr>
          <w:rFonts w:cs="Times New Roman" w:ascii="Times New Roman" w:hAnsi="Times New Roman"/>
        </w:rPr>
        <w:t>детей «Родник»»</w:t>
      </w:r>
    </w:p>
    <w:p>
      <w:pPr>
        <w:pStyle w:val="Normal"/>
        <w:ind w:right="-1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                                                                                Утверждаю:</w:t>
      </w:r>
    </w:p>
    <w:p>
      <w:pPr>
        <w:pStyle w:val="Normal"/>
        <w:ind w:left="-567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директора по УВР _________И.Л.Захаревич                    Директор________А.Н.Рычков</w:t>
      </w:r>
    </w:p>
    <w:p>
      <w:pPr>
        <w:pStyle w:val="Normal"/>
        <w:ind w:left="-567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«_____»_________2017г.                                                        Приказ№______от_________2017 г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 по духовно-нравственному воспитанию и гражданско-патриотическому развитию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воспитатель: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Шерстенникова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Мурыгино, 2017 г.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Nimbus Roman No9 L;Times New Roman" w:hAnsi="Nimbus Roman No9 L;Times New Roman" w:eastAsia="Nimbus Roman No9 L;Times New Roman" w:cs="Nimbus Roman No9 L;Times New Roman"/>
          <w:b/>
          <w:b/>
          <w:bCs/>
          <w:sz w:val="26"/>
          <w:szCs w:val="26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6"/>
          <w:szCs w:val="26"/>
        </w:rPr>
        <w:t xml:space="preserve">                                          </w:t>
      </w:r>
    </w:p>
    <w:p>
      <w:pPr>
        <w:pStyle w:val="TextBody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b/>
          <w:bCs/>
          <w:sz w:val="26"/>
          <w:szCs w:val="26"/>
        </w:rPr>
        <w:t>Пояснительная записка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с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ренной и тяжелой умственной отсталостью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ложный, своеобразный контингент. Их отличает ряд особенностей,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сутствие мотивации к общению, разлаженность в поведении, негибкость в контактах, повышенная эмоциональная истощаемость</w:t>
      </w:r>
      <w:r>
        <w:rPr>
          <w:rFonts w:cs="Arial" w:ascii="Arial" w:hAnsi="Arial"/>
          <w:color w:val="000000"/>
          <w:sz w:val="22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грубое недоразвитие речи и всех ее функций: коммуникативной, познавательной, регулирующей. У многих детей с тяжелыми и множественными нарушениями развития устная (звучащая) речь отсутствует или нарушена настолько, что понимание ее окружающими сильно затруднено, либо невозможно.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е это мешает полноценному взаимодействию ребенка с окружающим миром, его социализации и адаптации в обществе. Выходом из этой ситуации является обучение таких детей использованию альтернативных средств коммуникации (жеста, мимики, системы символов, пиктограмм). При этом обучение выстраивается таким образом, чтобы невербальные средства стали предпосылкой, а не препятствием к овладению словесными средствами общения. А для той категория детей, которая не овладеет словесными средствами коммуникации, использование невербальных средств общения станет обходным путем в организации и успешной социализации в обществе. Использование невербальных (альтернативных) средств коммуникаций и обучение ими детей с умеренной и тяжёлой умственной отсталостью будут компенсировать у «неговорящих» детей отсутствие полной речевой активности, поможет данной категории детей выражать свои потребности, желания и просьбы, создадут базу для развития речи и познавательной деятельности ребен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 группе  «Полянка» обучается и проживает 7 детей. На начало и конец учебного года составляло 11 человек. Возраст детей от 9 до 13 лет. Говорящих детей с чистой речью 1 человек, не говорящих 6 человек. В основном дети с умеренной умственной отсталостью, 2 с тяжёлой умственной отсталостью.  Из них 4 детей с Синдромом Дауна,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Цель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ормировать коммуникативные и речевые навыки с использованием средств вербальной и альтернативной коммуникации, расширять жизненный опыт и повседневные социальные контакты в доступных для ребенка пределах, тем самым </w:t>
      </w:r>
      <w:r>
        <w:rPr>
          <w:rFonts w:cs="Times New Roman" w:ascii="Times New Roman" w:hAnsi="Times New Roman"/>
          <w:color w:val="000000"/>
          <w:sz w:val="28"/>
        </w:rPr>
        <w:t>способствуя успешной адаптации в учебной деятельности и дальнейшей социализации детей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Задачи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учить детей овладевать доступными средствами коммуникации и общения – вербальными и невербальными средствами;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льзоваться доступными средствами коммуникации в практике экспрессивной и импрессивной речевой деятельности для решения соответствующих возрасту житейских задач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развивать речь как средство общения в тесной связи с познанием окружающего мира, личным опытом ребенка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</w:rPr>
        <w:t>создавать условия для коррекции и развития познавательной деятельности учащихся (общеинтеллектуальных умений, учебных навыков, слухового и зрительного восприятия, памяти, внимания) и психомо</w:t>
        <w:softHyphen/>
        <w:t>торного развития.</w:t>
      </w:r>
    </w:p>
    <w:p>
      <w:pPr>
        <w:pStyle w:val="TextBody"/>
        <w:spacing w:lineRule="auto" w:line="24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>Содержание разделов.</w:t>
      </w:r>
    </w:p>
    <w:p>
      <w:pPr>
        <w:pStyle w:val="TextBody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*Коммуникация с использованием вербальных средств -7 часов</w:t>
      </w:r>
    </w:p>
    <w:p>
      <w:pPr>
        <w:pStyle w:val="TextBody"/>
        <w:spacing w:lineRule="auto" w:line="24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*Коммуникация с использованием невербальных средств-9 часов</w:t>
      </w:r>
    </w:p>
    <w:p>
      <w:pPr>
        <w:pStyle w:val="TextBody"/>
        <w:spacing w:lineRule="auto" w:line="24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*Импрессивная речь-5часов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Экспрессивная речь  - 4 часа</w:t>
      </w:r>
    </w:p>
    <w:p>
      <w:pPr>
        <w:pStyle w:val="TextBody"/>
        <w:spacing w:lineRule="auto" w:line="2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*Экспрессия с использованием средств невербальной коммуникации — 7 часов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5505"/>
        <w:gridCol w:w="960"/>
        <w:gridCol w:w="1245"/>
        <w:gridCol w:w="1208"/>
      </w:tblGrid>
      <w:tr>
        <w:trPr/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№</w:t>
            </w:r>
          </w:p>
        </w:tc>
        <w:tc>
          <w:tcPr>
            <w:tcW w:w="550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Тема.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о-во</w:t>
            </w:r>
          </w:p>
          <w:p>
            <w:pPr>
              <w:pStyle w:val="Style17"/>
              <w:jc w:val="center"/>
              <w:rPr/>
            </w:pPr>
            <w:r>
              <w:rPr/>
              <w:t>часов</w:t>
            </w:r>
          </w:p>
        </w:tc>
        <w:tc>
          <w:tcPr>
            <w:tcW w:w="2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Дата 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</w:r>
          </w:p>
        </w:tc>
        <w:tc>
          <w:tcPr>
            <w:tcW w:w="550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 плану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идактические игры на зрительный контакт. «Посмотри», «Что видишь»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идактическая игра «Кто позвал?»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идактическая игра «Кто сделал?»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идактические игры, упражнения с использованием слов: да/на, пока/привет, хочу/не хочу, спасибо/пожалуйста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идактические игры, упражнения на фиксацию взгляда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Дидактические игры, упражнения на подражание непосредственно взрослому, с использованием зеркала на выражение мимикой эмоциональных состояний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Дидактические игры, упражнения с использованием указательного жеста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Дидактические игры, ситуативные упражнения (просьба, ответ на вопрос, желание и т.п) с использованием изобразительных средств коммуникации: фотографии, картинки, пиктограммы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Дидактические игры, ситуативные упражнения: "Я -Миша»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Дидактические игры, ситуативные упражнения: "Что я ем"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Дидактические игры, ситуативные упражнения на понимание слов "Мои друзья»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идактические игры, ситуативные упражнения: "Мои игрушки"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Дидактические игры, ситуативные упражнения: "Одежда"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Дидактические игры, ситуативные упражнения: "Мой дом",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Дидактические игры, ситуативные упражнения: "Любимые животные",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6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Дидактические игры, ситуативные упражнения: "Мой класс"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Дидактические игры, ситуативные упражнения: "Что я делаю":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 xml:space="preserve">Дидактические игры, ситуативные упражнения на использование изобразительных средств коммуникации: "Я –Маша"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9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Дидактические игры, ситуативные упражнения на использование изобразительных средств коммуникации: "Моя семья"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Дидактические игры, ситуативные упражнения на использование изобразительных средств коммуникации: "Мои игрушки"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1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Дидактические игры, ситуативные упражнения на использование изобразительных средств коммуникации: "Одежда"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2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Дидактические игры, ситуативные упражнения на использование изобразительных средств коммуникации: "Мои друзья"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3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Дидактические игры, ситуативные упражнения на использование изобразительных средств коммуникации: "Что я делаю"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 xml:space="preserve">Материально-техническое обеспечение.  </w:t>
      </w:r>
    </w:p>
    <w:p>
      <w:pPr>
        <w:pStyle w:val="Style17"/>
        <w:spacing w:before="0" w:after="283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Фотографии, игрушки, предметные картинки, картинки действий,пиктограммы, дидактические игрушки,  подносы с манкой, ящики с песком, кисти, толстые карандаши, губки, краски карточки с эмоциями, рисунки, графические изображения, предметы, дидактические пособия, символы,  индивидуальный раздаточный материал, технические средства обучения (презентации), коммуникативные тетради для общения, сюжетные картинки различной тематики для развития речи.</w:t>
      </w:r>
    </w:p>
    <w:p>
      <w:pPr>
        <w:pStyle w:val="Normal"/>
        <w:spacing w:before="0" w:after="283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Normal"/>
        <w:spacing w:before="0" w:after="283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Методическое пособие. /Под ред. Е. А. Стребелевой, Г. А. Мишиной. - 2-е изд. - М.: Экзамен, 2006.</w:t>
      </w:r>
    </w:p>
    <w:p>
      <w:pPr>
        <w:pStyle w:val="Normal"/>
        <w:spacing w:before="0" w:after="283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Катаева А. А., Стребелева Е.А. Дидактические игры и упражнения в обучении умственно отсталых дошкольников / Книга для учителя. М., 1993.</w:t>
      </w:r>
    </w:p>
    <w:p>
      <w:pPr>
        <w:pStyle w:val="Style17"/>
        <w:spacing w:before="0" w:after="283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Куликовская Т.А. Артикуляционная гимнастика в считалках: пособие для логопедов, воспитателей логопедических групп и родителей - М.: Издательство Гном и Д, 2008.-64 с</w:t>
      </w:r>
    </w:p>
    <w:p>
      <w:pPr>
        <w:pStyle w:val="Style17"/>
        <w:spacing w:before="0" w:after="283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Лынская М. И. Формирование речевой деятельности у неговорящих детей с использованием инновационных технологий : [пособие для учителя-дефектолога] /М.И. Лынская ; под ред. С.Н. Шаховской. — М. : ПАРАДИГМА, 2012. — 128 с. — (Специальная коррекционная педагогика).</w:t>
      </w:r>
    </w:p>
    <w:p>
      <w:pPr>
        <w:pStyle w:val="Style17"/>
        <w:spacing w:before="0" w:after="283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Шипицына Л. М., Защиринская О. В., Воронова А. П., Нилова Т. А. Азбука общения. СПб., 1998.</w:t>
      </w:r>
    </w:p>
    <w:p>
      <w:pPr>
        <w:pStyle w:val="Style17"/>
        <w:spacing w:before="0" w:after="283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Янушко Е.А Игры с аутичным ребенком.-М.: Теревинф, 2004</w:t>
      </w:r>
    </w:p>
    <w:p>
      <w:pPr>
        <w:pStyle w:val="Style17"/>
        <w:spacing w:before="0" w:after="283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Баряева Л.Б. "Программа образования учащихся с умеренной и тяжелой умственной отсталостью",СПБ, 2011</w:t>
      </w:r>
    </w:p>
    <w:p>
      <w:pPr>
        <w:pStyle w:val="Style17"/>
        <w:spacing w:before="0" w:after="283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Дедюхина Г. В. Кириллова Е. В. Учимся говорить. 55 способов общения с неговорящим ребенком. Москва Издательский центр «Техинформ», МАИ, 1997 год, 88 страниц</w:t>
      </w:r>
    </w:p>
    <w:p>
      <w:pPr>
        <w:pStyle w:val="Style17"/>
        <w:spacing w:before="0" w:after="283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Иншакова О. Б. Развитие и коррекция графо-моторных навыков у детей 5-7 лет. Часть 1 - М.: ВЛАДОС, 2005</w:t>
      </w:r>
    </w:p>
    <w:p>
      <w:pPr>
        <w:pStyle w:val="Style17"/>
        <w:spacing w:before="0" w:after="283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Течнер С. "Введение в альтернативную коммуникацию", М., Теревинф, 2014.</w:t>
      </w:r>
    </w:p>
    <w:p>
      <w:pPr>
        <w:pStyle w:val="Style17"/>
        <w:spacing w:before="0" w:after="283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из А. Язык телодвижений. Как читать мысли других людей по их жестам / Пер. с англ. Н. Нов​город, 1992.</w:t>
      </w:r>
    </w:p>
    <w:p>
      <w:pPr>
        <w:pStyle w:val="Style17"/>
        <w:spacing w:before="0" w:after="283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Кириллова Е.В. Логопедическая работа с безречевыми детьми: Учебно-методическое пособие. — М.: ТЦ Сфера, 2011. — 64 с</w:t>
      </w:r>
      <w:r>
        <w:br w:type="page"/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БУСО «Мурыгинский детский дом-интернат для умственно отсталых детей «Родник»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                                                                                Утверждаю:</w:t>
      </w:r>
    </w:p>
    <w:p>
      <w:pPr>
        <w:pStyle w:val="Normal"/>
        <w:ind w:left="-567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директора по УВР _________И.Л.Захаревич                    Директор________А.Н.Рычков</w:t>
      </w:r>
    </w:p>
    <w:p>
      <w:pPr>
        <w:pStyle w:val="Normal"/>
        <w:ind w:left="-567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«_____»_________2017г.                                                        Приказ№______от_________2017 г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 кружка «Цветные ладошки»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воспитатель: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Шерстенникова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Мурыгино, 2017 г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яснительная записка.</w:t>
      </w:r>
    </w:p>
    <w:p>
      <w:pPr>
        <w:pStyle w:val="TextBody"/>
        <w:rPr/>
      </w:pPr>
      <w:r>
        <w:rPr>
          <w:rFonts w:eastAsia="Liberation Serif;Times New Roman" w:cs="Liberation Serif;Times New Roman"/>
        </w:rPr>
        <w:t xml:space="preserve">         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«Истоки творческих способностей и дарования детей – на кончиках их пальцев.</w:t>
        <w:br/>
        <w:t>Другими словами: чем больше мастерства в детской руке, тем умнее ребенок».</w:t>
        <w:br/>
        <w:t xml:space="preserve">/В.А.Сухомлинский/                                                                                                                           Все дети любят рисовать. Испытав интерес к творчеству, они сами находят нужные способы. Но далеко не у всех это получается, тем более, что многие дети только начинают овладевать художественной деятельностью. Дети любят узнавать новое, с удовольствием учатся. Именно обучаясь, получая знания, навыки ребенок чувствует себя уверенным. </w:t>
        <w:br/>
        <w:t xml:space="preserve">            Изображение необычными материалами, оригинальными техниками позволяет детям ощутить незабываемые положительные эмоции. Нетрадиционное рисование доставляет детям огромную радость, раскрывает новые возможности использования хорошо знакомых им предметов в качестве художественных материалов, удивляет своей непредсказуемостью. Оригинальные способы изображения расковывают ребенка, позволяют почувствовать их характер, настроение. Незаметно для себя дети учатся наблюдать.</w:t>
        <w:br/>
        <w:t xml:space="preserve">           Актуальность состоит в том, что знания не ограничиваются рамками программы. Дети знакомятся с разнообразием нетрадиционных способов изображения, их особенностями, многообразием материалов, используемых в работе, учатся на основе полученных знаний создавать свои творения. </w:t>
      </w:r>
    </w:p>
    <w:p>
      <w:pPr>
        <w:pStyle w:val="TextBody"/>
        <w:rPr>
          <w:rFonts w:ascii="Nimbus Roman No9 L;Times New Roman" w:hAnsi="Nimbus Roman No9 L;Times New Roman" w:cs="Nimbus Roman No9 L;Times New Roman"/>
          <w:b/>
          <w:b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  <w:t>Цель:</w:t>
      </w:r>
    </w:p>
    <w:p>
      <w:pPr>
        <w:pStyle w:val="TextBody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Развивать интерес к творческому процессу, к стремлению достигать лучших результатов, развивать изобразительные творческие способности у детей, используя нетрадиционную технику рисования.</w:t>
      </w:r>
    </w:p>
    <w:p>
      <w:pPr>
        <w:pStyle w:val="TextBody"/>
        <w:rPr>
          <w:rFonts w:ascii="Nimbus Roman No9 L;Times New Roman" w:hAnsi="Nimbus Roman No9 L;Times New Roman" w:cs="Nimbus Roman No9 L;Times New Roman"/>
          <w:b/>
          <w:b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  <w:t>Задачи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ознакомить с различными способами и приемами нетрадиционных техник рисования с использованием различных изобразительных материалов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ививать интерес и любовь к изобразительному искусству как средству выражения чувств, отношений, приобщения к миру прекрасного. 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Отслеживать динамику развития творческих способностей и развитие изобразительных навыков ребенка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здавать все необходимые условия для реализации поставленной цели. 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Развивать у детей чувство формы, композиции, цвета, ритма, пропорции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Формировать у воспитанников знания, умения, навыки в области изобразительной деятельности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Развивать желание экспериментировать, проявляя яркие познавательные чувства: удивление, сомнение, радость от узнавания нового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Воспитывать трудолюбие и желание добиваться успеха собственным трудом.</w:t>
      </w:r>
    </w:p>
    <w:p>
      <w:pPr>
        <w:pStyle w:val="TextBody"/>
        <w:rPr>
          <w:rFonts w:ascii="Nimbus Roman No9 L;Times New Roman" w:hAnsi="Nimbus Roman No9 L;Times New Roman" w:cs="Nimbus Roman No9 L;Times New Roman"/>
          <w:b/>
          <w:b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</w:r>
    </w:p>
    <w:p>
      <w:pPr>
        <w:pStyle w:val="TextBody"/>
        <w:rPr/>
      </w:pPr>
      <w:r>
        <w:rPr>
          <w:rFonts w:eastAsia="Nimbus Roman No9 L;Times New Roman" w:cs="Nimbus Roman No9 L;Times New Roman" w:ascii="Nimbus Roman No9 L;Times New Roman" w:hAnsi="Nimbus Roman No9 L;Times New Roman"/>
          <w:b/>
          <w:sz w:val="28"/>
          <w:szCs w:val="28"/>
        </w:rPr>
        <w:t xml:space="preserve">            </w:t>
      </w: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  <w:t>Виды и техники нетрадиционного рисования.</w:t>
      </w:r>
    </w:p>
    <w:p>
      <w:pPr>
        <w:pStyle w:val="TextBody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 Монотопия предметная</w:t>
      </w:r>
    </w:p>
    <w:p>
      <w:pPr>
        <w:pStyle w:val="TextBody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 Монотипия пейзажная</w:t>
      </w:r>
    </w:p>
    <w:p>
      <w:pPr>
        <w:pStyle w:val="TextBody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Кляксография с трубочкой</w:t>
      </w:r>
    </w:p>
    <w:p>
      <w:pPr>
        <w:pStyle w:val="TextBody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Отпечатки листьев</w:t>
      </w:r>
    </w:p>
    <w:p>
      <w:pPr>
        <w:pStyle w:val="TextBody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Рисование пальчиками</w:t>
      </w:r>
    </w:p>
    <w:p>
      <w:pPr>
        <w:pStyle w:val="TextBody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Рисование ладошкой</w:t>
      </w:r>
    </w:p>
    <w:p>
      <w:pPr>
        <w:pStyle w:val="TextBody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Восковые мелки + акварель</w:t>
      </w:r>
    </w:p>
    <w:p>
      <w:pPr>
        <w:pStyle w:val="TextBody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Свеча + акварель</w:t>
      </w:r>
    </w:p>
    <w:p>
      <w:pPr>
        <w:pStyle w:val="TextBody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Набрызг</w:t>
      </w:r>
    </w:p>
    <w:p>
      <w:pPr>
        <w:pStyle w:val="TextBody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Тычок жесткой полусухой кистью.</w:t>
      </w:r>
    </w:p>
    <w:p>
      <w:pPr>
        <w:pStyle w:val="TextBody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Ниткография.</w:t>
      </w:r>
    </w:p>
    <w:p>
      <w:pPr>
        <w:pStyle w:val="TextBody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Рисование по мокрому.</w:t>
      </w:r>
    </w:p>
    <w:p>
      <w:pPr>
        <w:pStyle w:val="TextBody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Мыльные пузыри.</w:t>
      </w:r>
    </w:p>
    <w:p>
      <w:pPr>
        <w:pStyle w:val="TextBody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Оттиск смятой тканью.</w:t>
      </w:r>
    </w:p>
    <w:p>
      <w:pPr>
        <w:pStyle w:val="TextBody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Оттиск фруктами.</w:t>
      </w:r>
    </w:p>
    <w:p>
      <w:pPr>
        <w:pStyle w:val="TextBody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Пуантилизм (рисование тычком).</w:t>
      </w:r>
    </w:p>
    <w:p>
      <w:pPr>
        <w:pStyle w:val="TextBody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>Календарно-тематическое планирование.</w:t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6120"/>
        <w:gridCol w:w="1470"/>
        <w:gridCol w:w="1431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rFonts w:ascii="Nimbus Roman No9 L;Times New Roman" w:hAnsi="Nimbus Roman No9 L;Times New Roman" w:eastAsia="Nimbus Roman No9 L;Times New Roman" w:cs="Nimbus Roman No9 L;Times New Roman"/>
                <w:sz w:val="28"/>
                <w:szCs w:val="28"/>
              </w:rPr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sz w:val="28"/>
                <w:szCs w:val="28"/>
              </w:rPr>
              <w:t>№</w:t>
            </w:r>
          </w:p>
        </w:tc>
        <w:tc>
          <w:tcPr>
            <w:tcW w:w="612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Тема.</w:t>
            </w:r>
          </w:p>
        </w:tc>
        <w:tc>
          <w:tcPr>
            <w:tcW w:w="2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imbus Roman No9 L;Times New Roman" w:hAnsi="Nimbus Roman No9 L;Times New Roman" w:eastAsia="Nimbus Roman No9 L;Times New Roman" w:cs="Nimbus Roman No9 L;Times New Roman"/>
                <w:sz w:val="28"/>
                <w:szCs w:val="28"/>
              </w:rPr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eastAsia="Nimbus Roman No9 L;Times New Roman" w:cs="Nimbus Roman No9 L;Times New Roman"/>
                <w:sz w:val="28"/>
                <w:szCs w:val="28"/>
              </w:rPr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По плану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Бабочка. Монотопия предметная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Осенний букет. Кляксография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Воздушные шары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Компоты и варенье»фруктами (оттиск)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Волшебный лес»техники печатания растениями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6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Пестрый котенок». Пуантилизм (рисование тычком)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7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Красная смородина»Пуантилизм, печатание листьями.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8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Подводный мир»Освоение техники рисования мыльными пузырями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9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Разноцветные рыбки»акварельными карандашами, техники коллаж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Унылая пора! Очей очарованье»Рисование ладошками, пальцами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1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Рисуем по шаблону»Освоение рисования по шаблону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2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Невидимый зверек»Освоение техники рисования свечкой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3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 </w:t>
            </w: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Снегири на ветках»Освоение техники рисования тычком сухой, жесткой кистью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4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Зимние узоры»Продолжить освоение техники монотипия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5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Письмо для деда мороза» Самостоятельная работа детей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6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В лесу родилась елочка».Рисование нитками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7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Волшебница зима» Освоение технике рисования - набрызг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8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Сказочный зимний лес» Освоение техники – оттиск (капустный лис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9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Семья снеговиков» оттиск тканью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2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Музыкальный рисунок»  Выбор техники по желанию детей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21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Разноцветное небо Освоение техники рисования по мокрой бумагой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22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Соленое море» Освоение техники рисования с солью по сырой краске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23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Красивые картинки из разноцветной нитки» ниткографи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24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Пейзаж у озера» монотипия(пейзажная)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25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Превращение ладошки» Рисование ладошками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26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Весенняя фантазия» оттиск стеклом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27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Весеннее дерево» кляксография, пуантилизм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28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Космические дали»Продолжить осваивать набрызг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29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Праздничная верба»Рисование пастелью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3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Праздничный салют»восковые мелки + акварель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31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Одуванчики - пушистое чудо природы»набрызг (многослойный)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32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83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Вот и лето пришло»Самостоятельная работа, техника рисования по выбору детей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</w:tbl>
    <w:p>
      <w:pPr>
        <w:pStyle w:val="TextBody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</w:r>
    </w:p>
    <w:p>
      <w:pPr>
        <w:pStyle w:val="TextBody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писок используемой литературы:</w:t>
      </w:r>
    </w:p>
    <w:p>
      <w:pPr>
        <w:pStyle w:val="TextBody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1. Лыкова И.А. Изобразительная деятельность в детском саду: планирование, конспекты занятий, методические рекомендации. Младшая группа. – М.: «КАРАПУЗ-ДИДАКТИКА», 2007.</w:t>
      </w:r>
    </w:p>
    <w:p>
      <w:pPr>
        <w:pStyle w:val="TextBody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2. Лыкова И.А. Нетрадиционные техники рисования в развитии детей дошкольного возраста. – М.: Просвещение, 1987.</w:t>
      </w:r>
    </w:p>
    <w:p>
      <w:pPr>
        <w:pStyle w:val="TextBody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3. Цквитария Т.А. Нетрадиционные техники рисования. Интегрированные занятия в ДОУ. – М.: ТЦ Сфера, 2011.</w:t>
      </w:r>
    </w:p>
    <w:p>
      <w:pPr>
        <w:pStyle w:val="TextBody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4. Давыдова Г.Н. нетрадиционные техники рисования в детском саду. – М.: «Издательство Скрипторий 2003», 2007.</w:t>
      </w:r>
    </w:p>
    <w:p>
      <w:pPr>
        <w:pStyle w:val="TextBody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5. Т.Г.Казакова «Развивайте у детей творчество», М – 2007.</w:t>
      </w:r>
    </w:p>
    <w:p>
      <w:pPr>
        <w:pStyle w:val="TextBody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6. Т.С.Комарова «Детское художественное творчество», М – 2005.</w:t>
      </w:r>
    </w:p>
    <w:p>
      <w:pPr>
        <w:pStyle w:val="TextBody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7. Рисование с детьми дошкольного возраста: Нетрадиционные техники, планирование, конспекты занятий/ Под ред. Р.Г.Комаровой, М – 2007.</w:t>
      </w:r>
    </w:p>
    <w:p>
      <w:pPr>
        <w:pStyle w:val="TextBody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TextBody"/>
        <w:ind w:right="-1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БУСО «Мурыгинский детский дом-интернат для умственно отсталых детей «Родник»»</w:t>
      </w:r>
    </w:p>
    <w:p>
      <w:pPr>
        <w:pStyle w:val="Normal"/>
        <w:ind w:right="-1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                                                                                Утверждаю:</w:t>
      </w:r>
    </w:p>
    <w:p>
      <w:pPr>
        <w:pStyle w:val="Normal"/>
        <w:ind w:left="-567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директора по УВР _________И.Л.Захаревич                    Директор________А.Н.Рычков</w:t>
      </w:r>
    </w:p>
    <w:p>
      <w:pPr>
        <w:pStyle w:val="Normal"/>
        <w:ind w:left="-567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«_____»_________2017г.                                                        Приказ№______от_________2017 г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 по воспитанию экологической культуры, безопасного и здорового образа жизни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воспитатель: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Шерстенникова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Мурыгино, 2017 г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Nimbus Roman No9 L;Times New Roman" w:hAnsi="Nimbus Roman No9 L;Times New Roman" w:cs="Nimbus Roman No9 L;Times New Roman"/>
          <w:b/>
          <w:b/>
          <w:i/>
          <w:i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Nimbus Roman No9 L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" w:cs="Lohit Devanagari;Times New Roman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51:00Z</dcterms:created>
  <dc:creator/>
  <dc:description/>
  <cp:keywords/>
  <dc:language>en-US</dc:language>
  <cp:lastModifiedBy>user1</cp:lastModifiedBy>
  <dcterms:modified xsi:type="dcterms:W3CDTF">2017-09-28T11:21:00Z</dcterms:modified>
  <cp:revision>2</cp:revision>
  <dc:subject/>
  <dc:title/>
</cp:coreProperties>
</file>