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2470</wp:posOffset>
                </wp:positionH>
                <wp:positionV relativeFrom="page">
                  <wp:posOffset>29718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.01.26.ВКР.СВ-334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адмаев О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рфоломее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Хараев Ю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ва Е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Письменная экзаменационна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е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Металлообрабо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23.4pt;width:518.8pt;height:802.3pt" coordorigin="1122,468" coordsize="10376,16046">
                <v:rect id="shape_0" stroked="t" o:allowincell="f" style="position:absolute;left:1122;top:46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4254" to="1637,150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4246" to="11485,14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6,14261" to="2256,165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4,14261" to="3674,165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4261" to="4523,165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1,14254" to="5091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44,15101" to="9345,15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946" to="5079,159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230" to="5079,162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0;top:14837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7;top:14837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483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1483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83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15115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15409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4494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.01.26.ВКР.СВ-334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8,15096" to="11486,15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4,14814" to="5086,148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4529" to="5079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5663" to="5079,156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5377" to="5079,15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1;top:15123;width:2490;height:248">
                  <v:shape id="shape_0" stroked="f" o:allowincell="f" style="position:absolute;left:1141;top:1512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12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адмаев О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1;top:15401;width:2490;height:247">
                  <v:shape id="shape_0" stroked="f" o:allowincell="f" style="position:absolute;left:1141;top:1540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401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рфоломее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1;top:15686;width:2490;height:247">
                  <v:shape id="shape_0" stroked="f" o:allowincell="f" style="position:absolute;left:1141;top:156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686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Хараев Ю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1;top:15963;width:2490;height:248">
                  <v:shape id="shape_0" stroked="f" o:allowincell="f" style="position:absolute;left:1141;top:1596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596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1;top:16240;width:2490;height:247">
                  <v:shape id="shape_0" stroked="f" o:allowincell="f" style="position:absolute;left:1141;top:1624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624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ва Е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93,15101" to="8493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2;top:15161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Письменная экзаменационна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0,15380" to="11492,15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99,15663" to="11491,15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4,15101" to="10194,15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38;top:15115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0;top:15115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8;top:15400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7,15386" to="8777,156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0,15386" to="9060,156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38;top:15888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Металло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18"/>
        <w:gridCol w:w="895"/>
      </w:tblGrid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ой  квалификационной  работы</w:t>
            </w:r>
          </w:p>
          <w:tbl>
            <w:tblPr>
              <w:tblW w:w="8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  <w:gridCol w:w="6854"/>
              <w:gridCol w:w="517"/>
            </w:tblGrid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ведение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I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исьменная экзаменационная работ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онная часть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актеристика конструкци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333333"/>
                      <w:sz w:val="25"/>
                      <w:szCs w:val="25"/>
                      <w:shd w:fill="FFFFFF" w:val="clear"/>
                    </w:rPr>
                    <w:t>Описание конструкци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333333"/>
                      <w:sz w:val="25"/>
                      <w:szCs w:val="25"/>
                      <w:shd w:fill="FFFFFF" w:val="clear"/>
                    </w:rPr>
                    <w:t>Характеристика материал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е условия на изготовление сварной конструкци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 требования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е условия на материалы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3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е условия на сборо-сварочные работы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4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ие условия на контроль сварных соединений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ая часть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ор способа сварк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ор сварочных материалов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ор сварочного оборудования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4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аметры режима сварк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шрутно-операционная карт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храна труда и техника безопасност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положения техники безопасности при выполнении электросварочных работ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ка безопасности при контрольных испытаниях сварных швов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ка безопасности на производственных площадках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пожарные мероприятия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II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пускная практическая квалификационная работа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актеристика предприятия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ое описание квалификационной работы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лиз практик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ключение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сок использованных источников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ложения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теж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5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шрутная карта сварки</w:t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0:00Z</dcterms:created>
  <dc:creator>comp</dc:creator>
  <dc:description/>
  <cp:keywords/>
  <dc:language>en-US</dc:language>
  <cp:lastModifiedBy>User</cp:lastModifiedBy>
  <cp:lastPrinted>2016-02-05T11:37:00Z</cp:lastPrinted>
  <dcterms:modified xsi:type="dcterms:W3CDTF">2016-09-28T01:45:00Z</dcterms:modified>
  <cp:revision>3</cp:revision>
  <dc:subject/>
  <dc:title/>
</cp:coreProperties>
</file>