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ы родителям будущих первоклассников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ово есть первый признак сознательной разумной жизни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есть воссоздание внутри себя мира»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С.Аксак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ли неготовность к обучению в школе во многом определяется уровнем речевого развития. Ведь именно при помощи речи устной и письменной ребёнку предстоит усвоить всю систему знаний. Чем лучше у ребёнка будет развита речь до поступления в школу, тем быстрее он овладеет чтением и письмом. Родителям важно знать самые незначительные отклонения в речевом развитии дошкольника и пытаться устранить их до поступления ребёнка в школ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ую очередь следует обратить внимание на:</w:t>
      </w:r>
    </w:p>
    <w:p>
      <w:pPr>
        <w:pStyle w:val="Style15"/>
        <w:numPr>
          <w:ilvl w:val="0"/>
          <w:numId w:val="1"/>
        </w:numPr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произношения звуков и умение различать звуки речи на слух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олжны уметь четко произносить все звуки речи, владеть интонацией, регулировать громкость и темп речи, правильно ставить ударение в слове. Речь ребёнка, поступающего в первый класс, должна быть чистой, связной и выразительной.</w:t>
      </w:r>
    </w:p>
    <w:p>
      <w:pPr>
        <w:pStyle w:val="Style15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ям также важно знать, что словарный запас ребёнка к семи годам должен составлять 2500-3000 слов: в нём должны присутствовать все основные части речи: существительные, прилагательные, глаголы, обобщающие слова такие как одежда, посуда, обувь, фрукты, овощи, транспорт и т.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 должен знать название предметов, относящихся к различным группам, например: известные ему цветы, деревья, виды транспорта и т.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ределять название предмета по его признакам, например: кислый, жёлтый (лимон), зелёный, полосатый, круглый, сладкий (арбуз) и т.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дбирать слова-признаки к различным предметам, например: ветер холодный, погода ясная, небо безоблачное, снег белоснежный, холодный, пушистый и т.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дбирать действия к предмету, например: птица (что делает?) летает, уж ползёт, собака лает и т.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дбирать предметы к действию: скажи, кто лает, стрекочет, щебечет, что наступает, замерзает и т.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 должен знать, чем занимаются люди не только известных профессий, таких как учитель, повар, врач, но и сталевар, геолог, столяр, инженер и т.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 близкие по значению: храбрый-смелый, хороший-приятный, холод-мороз, стужа, хвалить-одобрять, расхваливать, скучать-тосковать и т.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 должен знать слова противоположного значения: белый-чёрный, хороший-плохой, мириться-ссориться, младший-старший, можно-нельзя, полезный-вредный и т.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ереносные значения выражений: золотое сердце, злой язык, короткая память, голова на плечах, не тронуть пальцем, правая рука, наломать дров и т.д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ям важно знать, что к четырём годам ребёнок должен овладеть системой словоизменения, т.е. уметь изменять слова по числам, падежам, например: один сад, а много сады, гулял где за садом и т.д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проверить насколько ваш ребёнок овладел системой </w:t>
      </w:r>
      <w:r>
        <w:rPr>
          <w:rFonts w:cs="Times New Roman" w:ascii="Times New Roman" w:hAnsi="Times New Roman"/>
          <w:b/>
          <w:sz w:val="24"/>
          <w:szCs w:val="24"/>
        </w:rPr>
        <w:t>словоизменения</w:t>
      </w:r>
      <w:r>
        <w:rPr>
          <w:rFonts w:cs="Times New Roman" w:ascii="Times New Roman" w:hAnsi="Times New Roman"/>
          <w:sz w:val="24"/>
          <w:szCs w:val="24"/>
        </w:rPr>
        <w:t xml:space="preserve"> можно предложить ему следующие задания: много это глаза – а один …, много это уши – а одно …, одна конфета – а шесть … и т.д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ой </w:t>
      </w:r>
      <w:r>
        <w:rPr>
          <w:rFonts w:cs="Times New Roman" w:ascii="Times New Roman" w:hAnsi="Times New Roman"/>
          <w:b/>
          <w:sz w:val="24"/>
          <w:szCs w:val="24"/>
        </w:rPr>
        <w:t>слово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ребёнок овладевает к семи годам. При словообразовании меняется значение слова, например: сад, садик, садовник, посадки, посадил, саженцы и т.д. Важно, чтобы ребёнок не только научился образовывать новые слова, но и активно пользовался этими словами, строил из них предложе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роверить насколько ваш ребёнок овладел системой словообразования можно предложить следующие задания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одбери подходящее по смыслу слово: большой сад, а маленький …, маленькая куколка, а большая …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кончи предложение: весной картошку сажают, а осенью …, воду наливают, а соль …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зови детенышей животных: кто у медведицы – медвежата, у коровы - …, у слонихи - …, у овцы - … и т.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Если кораблик из бумаги, значит он бумажный, а шуба из меха (какая шуба?) и т.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исы хвост лисий, а у зайца, у собаки, у кошки и т.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нём жара, то день жаркий, а если мороз - …, ветер - …, дождь -… и т.д.</w:t>
      </w:r>
    </w:p>
    <w:p>
      <w:pPr>
        <w:pStyle w:val="Style15"/>
        <w:numPr>
          <w:ilvl w:val="0"/>
          <w:numId w:val="1"/>
        </w:numPr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обратить внимание на связную речь ребёнк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язная речь является основным показателем эффективности развития речи ребёнка в семь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научить ребёнка давать полный ответ на вопрос. Вызывать у него желание о чем-то рассказывать. Расспрашивайте о важных для него событиях. Внимательно слушайте ребёнка и направляйте его сбивчивый рассказ путём вопросов по содержанию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связной речи можно использовать следующие методы: это описание предметов, рисунков, пересказы знакомых текстов, придумывание историй и сказок, беседы, составление и написание писем, поздравлений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ование интереса к чтению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 как начать обучение ребёнка чтению, необходимо, чтобы у него появился к этому хоть какой-нибудь интерес. Без наличия такого интереса обучение либо не пойдет, либо для малыша станет настоящей пыткой. Психологи говорят: нужно сформировать мотивацию к чтению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же образом следует это делать? Есть только два способа: как можно больше читать ребёнку различные интересные сказки, истории, рассказы, стихи и рассказывать и объяснять малышу, почему так важно и интересно научиться читать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 как начать обучение чтению, очень важно выяснить, какие мотивы у ребёнка уже сформировались, а какие ещё предстоит сформировать. Для этого желательно задать ему несколько вопросов. Например: «Как ты думаешь, зачем человеку нужно уметь читать?», «О чем можно узнать, если прочитать какую-нибудь книгу?».  «А ты бы хотел научиться читать?», «А для чего тебе это нужно?» и др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ься следует к тому, чтобы у ребёнка были сформированы следующие пять мотивов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Познавательный мотив – желание научиться читать для того, чтобы узнать много нового и интересного об окружающем мире (например, про животных и птиц, динозавров, космонавтов и т.д.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Перспективный мотив – стремление научиться читать для того, чтобы было легко и интересно учиться в школе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Мотив личностного роста – желание научиться читать, чтобы стать таким, как взрослые, чтобы мама (папа, бабушка) удивились и сказали: «Какой молодец наш Дима, уже читать умеет. Скоро он сам сможет прочитать книгу «Приключения Буратино», которую мы ему подарили»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Деятельностный мотив – желание научиться читать, чтобы потом можно было поиграть в те игры, где нужно читать какие-то слова, придумывать разные увлекательные истории или сказки и т.п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Мотив общения со сверстниками – стремление научиться читать для того, чтобы рассказывать о прочитанном своим друзьям и знакомы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ы увидите, что у малыша устойчиво сформированы хотя бы некоторые из приведенных выше мотивов, можете смело начинать обучение чтению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, у которого были проблемы с развитием речи, формированием звукопроизношения, недостаточно развитым фонематическим восприятием, поступая в первый класс, обязательно должен (насколько он может это сделать) читать.  Ещё до школы необходимо с ним пройти весь добукварный и букварный период, познакомиться с буквами, научиться читать вначале слоги из двух гласных, затем закрытые слоги (гласная + согласная), а потом открытые (согласная + гласная). Этот последний этап является определяющим. Самое сложное – соединить согласную и гласную. Как только ребёнок сделает это, дальше всё уже идёт легче. Советую детей с речевыми проблемами учить читать по букварю И.О.Жуково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дители должны знать, что решающими условиями и предпосылками развития речи ребёнка являются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стимулирующая среда. </w:t>
      </w:r>
      <w:r>
        <w:rPr>
          <w:rFonts w:cs="Times New Roman" w:ascii="Times New Roman" w:hAnsi="Times New Roman"/>
          <w:sz w:val="24"/>
          <w:szCs w:val="24"/>
        </w:rPr>
        <w:t>Ребёнок может говорить в том случае, когда есть объект для высказывания; речь является показателем того, в какой семье живёт ребёнок – богатой стимулами, разнообразной и интересной или однообразной, где мало новых явлений, ситуаций, отношений, лиц, побуждающих ребёнка к разговору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емье должна существовать </w:t>
      </w:r>
      <w:r>
        <w:rPr>
          <w:rFonts w:cs="Times New Roman" w:ascii="Times New Roman" w:hAnsi="Times New Roman"/>
          <w:b/>
          <w:i/>
          <w:sz w:val="24"/>
          <w:szCs w:val="24"/>
        </w:rPr>
        <w:t>возможность активного речевого проявления</w:t>
      </w:r>
      <w:r>
        <w:rPr>
          <w:rFonts w:cs="Times New Roman" w:ascii="Times New Roman" w:hAnsi="Times New Roman"/>
          <w:sz w:val="24"/>
          <w:szCs w:val="24"/>
        </w:rPr>
        <w:t>. Ребёнок должен не только слушать речь, но и прежде всего говорить сам: при повторении названий предметов, описании явлений, изложении собственных мыслей упражняется его голосовой аппарат; с помощью слуха ребёнок контролирует свою речь, проверяет, понимают ли его другие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речи взрослого</w:t>
      </w:r>
      <w:r>
        <w:rPr>
          <w:rFonts w:cs="Times New Roman" w:ascii="Times New Roman" w:hAnsi="Times New Roman"/>
          <w:sz w:val="24"/>
          <w:szCs w:val="24"/>
        </w:rPr>
        <w:t>. Дошкольник учится говорить, подражая речи взрослых, он говорит так, как говорят самые близкие из окружающих его людей: чисто, чётко, громко, либо небрежно; у него может быть богатый словарный запас слов, а может оказаться, что его речь будет проста и бедна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использование правильных методов</w:t>
      </w:r>
      <w:r>
        <w:rPr>
          <w:rFonts w:cs="Times New Roman" w:ascii="Times New Roman" w:hAnsi="Times New Roman"/>
          <w:sz w:val="24"/>
          <w:szCs w:val="24"/>
        </w:rPr>
        <w:t xml:space="preserve">. Дошкольника надо вести к тому, чтобы он подражал словам, экспериментировал с ними, сравнивал по значению, упражнялся в произнесении звуков и слогов, самостоятельно рассказывал, пересказывал, инсценировал и драматизировал знакомые сказки; </w:t>
      </w:r>
      <w:r>
        <w:rPr>
          <w:rFonts w:cs="Times New Roman" w:ascii="Times New Roman" w:hAnsi="Times New Roman"/>
          <w:b/>
          <w:i/>
          <w:sz w:val="24"/>
          <w:szCs w:val="24"/>
        </w:rPr>
        <w:t>общее воздействие всех факторов, влияющих на ребёнка.</w:t>
      </w:r>
      <w:r>
        <w:rPr>
          <w:rFonts w:cs="Times New Roman" w:ascii="Times New Roman" w:hAnsi="Times New Roman"/>
          <w:sz w:val="24"/>
          <w:szCs w:val="24"/>
        </w:rPr>
        <w:t xml:space="preserve"> На развитие речи оказывает отрицательное влияние несогласованность требований взрослых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перь вы знаете, что ребёнку нужна ваша помощь, знаете, что нужно делать. Наберитесь терпения. Все в ваших руках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елаю удачи!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Андрущенко А.В. Готовимся к школе. М.:Олимп., ООО «Фирма»,изд.АСТ,1999.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2.Заика Е.В. «Упражнения для формирования навыков чтения», </w:t>
      </w:r>
    </w:p>
    <w:p>
      <w:pPr>
        <w:pStyle w:val="Style16"/>
        <w:rPr/>
      </w:pPr>
      <w:r>
        <w:rPr>
          <w:rFonts w:cs="Times New Roman" w:ascii="Times New Roman" w:hAnsi="Times New Roman"/>
        </w:rPr>
        <w:t>3. Лалаева Р.И.,Серебрякова Н.В. Коррекция общего недоразвития речи у дошкольников.С-П.: «Союз»,1999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37:00Z</dcterms:created>
  <dc:creator>user</dc:creator>
  <dc:description/>
  <cp:keywords/>
  <dc:language>en-US</dc:language>
  <cp:lastModifiedBy>User</cp:lastModifiedBy>
  <dcterms:modified xsi:type="dcterms:W3CDTF">2018-01-31T06:17:00Z</dcterms:modified>
  <cp:revision>17</cp:revision>
  <dc:subject/>
  <dc:title/>
</cp:coreProperties>
</file>