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спортивного празд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па, мама, я - спортивна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редн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пагандировать здоровый образ жизни, способствовать приобщению семьи к физкультуре и спор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ставить детям и родителям удовольствие от совместных занятий физкультурой,  способствовать развитию положительных эмоций, чувства взаимо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уществлять взаимосвязь по физическому воспитанию детей  между детским садом и семь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показательные выступления детей; чтение стихов, эстафеты, физические упражнения, отгадывание загадок, «Зарядка для у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познавательное развитие, художественно – эстетическое развитие, физическое развитие, социально-коммуникативное развитие, речевое развит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здушные шары,  эмблемы, рулетка, шарф, шапка, мячи, корзины, кубики, гимнастические палки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 празд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Здравствуйте, дорогие гости! Мы приветствуем вас на спортивном празднике «Папа, мама, я - спортивная семья». Заниматься физкультурой полезно, а веселой - вдвойне.  Ведь каждая минута занятия спортом продлевает жизнь человека на один час, а веселого - на два часа, даже с минутами. Не верите. Проверьте с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брались здесь вместе для того, чтобы получить заряд бодрости и поболеть за тех, кто рискнул принять участие в соревнованиях. Сегодня у нас в гостях  семейные команды. Наши команды очень волнуются, давайте поприветствуем их аплодисментами (под музыку в зал входят семейные команды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ует садик веселых гост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еплых улыбок в нашем зале свет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или папы сегодня работу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амы забыли большие заботы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ли кроссовки и взяв малыш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ли на спорт праздник сегодня скор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гордостью каждый может сказат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лиже семьи никого не сыскать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юбителям спорта наше Ура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Сегодня на нашем празднике мы рады приветствовать дружные спортивные команды: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 команда «УСПЕХ»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из команды: «Друг за друга мы горой на пути у нас не стой»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ребенок, участник команды читает стихотворение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ы ходим в детский сад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о спортом дружи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елайте нам успех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м очень нуже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 команда «ДРУЖБА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виз команды: «Никогда не унываем и всегда мы побеждаем» 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(Ребенок, участник команды ребенок читает стихотворение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ловкость и таланты вам покажем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и папы и мамы выступают да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ценивать ваши успехи будет жюри в составе….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до сказать, что оцениваться будут не только сила и ловкость, но и спортивный дух. За каждую победу команды получают очки в свою копил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жюри весь ход сражень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ез промашки проследи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окажется дружнее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т в бою и победит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т праздник спорту и здоровью посвящен. Гости готовы! Тогда мы начнем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рвый конкурс «Разминк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Он поможет нашим взрослым участникам окунуться в атмосферу детства и почувствовать себя увереннее.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ы исполняют «Танец маленьких утят»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1 конкурс прошел успеш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ормально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доровы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ать, вы друзья готовы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огда вы подтянитес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евайте, не ленитес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ыжки все становите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торой конкурс «Кузнечики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ервый участник команды прыгает в длину с места, отметив место приземления чертой, затем следующий участник не заступая черты, тоже совершает прыжок. И так прыгают все члены команды 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(Измеряется общая длина прыжка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ретий конкурс « С папой в детский сад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гроки строятся попарно папа - ребенок. Первой паре дается шапочка и шарф. По очереди каждый взрослый одевает ребенка и бежит в «Детский сад» до ориентира, там раздевает его и оставляет. Передает одежду следующей паре. Побеждает команда, которая первая отправит своих детей в «Детский с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ый конкурс « Я спешу домой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частница команды мама, отбивая мяч одной рукой, добегает до «Детского сада», мяч берет в руки, забирает своего ребенка и бегут «Домой». Побеждает  та команда, чьи дети быстрее окажутся «Дома»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, когда наши соревнования в разгаре, и всех уже захватил дух соперничества, я приглашаю посоревноваться  наших пап. Поскорее выходите, свою удаль покажит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ый конкурс для пап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(вызывается по одному папе от каждой команды.)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) «Самый сильный папа» - </w:t>
      </w:r>
      <w:r>
        <w:rPr>
          <w:sz w:val="28"/>
          <w:szCs w:val="28"/>
        </w:rPr>
        <w:t xml:space="preserve">(Кто больше отожмется от пола за одну минуту)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Б) «Самый быстрый папа» - «Перекати поле»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(Взрослый гимнастической палкой  прокатывает мяч до ориентира и обратно)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«Самый выносливый папа»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Кто быстрее надует  три воздушных шара)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олодцы папы.  Какие вы все сильные ловкие и умелые. А теперь пришел черед показать свою ловкость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для детей «Генеральная уборка»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Все дети одновременно начинают собирать разбросанные кубики, корзины,    кубиков). Победит та команда, чьи дети быстрее соберут куби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одолжая нашу упорную борьбу, следующая эстафета «Зарядка для ум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 начну пословицу, а вы продолж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здоровом теле</w:t>
      </w:r>
      <w:r>
        <w:rPr>
          <w:b/>
          <w:sz w:val="28"/>
          <w:szCs w:val="28"/>
        </w:rPr>
        <w:t xml:space="preserve"> - (здоровый дух)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олнце воздух и вода</w:t>
      </w:r>
      <w:r>
        <w:rPr>
          <w:b/>
          <w:sz w:val="28"/>
          <w:szCs w:val="28"/>
        </w:rPr>
        <w:t xml:space="preserve"> – (наши лучшие друзья)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то спортом занимается</w:t>
      </w:r>
      <w:r>
        <w:rPr>
          <w:b/>
          <w:sz w:val="28"/>
          <w:szCs w:val="28"/>
        </w:rPr>
        <w:t xml:space="preserve"> – (тот силы набир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Здоров будешь</w:t>
      </w:r>
      <w:r>
        <w:rPr>
          <w:b/>
          <w:sz w:val="28"/>
          <w:szCs w:val="28"/>
        </w:rPr>
        <w:t xml:space="preserve"> – (все добудешь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Смолоду закалишься</w:t>
      </w:r>
      <w:r>
        <w:rPr>
          <w:b/>
          <w:sz w:val="28"/>
          <w:szCs w:val="28"/>
        </w:rPr>
        <w:t xml:space="preserve"> – (на весь век сгодишься)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Холода не бойся</w:t>
      </w:r>
      <w:r>
        <w:rPr>
          <w:b/>
          <w:sz w:val="28"/>
          <w:szCs w:val="28"/>
        </w:rPr>
        <w:t xml:space="preserve"> – (сам по пояс мойся)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авершающий конкурс «Сороконожка». Всем игрокам команды нужно присесть, крепко взяться  за талию  и так пройти путь от начала до ориентира и тем же путем назад. Выигрывает та команда, которая не потеряет участников и быстрее выполнит задание.  Прекрасно и слов не найти, чтобы выразить свое восхищение, как трудно будет жюри принять объективное  решение. Пока жюри совещается, музыкальная разминка исполняе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ая разминка  «В садик мы ходили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ало время предоставить слово жюри</w:t>
      </w: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 xml:space="preserve">Просим жюри подвести итоги наших соревнований, (жюри подводит итоги соревнований).   Участники награждаются грамотами  и сладкими призам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се это только игр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ею сказать мы хотел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е чудо - семья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е ее, берегите ее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жизни важнее цели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ем «спасибо» жюри и зрител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ам - новых поб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сем – наш спортивный прив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ом занимайтесь, почаще улыбайтес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- это свято, семья – это счастье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ружба и здоровье в семье – вам смогут позавидовать все.  Я приглашаю всех участников встать в дружный хоровод и станцевать веселый танец  «Солнечные зайчики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0:48:00Z</dcterms:created>
  <dc:creator>DNS</dc:creator>
  <dc:description/>
  <cp:keywords/>
  <dc:language>en-US</dc:language>
  <cp:lastModifiedBy>DNS</cp:lastModifiedBy>
  <dcterms:modified xsi:type="dcterms:W3CDTF">2018-01-30T09:52:00Z</dcterms:modified>
  <cp:revision>3</cp:revision>
  <dc:subject/>
  <dc:title>Сценарий спортивного праздника </dc:title>
</cp:coreProperties>
</file>