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группа «Путь к здоровью, силе, бодрости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693"/>
        <w:gridCol w:w="6237"/>
        <w:gridCol w:w="3544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69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23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54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48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щение семей-природолюб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ить выполнение рекомендаций выращиванию фиалок, предложенных прошлый ра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дневника наблюдений за ростом и развитием колеуса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родителей к посадке «Огорода на подоконнике».</w:t>
            </w:r>
          </w:p>
        </w:tc>
      </w:tr>
      <w:tr>
        <w:trPr>
          <w:trHeight w:val="28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дительское собрание-дискуссия на тему «О гигиене и правилах хорошего тона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Проведение анкетирования (по результатам которого готовится повестка дня)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готовление приглашений с повесткой дня и домашним заданием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памятки по рекомендации Н.М. Метеновой, «Чтобы ребенок соблюдал правила поведения за столом», «Правила для сладкоежек»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Оформление группы детскими фотографиями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глашение медвежонка-сладкоеж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на лучшее оформление салфетки.</w:t>
            </w:r>
          </w:p>
        </w:tc>
      </w:tr>
      <w:tr>
        <w:trPr>
          <w:trHeight w:val="141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настен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нд «Родителям обо всем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стить материал «Если у ребенка плохой аппетит», «Секреты хорошего аппетита», «Как правильно сервировать стол», «О правилах поведения во время чаепития», «Знают ли дети правила поведения за столом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ые беседы по представленному материалу.</w:t>
            </w:r>
          </w:p>
        </w:tc>
      </w:tr>
      <w:tr>
        <w:trPr>
          <w:trHeight w:val="11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родителям материал о праздновании Пасхи на Рус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бор рецептов куличей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тавка расписных яиц (писанок).</w:t>
            </w:r>
          </w:p>
        </w:tc>
      </w:tr>
      <w:tr>
        <w:trPr>
          <w:trHeight w:val="9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а с календарем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1-е апреля – день смеха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явить конкурс на самый смешной рассказ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«Смеемся без устал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рассказов «В гостях у смешарика».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0:14:00Z</dcterms:created>
  <dc:creator>Admin</dc:creator>
  <dc:description/>
  <cp:keywords/>
  <dc:language>en-US</dc:language>
  <cp:lastModifiedBy>VV</cp:lastModifiedBy>
  <cp:lastPrinted>2013-12-01T01:19:00Z</cp:lastPrinted>
  <dcterms:modified xsi:type="dcterms:W3CDTF">2013-11-30T21:19:00Z</dcterms:modified>
  <cp:revision>8</cp:revision>
  <dc:subject/>
  <dc:title/>
</cp:coreProperties>
</file>