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«Путь к здоровью, силе, бодрости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842"/>
        <w:gridCol w:w="5529"/>
        <w:gridCol w:w="5103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8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55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51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78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Декабр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уч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рисованию новогодних газе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новогодних газет.</w:t>
            </w:r>
          </w:p>
        </w:tc>
      </w:tr>
      <w:tr>
        <w:trPr>
          <w:trHeight w:val="9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дарно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явить благодарность родителям за активное участие в жизни группы и фотовыстав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ем  мамам, которые принимали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 в пошиве.</w:t>
            </w:r>
          </w:p>
        </w:tc>
      </w:tr>
      <w:tr>
        <w:trPr>
          <w:trHeight w:val="6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готовление новогодних игрушек, гирлянд, экиба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«Папины руки, мамины ручки, мои ручонки».</w:t>
            </w:r>
          </w:p>
        </w:tc>
      </w:tr>
      <w:tr>
        <w:trPr>
          <w:trHeight w:val="99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формационная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нсультация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Интересная игра – путь к всестороннему развитию ребенк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амятки о подборе игрушек для ребенка.  Приобретение развивающих игр, игрушек для группы.</w:t>
            </w:r>
          </w:p>
        </w:tc>
      </w:tr>
      <w:tr>
        <w:trPr>
          <w:trHeight w:val="8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ый год в кругу семьи (семейные праздники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обрать вырезки из газет, журналов для оформления новогоднего ассорти.</w:t>
            </w:r>
          </w:p>
        </w:tc>
      </w:tr>
      <w:tr>
        <w:trPr>
          <w:trHeight w:val="17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Обновить папку-передвижку на тему «Зимушка-зима»:  пословицы, поговорки о зиме, наблюдения в природе, гуляй да присматривайся, погода по приметам, загадки о зиме, стихи  и др. </w:t>
            </w:r>
          </w:p>
          <w:p>
            <w:pPr>
              <w:pStyle w:val="Style15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читывая приоритетное направление  ДОУ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оделиться красочными картинками, фотографиями для оформления папки-передвижки.</w:t>
            </w:r>
          </w:p>
        </w:tc>
      </w:tr>
      <w:tr>
        <w:trPr>
          <w:trHeight w:val="7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компонен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«Воркутинская зима» (сезонные изменения в природе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фотографий «Мой любимый снежный городок».</w:t>
            </w:r>
          </w:p>
        </w:tc>
      </w:tr>
      <w:tr>
        <w:trPr>
          <w:trHeight w:val="9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иблиотека для родител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книги на зимнюю тематику для домашнего чтения (писателей-натуралистов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сить родителей принести во временное пользование книги писателей-натуралист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33:00Z</dcterms:created>
  <dc:creator>Admin</dc:creator>
  <dc:description/>
  <cp:keywords/>
  <dc:language>en-US</dc:language>
  <cp:lastModifiedBy>VV</cp:lastModifiedBy>
  <cp:lastPrinted>2013-12-01T01:19:00Z</cp:lastPrinted>
  <dcterms:modified xsi:type="dcterms:W3CDTF">2013-11-30T21:19:00Z</dcterms:modified>
  <cp:revision>6</cp:revision>
  <dc:subject/>
  <dc:title/>
</cp:coreProperties>
</file>