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группа «Путь к здоровью, силе, бодрости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843"/>
        <w:gridCol w:w="6521"/>
        <w:gridCol w:w="3969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5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96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13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Февра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щение семей трудолюб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беседовать с папами о принятии участия в выставке инвентаря для прогулки (кто что может сделать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авка инвентаря «Это сделано руками наших пап».</w:t>
            </w:r>
          </w:p>
        </w:tc>
      </w:tr>
      <w:tr>
        <w:trPr>
          <w:trHeight w:val="11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6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ручен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папам отремонтировать сломанные машинки, принять участие в ремонте шкафов для пособ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snapToGrid w:val="false"/>
              <w:ind w:firstLine="42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Окно «Короткие новости»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стить русские народные пословицы об отце «Один отец значит больше чем 100 учителей», «Учи жену без детей, а детей без людей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наст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 с календаре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ить поздравление папам с днем защитника Отечества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делать с детьми подарки для пап, дедушек, братье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оржественное вручение подарков.</w:t>
            </w:r>
          </w:p>
        </w:tc>
      </w:tr>
      <w:tr>
        <w:trPr>
          <w:trHeight w:val="99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столь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пка-передвиж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ить папку-передвижку на тему «Одеваемся по погод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snapToGrid w:val="false"/>
              <w:ind w:firstLine="42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клама приоритет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обрать материал «Масленица на Рус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Поделиться рецептами блинов. </w:t>
            </w:r>
          </w:p>
        </w:tc>
      </w:tr>
      <w:tr>
        <w:trPr>
          <w:trHeight w:val="133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вуков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тервью с детьми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исать на магнитофон ответы детей на следующие вопросы: «Вы любите своих пап? За что?», «Если бы ты был папой – чем бы ты помог маме дома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слушивание ответов детей.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4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55:00Z</dcterms:created>
  <dc:creator>Admin</dc:creator>
  <dc:description/>
  <cp:keywords/>
  <dc:language>en-US</dc:language>
  <cp:lastModifiedBy>VV</cp:lastModifiedBy>
  <cp:lastPrinted>2013-12-01T01:25:00Z</cp:lastPrinted>
  <dcterms:modified xsi:type="dcterms:W3CDTF">2013-11-30T21:25:00Z</dcterms:modified>
  <cp:revision>8</cp:revision>
  <dc:subject/>
  <dc:title/>
</cp:coreProperties>
</file>