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группа «Путь к здоровью, силе, бодрости»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268"/>
        <w:gridCol w:w="6520"/>
        <w:gridCol w:w="3686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68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84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Мар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руч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росить мам сшить наволочки для «сонных подушечек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на самую лучшую наволочку «Для моей Ирочки…»</w:t>
            </w:r>
          </w:p>
        </w:tc>
      </w:tr>
      <w:tr>
        <w:trPr>
          <w:trHeight w:val="7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6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есед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говорить о подготовке к утреннику, костюмах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родителей к принятию участия в утреннике.</w:t>
            </w:r>
          </w:p>
        </w:tc>
      </w:tr>
      <w:tr>
        <w:trPr>
          <w:trHeight w:val="10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аепитие, посвященное дню 8-е Мар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мам к сервировке стола, выпечке печенья к ча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тавка домашнего печенья.</w:t>
            </w:r>
          </w:p>
        </w:tc>
      </w:tr>
      <w:tr>
        <w:trPr>
          <w:trHeight w:val="9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 наст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тенд «Родителям»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стить материал на тему «Материнские заповеди», «О материнской ласке», «Как надо  любить ребенк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росить мам принести фотографии для оформления стенда.</w:t>
            </w:r>
          </w:p>
        </w:tc>
      </w:tr>
      <w:tr>
        <w:trPr>
          <w:trHeight w:val="11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сто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пка-передвиж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Обновить  папку-передвижку на тему «Долгожданная весна» материалом по средней группе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с учетом приоритета детского сада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бор иллюстраций на весеннюю тематику для красочного оформления папки-передвижки.</w:t>
            </w:r>
          </w:p>
        </w:tc>
      </w:tr>
      <w:tr>
        <w:trPr>
          <w:trHeight w:val="8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а с календар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ить поздравление мамам, бабушкам, сестричкам с праздником 8 Мар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азание помощи в оформлении поздравлений.</w:t>
            </w:r>
          </w:p>
        </w:tc>
      </w:tr>
      <w:tr>
        <w:trPr>
          <w:trHeight w:val="10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гиональный компоне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убликовать материал на тему: «Весна в нашем городе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бор фотографий по данной теме.</w:t>
            </w:r>
          </w:p>
        </w:tc>
      </w:tr>
      <w:tr>
        <w:trPr>
          <w:trHeight w:val="10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стить материал о Павлово-Посадском плат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тавка платков (из бабушкиного сундука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2:07:00Z</dcterms:created>
  <dc:creator>Admin</dc:creator>
  <dc:description/>
  <cp:keywords/>
  <dc:language>en-US</dc:language>
  <cp:lastModifiedBy>VV</cp:lastModifiedBy>
  <cp:lastPrinted>2013-12-01T01:21:00Z</cp:lastPrinted>
  <dcterms:modified xsi:type="dcterms:W3CDTF">2013-11-30T21:22:00Z</dcterms:modified>
  <cp:revision>4</cp:revision>
  <dc:subject/>
  <dc:title/>
</cp:coreProperties>
</file>