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группа «Путь к здоровью, силе, бодрости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126"/>
        <w:gridCol w:w="5953"/>
        <w:gridCol w:w="4395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595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439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2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щение семей книголюб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ить выполнение рекомендаций, советов (оставленных прошлый раз)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ям памятку «Как обсудить с ребенком прочитанное произведение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родителей к конкурсу «Сережкины рассказы».</w:t>
            </w:r>
          </w:p>
        </w:tc>
      </w:tr>
      <w:tr>
        <w:trPr>
          <w:trHeight w:val="5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42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сульт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Вечер в семье» Н. М. Метенов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snapToGrid w:val="false"/>
              <w:ind w:firstLine="42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0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42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тав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ить выставку интересного занимательного материала ко дню города «Мой любимый город – Воркута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азание помощи в поисках интересного материала о городе Воркуте (вырезки из газет, журналов).</w:t>
            </w:r>
          </w:p>
        </w:tc>
      </w:tr>
      <w:tr>
        <w:trPr>
          <w:trHeight w:val="21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426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Работа с календарем: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20 ноября – День защиты прав ребенка;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 ноября – День рождения гор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Поместить на стенд родителям «Декларацию прав ребенка», «Как защитить права ребенка?»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стить на стенд родителям материал о нашем город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товыставка «Юный воркутинец».</w:t>
            </w:r>
          </w:p>
        </w:tc>
      </w:tr>
      <w:tr>
        <w:trPr>
          <w:trHeight w:val="13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426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тенд родителям 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ечатать материал по развитию речи «Как заучивать с детьми стихи?», «Как научить ребенка беречь книги?», «Какие вопросы следует задавать ребенку во время рассматривания картинок в книге?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ить дома уголок для чтения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список поэтов, писателей, их произведений для прочтения по данному возрасту.</w:t>
            </w:r>
          </w:p>
        </w:tc>
      </w:tr>
      <w:tr>
        <w:trPr>
          <w:trHeight w:val="12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426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для родителей «Русские народные сказки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ить выставку сказок  из «Золотой коллекции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8:49:00Z</dcterms:created>
  <dc:creator>Admin</dc:creator>
  <dc:description/>
  <cp:keywords/>
  <dc:language>en-US</dc:language>
  <cp:lastModifiedBy>VV</cp:lastModifiedBy>
  <cp:lastPrinted>2013-12-01T01:22:00Z</cp:lastPrinted>
  <dcterms:modified xsi:type="dcterms:W3CDTF">2013-11-30T21:22:00Z</dcterms:modified>
  <cp:revision>8</cp:revision>
  <dc:subject/>
  <dc:title/>
</cp:coreProperties>
</file>