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группа «Путь к здоровью, силе, бодрости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842"/>
        <w:gridCol w:w="6946"/>
        <w:gridCol w:w="3686"/>
      </w:tblGrid>
      <w:tr>
        <w:trPr>
          <w:trHeight w:val="952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184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94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68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Результат деятельности</w:t>
            </w:r>
          </w:p>
        </w:tc>
      </w:tr>
      <w:tr>
        <w:trPr>
          <w:trHeight w:val="16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есе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0" w:firstLine="31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беседование с родителем об организационных моментах детей средней группы: </w:t>
            </w:r>
          </w:p>
          <w:p>
            <w:pPr>
              <w:pStyle w:val="Style15"/>
              <w:ind w:left="31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) оплата за содержание ребенка в детском саду.</w:t>
            </w:r>
          </w:p>
          <w:p>
            <w:pPr>
              <w:pStyle w:val="Style15"/>
              <w:ind w:left="31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)  платные услуги; </w:t>
            </w:r>
          </w:p>
          <w:p>
            <w:pPr>
              <w:pStyle w:val="Style15"/>
              <w:ind w:left="31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) приобретение физкультурной формы и д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ы на вопросы, интересующие родителей.</w:t>
            </w:r>
          </w:p>
        </w:tc>
      </w:tr>
      <w:tr>
        <w:trPr>
          <w:trHeight w:val="9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мят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родителям памятки: режимы дня детей средней группы, расписание занятий, расписание круж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просьбе родителей раздать памятки для домашнего обучения.</w:t>
            </w:r>
          </w:p>
        </w:tc>
      </w:tr>
      <w:tr>
        <w:trPr>
          <w:trHeight w:val="12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(настен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материал на тему «родитель тоже педагог», со следующими рубриками: «Родительские заповеди», «Что нужно, и чего нельзя делать в процессе воспитания», «Родителю от ребенка», «5 главных ошибок воспитан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влечь родительский комитет к печатанию материала, который соответствовал бы современным требованиям. </w:t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иональный компонен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материал об осени в Воркуте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(сезонные изменения в природ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бор интересного материала о природе нашего города.</w:t>
            </w:r>
          </w:p>
        </w:tc>
      </w:tr>
      <w:tr>
        <w:trPr>
          <w:trHeight w:val="1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Папка-передвиж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новить папку-передвижку «Золотая осень» (новыми пословицами, поговорками об осени, подобрать загадки, стихи для средней группы, народные приметы об осен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борка русских народных пословиц, поговорок об осени.</w:t>
            </w:r>
          </w:p>
        </w:tc>
      </w:tr>
      <w:tr>
        <w:trPr>
          <w:trHeight w:val="9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оритетное направлени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о русских народных праздниках осени, русском гостеприимст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росить родителей поделиться материалом о русских народных праздниках.</w:t>
            </w:r>
          </w:p>
        </w:tc>
      </w:tr>
      <w:tr>
        <w:trPr>
          <w:trHeight w:val="15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Уголок  ОБЖ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о «Правилах дорожного движен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кскурсия по улицам Воргашора.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49:00Z</dcterms:created>
  <dc:creator>Admin</dc:creator>
  <dc:description/>
  <cp:keywords/>
  <dc:language>en-US</dc:language>
  <cp:lastModifiedBy>VV</cp:lastModifiedBy>
  <cp:lastPrinted>2013-12-01T01:23:00Z</cp:lastPrinted>
  <dcterms:modified xsi:type="dcterms:W3CDTF">2013-11-30T21:23:00Z</dcterms:modified>
  <cp:revision>14</cp:revision>
  <dc:subject/>
  <dc:title/>
</cp:coreProperties>
</file>