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группа «Путь к здоровью, силе, бодрости»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551"/>
        <w:gridCol w:w="6662"/>
        <w:gridCol w:w="3261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55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26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02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мя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едоставить родителям памятки «Загляни в кузовок» </w:t>
            </w:r>
          </w:p>
          <w:p>
            <w:pPr>
              <w:pStyle w:val="Style15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по нравственному воспитанию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просьбе родителей отдать для домашнего изучения.</w:t>
            </w:r>
          </w:p>
        </w:tc>
      </w:tr>
      <w:tr>
        <w:trPr>
          <w:trHeight w:val="28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лектив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одительское собрание 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устный журнал)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тему: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«Азбука воспитания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кетирование родителей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очное оформление памяток «Секреты воспитания вежливого ребенка»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выставки «Книги – помощники в воспитании культуры поведения детей».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Изготовление приглашений с повесткой дня и домашним заданием.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Приглашение сказочного персонажа Емели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ь детей на тему «Знаете ли вы вежливые слова?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рисунков «Волшебный город вежливости».</w:t>
            </w:r>
          </w:p>
        </w:tc>
      </w:tr>
      <w:tr>
        <w:trPr>
          <w:trHeight w:val="113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нд «Родителям обо всем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на тему «Обучение ребенка выполнению элементарных правил безопасности» Н. М. Метено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35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столь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Уголок  ОБЖ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«Копилку здоровья» добавить материал «Советы по охране жизни и здоровья детей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мен опытом на темы: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А я делаю вот так…»,</w:t>
              <w:br/>
              <w:t>«А у меня…».</w:t>
            </w:r>
          </w:p>
        </w:tc>
      </w:tr>
      <w:tr>
        <w:trPr>
          <w:trHeight w:val="10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вятки на Руси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приобщение к истокам русской народной культуры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Наполнение копилки колядкам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8:31:00Z</dcterms:created>
  <dc:creator>Admin</dc:creator>
  <dc:description/>
  <cp:keywords/>
  <dc:language>en-US</dc:language>
  <cp:lastModifiedBy>VV</cp:lastModifiedBy>
  <cp:lastPrinted>2013-12-01T01:24:00Z</cp:lastPrinted>
  <dcterms:modified xsi:type="dcterms:W3CDTF">2013-11-30T21:25:00Z</dcterms:modified>
  <cp:revision>10</cp:revision>
  <dc:subject/>
  <dc:title/>
</cp:coreProperties>
</file>