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right"/>
        <w:rPr/>
      </w:pPr>
      <w:r>
        <w:rPr/>
        <w:t>Приложение 4.2.1</w:t>
      </w:r>
    </w:p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шая группа «Растить любознательных»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693"/>
        <w:gridCol w:w="6237"/>
        <w:gridCol w:w="3544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1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269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23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354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120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ещение семей-природолюб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Проверить выполнение рекомендаций из  прошлого посещения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Сбор ростков комнатных растений для озеленения групп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а с дневниками наблюдений посадка «Огорода на подоконнике».</w:t>
            </w:r>
          </w:p>
        </w:tc>
      </w:tr>
      <w:tr>
        <w:trPr>
          <w:trHeight w:val="197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одительское собрание-дискуссия на тему 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О любви к природе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Проведение анкетирования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одбор материала по результатам анкетирования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готовление приглашений в виде цветка с  повесткой дня и домашним заданием.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Оформление группы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глашение сказочного персонажа Шапокля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курс кормушек для птиц.</w:t>
            </w:r>
          </w:p>
        </w:tc>
      </w:tr>
      <w:tr>
        <w:trPr>
          <w:trHeight w:val="75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нь открытых двере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гласить родителей пригласить интересующие их занят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Индивидуальные беседы по итогам занятий.</w:t>
            </w:r>
          </w:p>
        </w:tc>
      </w:tr>
      <w:tr>
        <w:trPr>
          <w:trHeight w:val="94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 настен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енд «Родителям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стить материал  «Весна долгожданная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просить родителей оказать помощь в оформлении материала.</w:t>
            </w:r>
          </w:p>
        </w:tc>
      </w:tr>
      <w:tr>
        <w:trPr>
          <w:trHeight w:val="82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о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>Уголок  ОБ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просьбе родителей предоставить материал на тему: «Один дом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скуссия по данной теме.</w:t>
            </w:r>
          </w:p>
        </w:tc>
      </w:tr>
      <w:tr>
        <w:trPr>
          <w:trHeight w:val="71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гиональный компонен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бор материала на тему «Весна на нашей улице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курс бумажных корабликов.</w:t>
            </w:r>
          </w:p>
        </w:tc>
      </w:tr>
      <w:tr>
        <w:trPr>
          <w:trHeight w:val="80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клама приорите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родителям материал о праздновании Пасхи на Рус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тавка расписных яиц.</w:t>
            </w:r>
          </w:p>
        </w:tc>
      </w:tr>
      <w:tr>
        <w:trPr>
          <w:trHeight w:val="96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а с календарем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1-е апреля – день смеха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материал о дне смеха. Предложить родителям одеть детей в смешную одежду для развлечения «Я маленький клоун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ь к участию в конкурсе.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0:14:00Z</dcterms:created>
  <dc:creator>Admin</dc:creator>
  <dc:description/>
  <cp:keywords/>
  <dc:language>en-US</dc:language>
  <cp:lastModifiedBy>VV</cp:lastModifiedBy>
  <cp:lastPrinted>2013-12-01T01:27:00Z</cp:lastPrinted>
  <dcterms:modified xsi:type="dcterms:W3CDTF">2013-11-30T21:28:00Z</dcterms:modified>
  <cp:revision>11</cp:revision>
  <dc:subject/>
  <dc:title/>
</cp:coreProperties>
</file>