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/>
      </w:pPr>
      <w:r>
        <w:rPr/>
        <w:t>Приложение 4.2.1</w:t>
      </w:r>
    </w:p>
    <w:p>
      <w:pPr>
        <w:pStyle w:val="Style14"/>
        <w:ind w:firstLine="42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ршая группа «Растить любознательных»</w:t>
      </w:r>
    </w:p>
    <w:tbl>
      <w:tblPr>
        <w:tblW w:w="1513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3"/>
        <w:gridCol w:w="2268"/>
        <w:gridCol w:w="6662"/>
        <w:gridCol w:w="2977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0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61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 xml:space="preserve">Декабрь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 xml:space="preserve">Бесед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еда с родителями « Как отвечать на детские вопросы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оменд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Сбор интересного материала о Новом годе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Предложить родителям новогодний материал на тему – «Новый год шагает по планете»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интересного материала о Новом годе.</w:t>
            </w:r>
          </w:p>
        </w:tc>
      </w:tr>
      <w:tr>
        <w:trPr>
          <w:trHeight w:val="99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(настен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ложить материал об устном народном творчестве (пословицы, поговорки, потешки, пестушки, прибаутки, заклички, колыбельные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новить папку-передвижку «Зимушка-зима» в соответствии с данным возрастом и учетом приоритетного направления ДО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оделиться новыми открытками для яркого красочного оформления папки-передвижки.</w:t>
            </w:r>
          </w:p>
        </w:tc>
      </w:tr>
      <w:tr>
        <w:trPr>
          <w:trHeight w:val="122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ыставк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выставку «Новогоднее ассорти» (стихи, песни, колядки, русские народные праздники и д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просить помощи родителей в напечатании материала, подборке материала к выставке. </w:t>
            </w:r>
          </w:p>
        </w:tc>
      </w:tr>
      <w:tr>
        <w:trPr>
          <w:trHeight w:val="1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Экологическая газета № 4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 xml:space="preserve">Выпустить экологическую газету «Здравствуй Зимушка- зима»  со следующими рубриками: </w:t>
            </w:r>
            <w:r>
              <w:rPr/>
              <w:t xml:space="preserve"> </w:t>
            </w:r>
          </w:p>
          <w:p>
            <w:pPr>
              <w:pStyle w:val="Style14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Народ о зиме.</w:t>
            </w:r>
          </w:p>
          <w:p>
            <w:pPr>
              <w:pStyle w:val="Style14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Уроки медицины.</w:t>
            </w:r>
          </w:p>
          <w:p>
            <w:pPr>
              <w:pStyle w:val="Style14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Это интересно – проблемы века.</w:t>
            </w:r>
          </w:p>
          <w:p>
            <w:pPr>
              <w:pStyle w:val="Style14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Для вас, малыш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суждение материала, сбор предложений на следующий выпуск. </w:t>
            </w:r>
          </w:p>
        </w:tc>
      </w:tr>
      <w:tr>
        <w:trPr>
          <w:trHeight w:val="108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голок поэз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делать подборку книг на зимнюю тематик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ринести на время книги по данной теме.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51:00Z</dcterms:created>
  <dc:creator>Admin</dc:creator>
  <dc:description/>
  <cp:keywords/>
  <dc:language>en-US</dc:language>
  <cp:lastModifiedBy>VV</cp:lastModifiedBy>
  <cp:lastPrinted>2013-12-01T01:30:00Z</cp:lastPrinted>
  <dcterms:modified xsi:type="dcterms:W3CDTF">2013-11-30T21:30:00Z</dcterms:modified>
  <cp:revision>12</cp:revision>
  <dc:subject/>
  <dc:title/>
</cp:coreProperties>
</file>