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шая группа «Растить любознательных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843"/>
        <w:gridCol w:w="6521"/>
        <w:gridCol w:w="3969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52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96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13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ручен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мамам сшить новые флажки, платочки, приобрести ленточки для физугол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комплектование физуголка.</w:t>
            </w:r>
          </w:p>
        </w:tc>
      </w:tr>
      <w:tr>
        <w:trPr>
          <w:trHeight w:val="9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Веселые старт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ить и провести «Веселые старты» ко Дню защитника Отече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 родителей в соревнованиях.</w:t>
            </w:r>
          </w:p>
        </w:tc>
      </w:tr>
      <w:tr>
        <w:trPr>
          <w:trHeight w:val="84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аепит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овать праздничное чаепит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ие родителей в выпечке печенья к чаю и сервировке стола.</w:t>
            </w:r>
          </w:p>
        </w:tc>
      </w:tr>
      <w:tr>
        <w:trPr>
          <w:trHeight w:val="11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наст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нд «Родителям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на тему «Каждому дело по душ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к сбору информации по данной теме родителей-трудолюбов.</w:t>
            </w:r>
          </w:p>
        </w:tc>
      </w:tr>
      <w:tr>
        <w:trPr>
          <w:trHeight w:val="11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стольная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голок  ОБЖ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стить материал по обучению ребенка выполнению элементарных правил безопас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накомство с информацией по данной теме.</w:t>
            </w:r>
          </w:p>
        </w:tc>
      </w:tr>
      <w:tr>
        <w:trPr>
          <w:trHeight w:val="8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клама приоритет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обрать материал «Масленица на Руси»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сти развлеч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Привлечь родителей к участию в развлечении и чаепитию с блинами. </w:t>
            </w:r>
          </w:p>
        </w:tc>
      </w:tr>
      <w:tr>
        <w:trPr>
          <w:trHeight w:val="11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здравлен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ить поздравление папам с днем защитника Отечества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делать с детьми подарки для пап, дедушек, братьев.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оржественное вручение подарков.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4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55:00Z</dcterms:created>
  <dc:creator>Admin</dc:creator>
  <dc:description/>
  <cp:keywords/>
  <dc:language>en-US</dc:language>
  <cp:lastModifiedBy>VV</cp:lastModifiedBy>
  <cp:lastPrinted>2013-12-01T01:28:00Z</cp:lastPrinted>
  <dcterms:modified xsi:type="dcterms:W3CDTF">2013-11-30T21:29:00Z</dcterms:modified>
  <cp:revision>14</cp:revision>
  <dc:subject/>
  <dc:title/>
</cp:coreProperties>
</file>