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426"/>
        <w:jc w:val="right"/>
        <w:rPr/>
      </w:pPr>
      <w:r>
        <w:rPr/>
        <w:t>Приложение 4.2.1</w:t>
      </w:r>
    </w:p>
    <w:p>
      <w:pPr>
        <w:pStyle w:val="Style14"/>
        <w:ind w:firstLine="426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таршая группа «Растить любознательных»</w:t>
      </w:r>
    </w:p>
    <w:tbl>
      <w:tblPr>
        <w:tblW w:w="1513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93"/>
        <w:gridCol w:w="2268"/>
        <w:gridCol w:w="6662"/>
        <w:gridCol w:w="2977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09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6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297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16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Ноябр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амятки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новление памяток для родителей по нравственному воспитанию представленных  на животных: «Как избавить ребенка от страха?» (Заяц), «Если ребенок говорит неправду?»  (Лиса), «Секреты хорошего аппетита» (Медведь),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«Если ребенок дерзит» (Волк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влечь родителей к ремонту «косметическому» животных. </w:t>
            </w:r>
          </w:p>
        </w:tc>
      </w:tr>
      <w:tr>
        <w:trPr>
          <w:trHeight w:val="9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нсультац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дготовить для родителей консультацию «Как преодолеть капризы?»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</w:tr>
      <w:tr>
        <w:trPr>
          <w:trHeight w:val="16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sz w:val="32"/>
                <w:highlight w:val="yellow"/>
                <w:lang w:eastAsia="ru-RU"/>
              </w:rPr>
            </w:pPr>
            <w:r>
              <w:rPr>
                <w:rFonts w:eastAsia="Times New Roman"/>
                <w:sz w:val="32"/>
                <w:highlight w:val="yellow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 (настен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енд «Родителям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информацию по психологическому воспитанию детей: «Что делать если ребенок упрямится?», «Какие усилия требуются от родителей упрямых детей», «Советы родителям чьи дети страдают истериками». М. Н. Метен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советовать родителям, имеющим вопросы по предоставленной информации, посетить психологов. </w:t>
            </w:r>
          </w:p>
        </w:tc>
      </w:tr>
      <w:tr>
        <w:trPr>
          <w:trHeight w:val="11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голок  ОБЖ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«Копилку здоровья» поместить материал  «Если ребенок дерется», «Если ребенок упрямиться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искуссия по данному материалу. </w:t>
            </w:r>
          </w:p>
        </w:tc>
      </w:tr>
      <w:tr>
        <w:trPr>
          <w:trHeight w:val="99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клама приоритета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ить материал по городецкой и хохломской росписи (история происхождения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ормление в группе уголка по народно-прикладному искусству. </w:t>
            </w:r>
          </w:p>
        </w:tc>
      </w:tr>
      <w:tr>
        <w:trPr>
          <w:trHeight w:val="14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бота с календарем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 дню рождения города подготовить материал для рубрики -  «Это интересно». Принять участие в КВН. Ко дню защиты прав ребенка предоставить Декларацию прав ребен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влечь родителей к участию в КВН. </w:t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7:51:00Z</dcterms:created>
  <dc:creator>Admin</dc:creator>
  <dc:description/>
  <cp:keywords/>
  <dc:language>en-US</dc:language>
  <cp:lastModifiedBy>VV</cp:lastModifiedBy>
  <cp:lastPrinted>2013-12-01T01:32:00Z</cp:lastPrinted>
  <dcterms:modified xsi:type="dcterms:W3CDTF">2013-11-30T21:32:00Z</dcterms:modified>
  <cp:revision>15</cp:revision>
  <dc:subject/>
  <dc:title/>
</cp:coreProperties>
</file>